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8641079" r:id="rId2"/>
        </w:objec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4 січня   2013 року                                                                              №  878-3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рішення міської рад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 21 листопада 2012 року № 781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 передачу з балансу відділу капітального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івництва Білоцерківської міської ради на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  комунального підприємства Білоцерківської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«Білоцерківтепломережа» об’єкту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постійної комісії міської ради з питань житлово-комунального господарства від  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7 січня 2013 року № 2-19-22, в зв’язку із закінченням будівництва модульної котельні ДЮСШ № 1 по вул. Гординського, 46а, відповідно до п.п.136.1.16 ст.136 Податкового кодексу України  ст. 60 Закону України „Про місцеве самоврядування в Україні”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   Внести зміни до  рішення міської ради від 21 листопада 2012 року № 781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«Про передачу з балансу відділу капітального будівництва Білоцерківської міської ради на баланс  комунального підприємства Білоцерківської міської ради «Білоцерківтепломережа» об’єкту», а сам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ти зміни до назви рішення, замінивши слова «комунального підприємства Білоцерківської міської ради «Білоцерківтепломережа» на слова «комунального закладу Білоцерківської міської ради дитячо-юнацька спортивна школа №1»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1 рішення викласти в такій редакції: «Передати безоплатно з балансу відділу капітального будівництва Білоцерківської міської ради на баланс  Комунального закладу Білоцерківської міської ради дитячо-юнацька спортивна школа № 1 об’єкт  «Будівництво модульної котельні ДЮСШ № 1 по вул. Гординського, 46а» з метою здійснення експлуатації».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з питань житлово-комунального госпо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>В.П. Савчу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1:00Z</dcterms:created>
  <dc:creator>Lubov</dc:creator>
  <dc:description/>
  <cp:keywords/>
  <dc:language>en-US</dc:language>
  <cp:lastModifiedBy>Lubov</cp:lastModifiedBy>
  <cp:lastPrinted>2013-01-30T11:51:00Z</cp:lastPrinted>
  <dcterms:modified xsi:type="dcterms:W3CDTF">2013-01-30T09:33:00Z</dcterms:modified>
  <cp:revision>5</cp:revision>
  <dc:subject/>
  <dc:title>Про внесення змін до рішення міської ради </dc:title>
</cp:coreProperties>
</file>