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9120997" r:id="rId2"/>
        </w:objec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4 січня   2013 року                                                                              №  879-3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в рішення  міської ради  від 23грудн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5 року № 405 «Про затвердження положення «Про порядо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начення розміру плати за право тимчасового користуванн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цем розташування рекламного засобу в залежності від тип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ламного засобу та району розташування з метою використанн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лучених коштів для організації благоустрою території міста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постійної комісії міської ради з питань житлово-комунального господарства від 08 листопада 2012 року № 2-19-695, відповідно до Закону України «Про місцеве самоврядування в Україні», Закону України «Про рекламу», Типових правил розміщення зовнішньої реклами, затверджених постановою Кабінету Міністрів України               № 2067 від 29 грудня 2003 року, Порядку розміщення зовнішньої реклами на території м. Біла Церква, затвердженого рішенням Білоцерківської міської ради Київської області від 01 березня 2012 року №524-21-VІ, з метою коригування плати за тимчасове користування місцями розташування рекламних засобів зовнішньої реклами, міська рада вирішила: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нести зміни в рішення міської ради від 23 грудня 2005 року №405 «Про затвердження положення «Про порядок визначення розміру плати за право тимчасового користування місцем розташування рекламного засобу в залежності від типу рекламного засобу та району розташування з метою використання залучених коштів для організації благоустрою території міста», а сам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Розділ ІІ додатку «Базові тарифи в залежності від типу рекламного засобу» викласти в новій редакції, згідно з додатком 1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 Пункт 2 «Інші коригуючі коефіцієнти» розділу ІІІ додатку «Коригуючі коефіцієнти»  викласти в новій редакції, згідно з додатком 2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Контроль за виконанням цього рішення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                    В.П.Савчук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Білоцерківської мі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24 січня 2013р.   № 879-3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діл ІІ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і тариф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лежності від типу рекламного засобу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51"/>
        <w:gridCol w:w="2694"/>
        <w:gridCol w:w="1588"/>
      </w:tblGrid>
      <w:tr>
        <w:trPr>
          <w:trHeight w:val="7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кламного засоб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ий тариф за місяць, грн.</w:t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ії на даху будинку (будівлі), спору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.м площі рекламного засоб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 на фасаді будин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.м площі рекламного засоб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, що стоїть окремо                           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41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.м площі рекламного засоб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4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 на мосту, естакаді, шляхопроводі та інших спеціальних конструкці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41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.м площі рекламного засоб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.м площі рекламного засоб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41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.м площі рекламного засоб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4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і кронштей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41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.м площі рекламного засоб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4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іті-лай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41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.м площі рекламного засоб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4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дер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 1 кв.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ад 1 кв.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41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иниц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4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  <w:tab w:val="left" w:pos="94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tabs>
                <w:tab w:val="clear" w:pos="708"/>
                <w:tab w:val="left" w:pos="194" w:leader="none"/>
                <w:tab w:val="left" w:pos="94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йт-бок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41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.м площі рекламного засоб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4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 вивіска, напис на будинку (будівлі), споруд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.м площі рекламного засоб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 на тимчасовій споруді, паркані, на території будмайданч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.м площі рекламного засоб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і вказівники, що розміщуються на будівлях і спорудах за межами займаних приміщень не в якості вивіски над входом, або 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їздом на територі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.м площі рекламного засоб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мно-просторова конструкція, тумба, що стоять окрем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.м площі рекламного засоб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часова виносна спеціальна конструкці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иниц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нне табло, «рядок, що біжи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.м площі рекламного засоб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51"/>
        <w:gridCol w:w="2694"/>
        <w:gridCol w:w="1588"/>
      </w:tblGrid>
      <w:tr>
        <w:trPr>
          <w:trHeight w:val="4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ізійний екр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в.м площі рекламного засоб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1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пор, прапорець, парасоля, намет які використовуються як рекламоносі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ім політичної рекл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 одиницю з площею поверхні до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 м.к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ад 5 м.к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иниц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ельний кіоск, павільйон, які використовуються як рекламоносії, з площею поверхні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50 кв.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ад 50 кв.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диниц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19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У випадку розміщення рекламних засобів складної конфігурації, розрахунок рекламної площі здійснюється у межах описаного прямокутника (зовнішні габарит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міської ради</w:t>
        <w:tab/>
        <w:tab/>
        <w:tab/>
        <w:tab/>
        <w:tab/>
        <w:tab/>
        <w:tab/>
        <w:tab/>
        <w:t>О.Б.Олійник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Білоцерківської мі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24 січня 2013р.   № 879-3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Розділ ІІІ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30" w:leader="none"/>
        </w:tabs>
        <w:ind w:firstLine="8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Інші коригуючі коефіцієнти</w:t>
      </w:r>
    </w:p>
    <w:p>
      <w:pPr>
        <w:pStyle w:val="Normal"/>
        <w:tabs>
          <w:tab w:val="clear" w:pos="708"/>
          <w:tab w:val="left" w:pos="230" w:leader="none"/>
        </w:tabs>
        <w:ind w:firstLine="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69"/>
        <w:gridCol w:w="1543"/>
      </w:tblGrid>
      <w:tr>
        <w:trPr>
          <w:trHeight w:val="3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коригуючих обстави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фіціє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ова рекла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з зовнішнім підсвічування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а рекламна інформація, розміщена на замовлення Білоцерківського міськвиконкому, міська некомерційна інформація, святкове оформлен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гуючий коефіцієнт для рекламорозповсюджувачів (суб’єктів підприємницької діяльності), зареєстрованих в м. Біла Церк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міської ради</w:t>
        <w:tab/>
        <w:tab/>
        <w:tab/>
        <w:tab/>
        <w:tab/>
        <w:tab/>
        <w:tab/>
        <w:tab/>
        <w:t>О.Б.Олійн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;Century Gothic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7:00Z</dcterms:created>
  <dc:creator>Lubov</dc:creator>
  <dc:description/>
  <cp:keywords/>
  <dc:language>en-US</dc:language>
  <cp:lastModifiedBy>Lubov</cp:lastModifiedBy>
  <cp:lastPrinted>2013-01-30T11:55:00Z</cp:lastPrinted>
  <dcterms:modified xsi:type="dcterms:W3CDTF">2013-01-30T09:35:00Z</dcterms:modified>
  <cp:revision>3</cp:revision>
  <dc:subject/>
  <dc:title>Про внесення змін в рішення  міської ради  від 23грудня </dc:title>
</cp:coreProperties>
</file>