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1577124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8</w:t>
      </w:r>
      <w:r>
        <w:rPr>
          <w:sz w:val="24"/>
          <w:szCs w:val="24"/>
        </w:rPr>
        <w:t xml:space="preserve"> лютого   2013 року                                                                              №  88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3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 2012 рік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 2012 рік, відповідно  до п.4 ст.80 Бюджетного  кодексу України,  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   Затвердити звіт про виконання місцевого бюджету за  2012 рік згідно з додатком по доходах в сумі 833 068 411 грн. і  по видатках  та кредитуванню  в сумі  799 467 393 грн. з перевищенням доходів над видатками  в сумі 33 601 018 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731 452 536 грн., по видатках та кредитуванню в сумі 699 592 813  грн. з перевищенням доходів над видатками в сумі 31 859 723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1.2. По спеціальному фонду місцевого бюджету по доходах в сумі              101 615 875 грн., по видатках в сумі  99 874 580  грн. з перевищенням доходів над видатками в сумі 1 741 295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2:00Z</dcterms:created>
  <dc:creator>SERVER</dc:creator>
  <dc:description/>
  <cp:keywords/>
  <dc:language>en-US</dc:language>
  <cp:lastModifiedBy>Lubov</cp:lastModifiedBy>
  <cp:lastPrinted>2013-02-28T11:34:00Z</cp:lastPrinted>
  <dcterms:modified xsi:type="dcterms:W3CDTF">2013-03-06T08:18:00Z</dcterms:modified>
  <cp:revision>24</cp:revision>
  <dc:subject/>
  <dc:title>                                                 </dc:title>
</cp:coreProperties>
</file>