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</w:t>
      </w:r>
    </w:p>
    <w:p>
      <w:pPr>
        <w:pStyle w:val="Normal"/>
        <w:ind w:right="-1" w:firstLine="709"/>
        <w:jc w:val="both"/>
        <w:rPr>
          <w:b/>
          <w:b/>
          <w:sz w:val="24"/>
          <w:szCs w:val="18"/>
          <w:lang w:val="uk-UA"/>
        </w:rPr>
      </w:pPr>
      <w:r>
        <w:rPr>
          <w:b/>
          <w:sz w:val="24"/>
          <w:szCs w:val="18"/>
          <w:lang w:val="uk-UA"/>
        </w:rPr>
      </w:r>
    </w:p>
    <w:p>
      <w:pPr>
        <w:pStyle w:val="Normal"/>
        <w:ind w:right="-1"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датки та заборгованість</w:t>
      </w:r>
    </w:p>
    <w:p>
      <w:pPr>
        <w:pStyle w:val="Normal"/>
        <w:ind w:left="-540"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40"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</w:t>
      </w:r>
      <w:r>
        <w:rPr>
          <w:b/>
          <w:sz w:val="24"/>
          <w:szCs w:val="24"/>
          <w:lang w:val="uk-UA"/>
        </w:rPr>
        <w:t>Загальний фонд</w:t>
      </w:r>
    </w:p>
    <w:p>
      <w:pPr>
        <w:pStyle w:val="Normal"/>
        <w:ind w:left="-540"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180" w:firstLine="540"/>
        <w:jc w:val="both"/>
        <w:rPr/>
      </w:pPr>
      <w:r>
        <w:rPr>
          <w:sz w:val="24"/>
          <w:szCs w:val="24"/>
          <w:lang w:val="uk-UA"/>
        </w:rPr>
        <w:t xml:space="preserve">Річні планові показники по видатках та кредитуванню місцевого бюджету  на                2012р. затверджені в сумі 720 598 703 грн. </w:t>
      </w:r>
    </w:p>
    <w:p>
      <w:pPr>
        <w:pStyle w:val="Normal"/>
        <w:ind w:left="18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 даними казначейського звіту фактичне виконання видаткової частини бюджету міста за підсумками 2012 р. склало – 699 592 813 грн. або 97,1 % до уточненого плану за звітний період. Виконання бюджету міста за виключення субвенцій з державного бюджету становить 425 803 765 грн. або 95,7 %. В структурі видатків найбільшу питому вагу  складають видатки на утримання установ  соціально-культурної сфери міста –   402 101 457 грн., в тому числі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освіту – 215 591 925 грн., або 53,6 %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охорону здоров»я – 142 086 456 грн. –  35,3%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культуру – 25 063 956 грн. – 6,2 %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соціальний захист та молодіжні програми – 9 188 014 грн. – 2,3 %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фізична культура та спорт – 10 171 106 грн.- 2,6 %.</w:t>
      </w:r>
    </w:p>
    <w:p>
      <w:pPr>
        <w:pStyle w:val="Normal"/>
        <w:ind w:left="142" w:firstLine="57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Фінансування бюджетних установ проводилось з першочерговим направленням коштів на забезпечення захищених статей видатків бюджету, при цьому на заробітну плату з нарахуваннями профінансовано 350 232 031 грн. або 82,2 % всіх проведених видатків, на оплату комунальних послуг та енергоносіїв 54 218 926 грн. або 12,7 % інші видатки –             21 352 808 грн. або 5,1 %. </w:t>
      </w:r>
    </w:p>
    <w:p>
      <w:pPr>
        <w:pStyle w:val="Normal"/>
        <w:ind w:left="180" w:firstLine="528"/>
        <w:rPr/>
      </w:pPr>
      <w:r>
        <w:rPr>
          <w:sz w:val="24"/>
          <w:szCs w:val="24"/>
          <w:lang w:val="uk-UA"/>
        </w:rPr>
        <w:t>Виконання видаткової частини місцевого бюджету характеризується даними, наведеними в таблиці №2.</w:t>
      </w:r>
    </w:p>
    <w:p>
      <w:pPr>
        <w:pStyle w:val="Normal"/>
        <w:ind w:left="180" w:firstLine="52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40" w:firstLine="540"/>
        <w:rPr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</w:t>
      </w:r>
      <w:r>
        <w:rPr>
          <w:lang w:val="uk-UA"/>
        </w:rPr>
        <w:t>Таблиця №2</w:t>
      </w:r>
    </w:p>
    <w:p>
      <w:pPr>
        <w:pStyle w:val="Normal"/>
        <w:ind w:left="-540" w:firstLine="540"/>
        <w:rPr/>
      </w:pPr>
      <w:r>
        <w:rPr>
          <w:b/>
          <w:lang w:val="uk-UA"/>
        </w:rPr>
        <w:t xml:space="preserve">            </w:t>
      </w:r>
      <w:r>
        <w:rPr>
          <w:b/>
          <w:lang w:val="uk-UA"/>
        </w:rPr>
        <w:t xml:space="preserve">ВИКОНАННЯ ВИДАТКОВОЇ ЧАСТИНИ МІСЦЕВОГО БЮДЖЕТУ ЗА  2012 Р. </w:t>
      </w:r>
    </w:p>
    <w:p>
      <w:pPr>
        <w:pStyle w:val="Normal"/>
        <w:ind w:left="-540" w:firstLine="540"/>
        <w:rPr/>
      </w:pPr>
      <w:r>
        <w:rPr>
          <w:b/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>грн</w:t>
      </w:r>
      <w:r>
        <w:rPr>
          <w:lang w:val="uk-UA"/>
        </w:rPr>
        <w:t xml:space="preserve">. </w:t>
      </w:r>
      <w:r>
        <w:rPr/>
        <w:t xml:space="preserve">                                             </w:t>
      </w:r>
    </w:p>
    <w:tbl>
      <w:tblPr>
        <w:tblW w:w="854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1080"/>
        <w:gridCol w:w="1080"/>
        <w:gridCol w:w="1080"/>
        <w:gridCol w:w="1080"/>
        <w:gridCol w:w="1080"/>
        <w:gridCol w:w="804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Ф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8" w:hanging="0"/>
              <w:jc w:val="center"/>
              <w:rPr/>
            </w:pPr>
            <w:r>
              <w:rPr>
                <w:sz w:val="16"/>
                <w:lang w:val="uk-UA"/>
              </w:rPr>
              <w:t>Н</w:t>
            </w: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uk-UA"/>
              </w:rPr>
              <w:t xml:space="preserve">       </w:t>
            </w:r>
            <w:r>
              <w:rPr>
                <w:sz w:val="16"/>
                <w:lang w:val="en-US"/>
              </w:rPr>
              <w:t>Н</w:t>
            </w:r>
            <w:r>
              <w:rPr>
                <w:sz w:val="16"/>
                <w:lang w:val="uk-UA"/>
              </w:rPr>
              <w:t>азва видаткі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 xml:space="preserve"> </w:t>
            </w:r>
            <w:r>
              <w:rPr>
                <w:sz w:val="16"/>
                <w:lang w:val="uk-UA"/>
              </w:rPr>
              <w:t>П</w:t>
            </w:r>
            <w:r>
              <w:rPr>
                <w:sz w:val="16"/>
              </w:rPr>
              <w:t>лан на</w:t>
            </w:r>
            <w:r>
              <w:rPr>
                <w:sz w:val="16"/>
                <w:lang w:val="uk-UA"/>
              </w:rPr>
              <w:t xml:space="preserve"> 2012 рік  з урахуванням внесених змін 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Касове виконання ( за даними річного звіту казначейства)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% виконання</w:t>
            </w:r>
          </w:p>
        </w:tc>
      </w:tr>
      <w:tr>
        <w:trPr>
          <w:trHeight w:val="43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 т. ч. суб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 т. ч. суб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сього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 т. ч. суб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1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Державне управлі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7 925 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7 482 9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7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7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Осві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27 264 6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59 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15 947 4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55 5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5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8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8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Охорона здоров”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5 552 7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 462 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3 548 5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 462 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8,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9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Соціальний зах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82 793 9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73 115 3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80 647 4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71 459 4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8,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9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Субвенції з державного бюдже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- пільг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3 910 9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3 910 9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2 988 5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2 988 5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7,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7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пільги на мед.обслуг.постр. ЧАЕ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 565 6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565 6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 565 6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 565 6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допомога сім”ям з діть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5 904 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5 904 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5 859 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5 859 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держ. доп. малозаб. сім”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 523 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 523 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 523 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 523 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субсид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 198 7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 198 7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 589 6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 589 6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6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6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інваліди з дитин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1 763 3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1 763 3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1 725 7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1 725 7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9,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9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 xml:space="preserve">-  </w:t>
            </w:r>
            <w:r>
              <w:rPr>
                <w:sz w:val="16"/>
                <w:lang w:val="uk-UA"/>
              </w:rPr>
              <w:t>центр «Злагод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 248 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1 248 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 206 8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 206 8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8,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8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Видатки місцевого бюдже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інші видатки по соц.захис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 141 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 037 6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0,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молодіжні прогр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 486 6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 236 1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4,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фін підтримка гром. орг-ц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65 6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3 8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2,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-</w:t>
            </w:r>
            <w:r>
              <w:rPr>
                <w:sz w:val="16"/>
                <w:lang w:val="uk-UA"/>
              </w:rPr>
              <w:t>терцент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 202 9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 174 0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8,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інші програми соц. захисту ді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 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5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виплата грош.компенсації фіз..особ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80 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75 1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8,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центр соц.реабіліт.Шан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 186 0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 096 7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2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Ж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 148 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0 198 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6 121 7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0 198 4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6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5 363 7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5 063 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8,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Засоби масової інформ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17 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78 4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2,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телебачення та радіомов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7 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2 4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4,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пре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6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Фізична 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 610 4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 171 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5,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7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Тран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 557 5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 557 5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 313 4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 313 4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7,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7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місцевий автотран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 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 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57 3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57 3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5,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5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залізничний тран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 497 5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 497 5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 497 5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 497 5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компенсаційні виплати на пільговий проїзд електрот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 06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 06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 058 5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 058 5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8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Інші послуги, пов”язані з економічною діяльніст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8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 8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3,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101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4 0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4 0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lang w:val="uk-UA"/>
              </w:rPr>
              <w:t>2504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Інші видат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2 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8 6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4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3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5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Резервний фон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ВСЬОГО ВИДАТКІВ ЗАГАЛЬНОГО ФОН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720 598 7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75 693 3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699 592 8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73 789 0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97,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99,3</w:t>
            </w:r>
          </w:p>
        </w:tc>
      </w:tr>
    </w:tbl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оціальний захист та соціальне забезпечення 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ind w:right="-1" w:firstLine="709"/>
        <w:jc w:val="both"/>
        <w:rPr/>
      </w:pPr>
      <w:r>
        <w:rPr>
          <w:sz w:val="24"/>
          <w:szCs w:val="24"/>
          <w:lang w:val="uk-UA"/>
        </w:rPr>
        <w:t>По</w:t>
      </w:r>
      <w:r>
        <w:rPr>
          <w:bCs/>
          <w:sz w:val="24"/>
          <w:szCs w:val="24"/>
          <w:lang w:val="uk-UA"/>
        </w:rPr>
        <w:t xml:space="preserve"> КФК 090412</w:t>
      </w:r>
      <w:r>
        <w:rPr>
          <w:sz w:val="24"/>
          <w:szCs w:val="24"/>
          <w:lang w:val="uk-UA"/>
        </w:rPr>
        <w:t xml:space="preserve"> “Інші видатки по соціальному захисту населення” касові видатки за     2012 р. становлять  1 037 631 грн., в тому числі:</w:t>
      </w:r>
    </w:p>
    <w:p>
      <w:pPr>
        <w:pStyle w:val="Normal"/>
        <w:numPr>
          <w:ilvl w:val="0"/>
          <w:numId w:val="2"/>
        </w:numPr>
        <w:ind w:left="1070" w:right="-1" w:hanging="360"/>
        <w:jc w:val="both"/>
        <w:rPr/>
      </w:pPr>
      <w:r>
        <w:rPr>
          <w:sz w:val="24"/>
          <w:szCs w:val="24"/>
          <w:lang w:val="uk-UA"/>
        </w:rPr>
        <w:t>Виконання депутатських повноважень – 236 597 грн.</w:t>
      </w:r>
    </w:p>
    <w:p>
      <w:pPr>
        <w:pStyle w:val="Normal"/>
        <w:numPr>
          <w:ilvl w:val="0"/>
          <w:numId w:val="2"/>
        </w:numPr>
        <w:ind w:left="1070" w:right="-1" w:hanging="360"/>
        <w:jc w:val="both"/>
        <w:rPr/>
      </w:pPr>
      <w:r>
        <w:rPr>
          <w:sz w:val="24"/>
          <w:szCs w:val="24"/>
          <w:lang w:val="uk-UA"/>
        </w:rPr>
        <w:t>Відшкодування пільг почесним громадянам міста – 73 845  грн.</w:t>
      </w:r>
    </w:p>
    <w:p>
      <w:pPr>
        <w:pStyle w:val="Normal"/>
        <w:numPr>
          <w:ilvl w:val="0"/>
          <w:numId w:val="2"/>
        </w:numPr>
        <w:ind w:left="1070" w:right="-1" w:hanging="360"/>
        <w:jc w:val="both"/>
        <w:rPr/>
      </w:pPr>
      <w:r>
        <w:rPr>
          <w:sz w:val="24"/>
          <w:szCs w:val="24"/>
          <w:lang w:val="uk-UA"/>
        </w:rPr>
        <w:t xml:space="preserve">Фінансова підтримка інших громадських організацій – 50 388 грн. </w:t>
      </w:r>
    </w:p>
    <w:p>
      <w:pPr>
        <w:pStyle w:val="Normal"/>
        <w:ind w:left="-540" w:firstLine="125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4.   Міська програма “Турбота” –  676 801 грн.  </w:t>
      </w:r>
    </w:p>
    <w:p>
      <w:pPr>
        <w:pStyle w:val="Normal"/>
        <w:ind w:left="-540" w:firstLine="540"/>
        <w:rPr>
          <w:color w:val="FF00FF"/>
          <w:sz w:val="24"/>
          <w:szCs w:val="24"/>
          <w:lang w:val="uk-UA"/>
        </w:rPr>
      </w:pPr>
      <w:r>
        <w:rPr>
          <w:color w:val="FF00FF"/>
          <w:sz w:val="24"/>
          <w:szCs w:val="24"/>
          <w:lang w:val="uk-UA"/>
        </w:rPr>
      </w:r>
    </w:p>
    <w:p>
      <w:pPr>
        <w:pStyle w:val="Normal"/>
        <w:ind w:left="-540" w:firstLine="540"/>
        <w:rPr/>
      </w:pPr>
      <w:r>
        <w:rPr>
          <w:b/>
          <w:lang w:val="uk-UA"/>
        </w:rPr>
        <w:t xml:space="preserve">                                                                     </w:t>
      </w:r>
      <w:r>
        <w:rPr>
          <w:b/>
          <w:sz w:val="24"/>
          <w:szCs w:val="24"/>
          <w:lang w:val="uk-UA"/>
        </w:rPr>
        <w:t xml:space="preserve">Спеціальний фонд </w:t>
      </w:r>
    </w:p>
    <w:p>
      <w:pPr>
        <w:pStyle w:val="Normal"/>
        <w:ind w:left="-540" w:firstLine="54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180" w:firstLine="528"/>
        <w:jc w:val="both"/>
        <w:rPr/>
      </w:pPr>
      <w:r>
        <w:rPr>
          <w:sz w:val="24"/>
          <w:szCs w:val="24"/>
          <w:lang w:val="uk-UA"/>
        </w:rPr>
        <w:t>Видатки спеціального фонду місцевого бюджету, з урахуванням внесених змін на 2012 р. затверджені в сумі 117 805 090  грн. За  2012 р.  видатки спеціального фонду:</w:t>
      </w:r>
    </w:p>
    <w:p>
      <w:pPr>
        <w:pStyle w:val="Normal"/>
        <w:ind w:left="360" w:hanging="50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3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2453"/>
        <w:gridCol w:w="1520"/>
        <w:gridCol w:w="1440"/>
        <w:gridCol w:w="1634"/>
        <w:gridCol w:w="1332"/>
      </w:tblGrid>
      <w:tr>
        <w:trPr>
          <w:trHeight w:val="124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0" w:hanging="0"/>
              <w:rPr>
                <w:lang w:val="uk-UA"/>
              </w:rPr>
            </w:pPr>
            <w:r>
              <w:rPr>
                <w:lang w:val="uk-UA"/>
              </w:rPr>
              <w:t>КФ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датк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 міською радою на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ан на рік з урахуванням внесених змін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асове виконання ( за даними річного звіту казначейства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цент виконання  до уточненого річного плану</w:t>
            </w:r>
          </w:p>
        </w:tc>
      </w:tr>
      <w:tr>
        <w:trPr>
          <w:trHeight w:val="349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8"/>
              <w:rPr>
                <w:lang w:val="uk-UA"/>
              </w:rPr>
            </w:pPr>
            <w:r>
              <w:rPr>
                <w:lang w:val="uk-UA"/>
              </w:rPr>
              <w:t>010116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Державне управлінн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4 5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 263 72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69 02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,7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Освіт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 230 5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 800 98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 275 99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2,2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Охорона здоров”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 785 1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 208 36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 397 68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3,3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Соціальний захис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9 5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1 11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0 73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5,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Житлово-комунальне господарств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 96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 96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Культура та мистецтв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024 6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 388 25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 657 22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9,4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Фізична культура та спор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2 4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1 50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6 92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,9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Бюджет розвитку –         всього в т.ч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 09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8 164 86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7 147 55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3,9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10116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Органи місцевого самоврядуванн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22 65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7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Освіт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 52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4 238 34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 043 16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71,8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8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Охорона здоров»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 53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 </w:t>
            </w:r>
            <w:r>
              <w:rPr>
                <w:i/>
                <w:lang w:val="uk-UA"/>
              </w:rPr>
              <w:t>4 081 59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 169 12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77,6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9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оціальний захис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33 04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27 14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8,2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0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Житлово-комун.госп-в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9 13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1 474 49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4 765 83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41,5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1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Культур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 0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 </w:t>
            </w:r>
            <w:r>
              <w:rPr>
                <w:i/>
                <w:lang w:val="uk-UA"/>
              </w:rPr>
              <w:t>1 245 96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7 78 28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62,5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3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Фізична культура та спор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580 0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990 76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961 45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97,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50101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капітальні вкладенн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16 480 0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5 775 00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7 014 30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44,5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5012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Інвестиційні проект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5 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5 000 0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3 149 94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87,7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5020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Розробка схем та рішень масового застосуванн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410 0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60 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4,6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80409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/>
            </w:pPr>
            <w:r>
              <w:rPr>
                <w:i/>
                <w:lang w:val="uk-UA"/>
              </w:rPr>
              <w:t>Внески до статутних фондів підп-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 6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4 293 0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4 078 29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95,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60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Погашення заборг. з різн.в тарифах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 853 72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 251 62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1,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Транспорт, дорожнє господарств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 249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 214 90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 459 26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,6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0604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Фонд охорони навколишнього середовищ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2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1 389 68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4 81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,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09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Цільові фонд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 872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3 122 0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540 49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,4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25090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0909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Надання та повернення пільгових довгостр.кредитів на придбання та буд-во житл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 0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34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4 28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294 28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9 071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-61 8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видатків: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1 780 3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7 805 09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 874 58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4,8</w:t>
            </w:r>
          </w:p>
        </w:tc>
      </w:tr>
    </w:tbl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редиторська заборгованість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</w:t>
      </w:r>
      <w:r>
        <w:rPr>
          <w:sz w:val="24"/>
          <w:szCs w:val="24"/>
          <w:lang w:val="uk-UA"/>
        </w:rPr>
        <w:t xml:space="preserve">Кредиторська заборгованість по </w:t>
      </w:r>
      <w:r>
        <w:rPr>
          <w:b/>
          <w:i/>
          <w:sz w:val="24"/>
          <w:szCs w:val="24"/>
          <w:lang w:val="uk-UA"/>
        </w:rPr>
        <w:t>загальному фонду</w:t>
      </w:r>
      <w:r>
        <w:rPr>
          <w:sz w:val="24"/>
          <w:szCs w:val="24"/>
          <w:lang w:val="uk-UA"/>
        </w:rPr>
        <w:t xml:space="preserve">  на 1 січня  2013 року становить 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>16 778 224,32 грн. ( проти       3 444 481,83 грн на 1 січня  2012 року), з яких: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кошти </w:t>
      </w:r>
      <w:r>
        <w:rPr>
          <w:b/>
          <w:sz w:val="24"/>
          <w:szCs w:val="24"/>
          <w:lang w:val="uk-UA"/>
        </w:rPr>
        <w:t>місцевого бюджету –</w:t>
      </w:r>
      <w:r>
        <w:rPr>
          <w:sz w:val="24"/>
          <w:szCs w:val="24"/>
          <w:lang w:val="uk-UA"/>
        </w:rPr>
        <w:t xml:space="preserve"> 13 471 756,84 грн., в т.ч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КВ 1111 «Заробітна плата»-  163 709,94  грн. (готівкові виплати),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КВ 1130 «Придбання товарів і послуг» -   2 817 672,79 грн.,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>КЕКВ 1140 «Видатки на відрядження» - 94 905,82 грн.,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>КЕКВ 1160 «Оплата комунальних послуг та енергоносіїв» - 9 950 705,97 грн.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>КЕКВ 1170 «Дослідження, розробки, державні програми» - 381 783,41 грн.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КВ 1300 «Субсидії і поточні трансферти…» - 62 978,91 грн.</w:t>
      </w:r>
    </w:p>
    <w:p>
      <w:pPr>
        <w:pStyle w:val="Normal"/>
        <w:ind w:left="-540" w:firstLine="540"/>
        <w:jc w:val="both"/>
        <w:rPr>
          <w:color w:val="FF00FF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Прострочена заборгованість по місцевому бюджету в сумі – 2 089 525,59 грн</w:t>
      </w:r>
      <w:r>
        <w:rPr>
          <w:color w:val="FF00FF"/>
          <w:sz w:val="24"/>
          <w:szCs w:val="24"/>
          <w:lang w:val="uk-UA"/>
        </w:rPr>
        <w:t>.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 т.ч.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 xml:space="preserve">КЕКВ 1130 «Придбання товарів і послуг» - 1 757 786,86 грн. 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КВ 1140 «Видатки на відрядження» - 31 683,32 грн.,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>КЕКВ 1170 «Дослідження, розробки, державні програми» - 300 055,41 грн.</w:t>
      </w:r>
    </w:p>
    <w:p>
      <w:pPr>
        <w:pStyle w:val="Normal"/>
        <w:jc w:val="both"/>
        <w:rPr>
          <w:color w:val="FF00FF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боргованість виникла в зв»язку з недостатністю фінансових ресурсів та не проведенням управлінням державної казначейської служби платіжних доручень бюджетних установ</w:t>
      </w:r>
      <w:r>
        <w:rPr>
          <w:color w:val="FF00FF"/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ind w:left="1140" w:hanging="11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ошти </w:t>
      </w:r>
      <w:r>
        <w:rPr>
          <w:b/>
          <w:sz w:val="24"/>
          <w:szCs w:val="24"/>
          <w:lang w:val="uk-UA"/>
        </w:rPr>
        <w:t>державного бюджету</w:t>
      </w:r>
      <w:r>
        <w:rPr>
          <w:sz w:val="24"/>
          <w:szCs w:val="24"/>
          <w:lang w:val="uk-UA"/>
        </w:rPr>
        <w:t xml:space="preserve"> – 3 306 467,78 грн.в т.ч.: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КФКВ 090201 «Пільги ветеранам війни…» - 205 750,26 гр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КФКВ 090204 «Пільги ветеранам військової служби…»  - </w:t>
      </w:r>
      <w:r>
        <w:rPr>
          <w:sz w:val="24"/>
          <w:szCs w:val="24"/>
          <w:lang w:val="uk-UA"/>
        </w:rPr>
        <w:t xml:space="preserve"> 90 414,01</w:t>
      </w:r>
      <w:r>
        <w:rPr>
          <w:sz w:val="24"/>
          <w:szCs w:val="24"/>
        </w:rPr>
        <w:t xml:space="preserve">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КФКВ 090207 «Пільги громадянам, які постраждали внаслідок Чорнобильської катастрофи» - 417 607,25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КФКВ 090210  «Пільги пенсіонерам із числа спеціалістів із захисту рослин…» -  7,83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КФКВ 090214  «Пільги окремим категоріям громадян з послуг зв»язку» - 222 161,76 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КФКВ 090215  «Пільги багатодітним сім»ям на ЖКП» - 7,07 грн.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КФКВ 090405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«Субсидії населенню для відшкодування ЖКП»</w:t>
      </w:r>
      <w:r>
        <w:rPr>
          <w:sz w:val="24"/>
          <w:szCs w:val="24"/>
          <w:lang w:val="uk-UA"/>
        </w:rPr>
        <w:t xml:space="preserve"> - 2 126 462,28 грн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КФКВ170102 «Компенсаційні виплати на пільговий проїзд автомобільним транспортом…»     - 242 637,00 грн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ФКВ 170602 «Компенсаційні виплати на пільговий проїзд електротранспортом…»     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-  1 420,02 гр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color w:val="FF00FF"/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 xml:space="preserve">Прострочена заборгованість по субвенціям з державного бюджету  в сумі –845 651,56 </w:t>
      </w:r>
      <w:r>
        <w:rPr>
          <w:sz w:val="24"/>
          <w:szCs w:val="24"/>
        </w:rPr>
        <w:t>грн</w:t>
      </w:r>
      <w:r>
        <w:rPr>
          <w:sz w:val="24"/>
          <w:szCs w:val="24"/>
          <w:lang w:val="uk-UA"/>
        </w:rPr>
        <w:t xml:space="preserve">., в т.ч.  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КФКВ 090207 «Пільги громадянам, які постраждали внаслідок Чорнобильської катастрофи» - 212 542,05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КФКВ 090214 «Пільги окремим категоріям громадян з послуг зв»язку» - 69 402,57 гр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КФКВ  090405 «Субсидії населенню для відшкодування ЖКП»</w:t>
      </w:r>
      <w:r>
        <w:rPr>
          <w:sz w:val="24"/>
          <w:szCs w:val="24"/>
          <w:lang w:val="uk-UA"/>
        </w:rPr>
        <w:t xml:space="preserve">-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402 983,92</w:t>
      </w:r>
      <w:r>
        <w:rPr>
          <w:sz w:val="24"/>
          <w:szCs w:val="24"/>
        </w:rPr>
        <w:t xml:space="preserve"> грн</w:t>
      </w:r>
      <w:r>
        <w:rPr>
          <w:sz w:val="24"/>
          <w:szCs w:val="24"/>
          <w:lang w:val="uk-UA"/>
        </w:rPr>
        <w:t>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КФКВ 170102 «Компенсаційні виплати на пільговий проїзд автомобільним транспортом…»     - 159 303,00 грн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ФКВ 170602 «Компенсаційні виплати на пільговий проїзд електротранспортом…»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 1420,02 гр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color w:val="FF00FF"/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 xml:space="preserve">Заборгованість, в тому числі прострочена,  виникла в зв»язку з перевищенням фактично нарахованих сум за  жовтень-листопад 2012 року над доведеними та затвердженими обсягами субвенцій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 xml:space="preserve">Дебіторська заборгованість по коштах </w:t>
      </w:r>
      <w:r>
        <w:rPr>
          <w:b/>
          <w:sz w:val="24"/>
          <w:szCs w:val="24"/>
          <w:lang w:val="uk-UA"/>
        </w:rPr>
        <w:t>державного бюджету</w:t>
      </w:r>
      <w:r>
        <w:rPr>
          <w:sz w:val="24"/>
          <w:szCs w:val="24"/>
          <w:lang w:val="uk-UA"/>
        </w:rPr>
        <w:t xml:space="preserve"> по КФКВ 090405 </w:t>
      </w:r>
      <w:r>
        <w:rPr>
          <w:sz w:val="24"/>
          <w:szCs w:val="24"/>
        </w:rPr>
        <w:t>«Субсидії населенню для відшкодування ЖКП»</w:t>
      </w:r>
      <w:r>
        <w:rPr>
          <w:sz w:val="24"/>
          <w:szCs w:val="24"/>
          <w:lang w:val="uk-UA"/>
        </w:rPr>
        <w:t xml:space="preserve"> становить  148,33 грн., виникла в зв»язку з проведенням перерахунків по фактичному використанню послуг та енергоносіїв в окремих організаціях, що призвело до зменшення нарахувань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color w:val="FF00FF"/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 xml:space="preserve">Кредиторська заборгованість по </w:t>
      </w:r>
      <w:r>
        <w:rPr>
          <w:b/>
          <w:i/>
          <w:sz w:val="24"/>
          <w:szCs w:val="24"/>
          <w:lang w:val="uk-UA"/>
        </w:rPr>
        <w:t>спеціальному  фонду</w:t>
      </w:r>
      <w:r>
        <w:rPr>
          <w:sz w:val="24"/>
          <w:szCs w:val="24"/>
          <w:lang w:val="uk-UA"/>
        </w:rPr>
        <w:t xml:space="preserve">  на 1 січня 2013 року становить 18 554 085,59 грн. ( проти   4 350 368,41 грн на 1 січня  2012 року), в т.ч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-  кошти </w:t>
      </w:r>
      <w:r>
        <w:rPr>
          <w:b/>
          <w:sz w:val="24"/>
          <w:szCs w:val="24"/>
          <w:lang w:val="uk-UA"/>
        </w:rPr>
        <w:t xml:space="preserve">місцевого бюджету </w:t>
      </w:r>
      <w:r>
        <w:rPr>
          <w:sz w:val="24"/>
          <w:szCs w:val="24"/>
          <w:lang w:val="uk-UA"/>
        </w:rPr>
        <w:t>– 15 903 154,85 грн., в т.ч.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>КЕКВ 1130 «Придбання товарів і послуг» -   1 379 818,86 грн.,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>КЕКВ 1140 «Видатки на відрядження» - 2 240,00 грн.,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>КЕКВ 1160 «Оплата комунальних послуг та енергоносіїв» - 1 753,80 гр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КВ 1170 «Дослідження, розробки, державні програми» - 389 360,00 грн. (в т.ч. кошти бюджету розвитку – 350 000,0 грн.)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КЕКВ 2000 «Капітальні видатки»  - 14 129 982,19 грн. ( в т.ч. кошти бюджету розвитку –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3 722 264,05 грн.)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>Прострочена заборгованість становить  – 4 914 758,31 грн.,в т.ч.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>КЕКВ 1130 «Придбання товарів і послуг» - 638 914,98 грн.,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КВ 1140 «Видатки на відрядження» - 880,00 грн.,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КВ 1170 «Дослідження, розробки, державні програми» - 19 150,00 грн.,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ЕКВ 2000 «Капітальні видатки» - 4 255 813,33 грн. </w:t>
      </w:r>
    </w:p>
    <w:p>
      <w:pPr>
        <w:pStyle w:val="Normal"/>
        <w:ind w:firstLine="398"/>
        <w:jc w:val="both"/>
        <w:rPr/>
      </w:pPr>
      <w:r>
        <w:rPr>
          <w:sz w:val="24"/>
          <w:szCs w:val="24"/>
          <w:lang w:val="uk-UA"/>
        </w:rPr>
        <w:t>Заборгованість виникла в зв</w:t>
      </w:r>
      <w:r>
        <w:rPr>
          <w:sz w:val="24"/>
          <w:szCs w:val="24"/>
        </w:rPr>
        <w:t xml:space="preserve">»язку </w:t>
      </w:r>
      <w:r>
        <w:rPr>
          <w:sz w:val="24"/>
          <w:szCs w:val="24"/>
          <w:lang w:val="uk-UA"/>
        </w:rPr>
        <w:t>з не проведенням  управління державної казначейської служби платіжних  доручень бюджетних установ.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 кошти </w:t>
      </w:r>
      <w:r>
        <w:rPr>
          <w:b/>
          <w:sz w:val="24"/>
          <w:szCs w:val="24"/>
          <w:lang w:val="uk-UA"/>
        </w:rPr>
        <w:t xml:space="preserve">державного бюджету </w:t>
      </w:r>
      <w:r>
        <w:rPr>
          <w:sz w:val="24"/>
          <w:szCs w:val="24"/>
          <w:lang w:val="uk-UA"/>
        </w:rPr>
        <w:t>– 2 650 930,74 грн., в т.ч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КФК 150122 « Реалізація інвестиційних проектів - 1 849 320,00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КФК 170703 « Будівництво, реконструкція, ремонт та утримання доріг» - 801 610,74 гр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 xml:space="preserve">Прострочена заборгованість по субвенціям з державного бюджету  становить  –357 397,13 </w:t>
      </w:r>
      <w:r>
        <w:rPr>
          <w:sz w:val="24"/>
          <w:szCs w:val="24"/>
        </w:rPr>
        <w:t>грн</w:t>
      </w:r>
      <w:r>
        <w:rPr>
          <w:sz w:val="24"/>
          <w:szCs w:val="24"/>
          <w:lang w:val="uk-UA"/>
        </w:rPr>
        <w:t xml:space="preserve">., в.т.ч.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КФК 150122 « Реалізація інвестиційних проектів – 342 788,93 грн.,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ФК 170703 « Будівництво, реконструкція, ремонт та утримання доріг» -14 608,20 грн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Заборгованість виникла в зв</w:t>
      </w:r>
      <w:r>
        <w:rPr>
          <w:sz w:val="24"/>
          <w:szCs w:val="24"/>
        </w:rPr>
        <w:t xml:space="preserve">»язку </w:t>
      </w:r>
      <w:r>
        <w:rPr>
          <w:sz w:val="24"/>
          <w:szCs w:val="24"/>
          <w:lang w:val="uk-UA"/>
        </w:rPr>
        <w:t>з не проведенням  управління державної казначейської служби платіжних  доручень бюджетних установ.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b/>
          <w:sz w:val="24"/>
          <w:szCs w:val="24"/>
          <w:lang w:val="uk-UA"/>
        </w:rPr>
        <w:t>Фінансування</w:t>
      </w:r>
    </w:p>
    <w:p>
      <w:pPr>
        <w:pStyle w:val="Normal"/>
        <w:ind w:left="-540"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гальний фонд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лишки коштів на рахунку місцевого бюджету: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На початок року       –       2 344 883,35  грн.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На кінець кварталу   –       2 722 872,38  грн.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лишки коштів на рахунках бюджетних установ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На початок року        –                     0,00 грн.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На кінець кварталу   –                      0,00 грн.</w:t>
      </w:r>
    </w:p>
    <w:p>
      <w:pPr>
        <w:pStyle w:val="Normal"/>
        <w:ind w:left="-540"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пеціальний фон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лишки коштів на рахунках місцевого бюджету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На початок року -             10 428 962,69  грн.</w:t>
      </w:r>
    </w:p>
    <w:p>
      <w:pPr>
        <w:pStyle w:val="Normal"/>
        <w:jc w:val="both"/>
        <w:rPr>
          <w:color w:val="FF00FF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На кінець року    -             26 495 738,38  грн</w:t>
      </w:r>
      <w:r>
        <w:rPr>
          <w:color w:val="FF00FF"/>
          <w:sz w:val="24"/>
          <w:szCs w:val="24"/>
          <w:lang w:val="uk-UA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в т.ч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фонд охорони навколишнього середовища – 1 222 211,71 грн.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податок на транспорт –      1 173 487,69 грн.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цільові фонди              –         576 048,96 грн.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бюджет розвитку        –     22 515 800,23 грн.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субвенції на ремонт та утримання доріг – 837 075,77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- відсотки за користування довгостроковим молодіжним кредитом – 2 396,82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- інші доходи                 –           168 717,20 грн., в  т.ч.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>кошти від втрат сільськогосподарського виробництва – 6491,0 грн.</w:t>
      </w:r>
    </w:p>
    <w:p>
      <w:pPr>
        <w:pStyle w:val="Normal"/>
        <w:jc w:val="both"/>
        <w:rPr>
          <w:color w:val="FF00FF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>повернення молодіжних кредитів -  162 226,20  грн</w:t>
      </w:r>
      <w:r>
        <w:rPr>
          <w:color w:val="FF00FF"/>
          <w:sz w:val="24"/>
          <w:szCs w:val="24"/>
          <w:lang w:val="uk-UA"/>
        </w:rPr>
        <w:t>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лишки коштів на рахунках бюджетних установ: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На початок року        –       1 775 055,25 грн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 xml:space="preserve">На кінець року           –       2 223 686,15 грн. </w:t>
      </w:r>
    </w:p>
    <w:p>
      <w:pPr>
        <w:pStyle w:val="Normal"/>
        <w:ind w:left="-540" w:firstLine="540"/>
        <w:jc w:val="both"/>
        <w:rPr>
          <w:color w:val="FF00FF"/>
          <w:sz w:val="24"/>
          <w:szCs w:val="24"/>
          <w:lang w:val="uk-UA"/>
        </w:rPr>
      </w:pPr>
      <w:r>
        <w:rPr>
          <w:color w:val="FF00FF"/>
          <w:sz w:val="24"/>
          <w:szCs w:val="24"/>
          <w:lang w:val="uk-UA"/>
        </w:rPr>
      </w:r>
    </w:p>
    <w:p>
      <w:pPr>
        <w:pStyle w:val="Normal"/>
        <w:ind w:left="-540"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редитування</w:t>
      </w:r>
    </w:p>
    <w:p>
      <w:pPr>
        <w:pStyle w:val="Normal"/>
        <w:ind w:left="-540" w:firstLine="540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ab/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szCs w:val="24"/>
          <w:lang w:val="uk-UA"/>
        </w:rPr>
        <w:t xml:space="preserve">Бюджетом міста на 2012 р.  затверджено </w:t>
      </w:r>
      <w:r>
        <w:rPr>
          <w:sz w:val="24"/>
          <w:lang w:val="uk-UA"/>
        </w:rPr>
        <w:t>обсяг повернення до міського бюджету довгострокових кредитів молодим сім</w:t>
      </w:r>
      <w:r>
        <w:rPr>
          <w:sz w:val="24"/>
        </w:rPr>
        <w:t>`</w:t>
      </w:r>
      <w:r>
        <w:rPr>
          <w:sz w:val="24"/>
          <w:lang w:val="uk-UA"/>
        </w:rPr>
        <w:t>ям та одиноким громадянам на будівництво (реконструкцію)  та придбання  житла      у сумі  294 284 грн. та розподіл надання кредитів з міського бюджету у сумі  294 284 грн.   із спеціального фонду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40"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жбюджетні трансферти</w:t>
      </w:r>
    </w:p>
    <w:p>
      <w:pPr>
        <w:pStyle w:val="Normal"/>
        <w:ind w:left="-540"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иконання бюджету в частині офіційних трансфертів, а саме субвенцій з державного та обласного бюджетів за  2012 р. по </w:t>
      </w:r>
      <w:r>
        <w:rPr>
          <w:b/>
          <w:sz w:val="24"/>
          <w:szCs w:val="24"/>
          <w:lang w:val="uk-UA"/>
        </w:rPr>
        <w:t>загальному та спеціальному фонду</w:t>
      </w:r>
      <w:r>
        <w:rPr>
          <w:sz w:val="24"/>
          <w:szCs w:val="24"/>
          <w:lang w:val="uk-UA"/>
        </w:rPr>
        <w:t xml:space="preserve"> становить       314 943 287  грн., в тому числі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, вивезення побутового сміття та рідких нечистот – 45 634 997 грн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надання пільг з послуг зв»язку та інших передбачених законодавством пільг та компенсацію за пільговий проїзд окремих категорій громадян –  12 248 249          грн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надання пільг та житлових субсидій населенню на придбання твердого палива та скрапленого газу – 14 315   грн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виплата допомоги сім»ям з дітьми, малозабезпеченим сім»ям, інвалідамз дитинства, дітям-інвалідам, тимчасової державної допомоги дітям –  119 108 697              грн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плата державної соціальної допомоги на дітей-сиріт та дітей позбавлених батьківського піклування, грошового забезпечення батькам-вихователям і прийомним батькам за надання соціальних послуг у будинках сімейного типу та прийомних сім»ях за принципом «гроші ходять за дитиною» -  355 566   грн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інша субвенція (центр соціально-психологічної реабілітації «Злагода») –         2 206 883 гр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придбання медикаментів для забезпечення швидкої медичної допомоги –               1 462 100 гр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здійснення заходів щодо соціально-економічного розвитку окремих територій –   13 149 945 гр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на будівництво, реконструкцію, ремонт та утримання вулиць і доріг комунальної власності – 4 312 424 грн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погашення заборгованості з різниці в тарифах на теплову енергію, послуги централізованого водопостачання та водовідведення - 116 450 111 грн.</w:t>
      </w:r>
    </w:p>
    <w:p>
      <w:pPr>
        <w:pStyle w:val="Normal"/>
        <w:ind w:right="-1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  <w:lang w:val="uk-UA"/>
        </w:rPr>
        <w:t>Секретар ради                                                                       О.Б.Олійник</w:t>
      </w:r>
    </w:p>
    <w:sectPr>
      <w:type w:val="nextPage"/>
      <w:pgSz w:w="11906" w:h="16838"/>
      <w:pgMar w:left="1701" w:right="56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b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11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53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41" w:firstLine="851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Style12">
    <w:name w:val="Цитата"/>
    <w:basedOn w:val="Normal"/>
    <w:qFormat/>
    <w:pPr>
      <w:ind w:left="709" w:right="-766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right="-199" w:firstLine="709"/>
    </w:pPr>
    <w:rPr>
      <w:sz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8222" w:leader="none"/>
      </w:tabs>
      <w:ind w:right="-908" w:hanging="0"/>
      <w:jc w:val="both"/>
    </w:pPr>
    <w:rPr>
      <w:sz w:val="24"/>
      <w:szCs w:val="28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sz w:val="22"/>
      <w:szCs w:val="22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58:00Z</dcterms:created>
  <dc:creator>1</dc:creator>
  <dc:description/>
  <cp:keywords/>
  <dc:language>en-US</dc:language>
  <cp:lastModifiedBy>Admin</cp:lastModifiedBy>
  <cp:lastPrinted>2013-02-12T12:49:00Z</cp:lastPrinted>
  <dcterms:modified xsi:type="dcterms:W3CDTF">2013-02-12T14:29:00Z</dcterms:modified>
  <cp:revision>34</cp:revision>
  <dc:subject/>
  <dc:title>                                                                         </dc:title>
</cp:coreProperties>
</file>