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536458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8</w:t>
      </w:r>
      <w:r>
        <w:rPr>
          <w:sz w:val="24"/>
          <w:szCs w:val="24"/>
        </w:rPr>
        <w:t xml:space="preserve"> лютого   2013 року                                                                              №  88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наказу Міністерства фінансів України від 28 грудня 2012 року № 1448 «Про внесення змін до бюджетної класифікації і Структури кодування програмної класифікації видатків та кредитування державного бюджету», висновку міського фінансового управління про обсяг  залишку коштів спеціального фонду місцевого бюджету станом  на 01 січня 2013 р.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Внести зміни до рішення міської ради від 25 грудня 2012 р.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 пункті 2 цифри «692 658 547,98», «86 258 320,98»   замінити на цифри «694 635 267,98», «88 235 040,98»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Внести зміни у додатки   1, 2, 3, 3-1, 5, 6 до рішення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48:00Z</dcterms:created>
  <dc:creator>SERVER</dc:creator>
  <dc:description/>
  <cp:keywords/>
  <dc:language>en-US</dc:language>
  <cp:lastModifiedBy>Lubov</cp:lastModifiedBy>
  <cp:lastPrinted>2013-02-28T11:37:00Z</cp:lastPrinted>
  <dcterms:modified xsi:type="dcterms:W3CDTF">2013-03-06T08:19:00Z</dcterms:modified>
  <cp:revision>18</cp:revision>
  <dc:subject/>
  <dc:title>                                                 </dc:title>
</cp:coreProperties>
</file>