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6452077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2013 року                                                                                  № 889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міської ради, виконавчого комітету,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припинення дії договорів оренди землі,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>внесення змін в підпункти рішень міської ради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 15 лютого 2013 року та звернення юридичних і фізичних осіб, відповідно до статті 12 Земельного кодексу України, статей 31, 32 Закону України «Про оренду землі», статті 56 Закону України «Про землеустрій», статті 26 Закону України «Про місцеве самоврядування в Україні», міська рада вирі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Скасувати такий підпункт  рішення  міської ради, виконавчого комітету, а саме: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. Підпункт 1.4:  «Фізичній особі-підприємцю Держевицькій Вікторії Миколаївні  під розміщення існуючого кіоску по продажу продовольчих товарів в місті Біла Церква по вулиці Ярослава Мудрого, біля будинку № 32, земельної ділянки загальною площею 0,0030 га та зобов’язати суб’єкта підприємницької діяльності утримувати в належному стані прилеглу до кіоску  територію земельної ділянки площею – 0,0042 га,  терміном на 3 (три) роки, за рахунок земель населеного пункту м. Біла Церква.» пункту 1: «Поновити договори оренди землі :» рішення міської ради від 29 жовтня 2009 року № 1167 « Про поновлення договорів оренди землі» та припинити термін дії договору оренди землі від 27 вересня 2010 року № 041093600324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2. Підпункт 1.21:  «Фізичній особі-підприємцю Поліщуку Андрію Сергійовичу під розміщення павільйону по продажу господарчих товарів по вул. Водопійній ( в районі ЗОШ № 9), загальною площею 0,0160 га, терміном на 3 (три) років, за рахунок земель населеного пункту м.Біла Церква» пункту 1: «Продовжити термін дії договору оренди землі:» рішення міської ради від 12 листопада 2008 року № 897 « Про продовження терміну дії договорів оренди землі» та припинити термін дії договору оренди землі від 04 серпня 2009 року № 105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3. Підпункт 1.15:  «Суб’єкту підприємницької діяльності фізичній особі Колток Олександру Володимировичу під розміщення кіоску з ремонту годинників по вул. Ярмарковій, в районі аптеки № 62, загальною площею 0,0010 га строком на 1 (один) рік за умови заміни кіоску на сучасний та зобов’язати утримувати в належному стані прилеглу до земельної ділянки територію площею 0,0009 га, за рахунок земель Білоцерківської міської ради» пункту 1: «Продовжити термін дії договору оренди земельної ділянки:» рішення міської ради від 26 червня 2007 року № 420 « Про продовження терміну дії договорів оренди земельних ділянок» та припинити термін дії договору оренди землі від 04 липня 2008 року         № 040826100159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4. Підпункт 1.49:  «Фізичній особі-підприємцю Лентюгову Андрію Вячеславовичу під розміщення павільйону по продажу продовольчих товарів в місті Біла Церква по вулиці Нєкрасова, в районі житлового будинку № 46, на земельну ділянку загальною площею 0,0067 га ( в тому числі: під спорудами – 0,0030 га; під проїздами, проходами та площадками – 0,0037 га), та зобов’язати суб’єкта підприємницької діяльності утримувати в належному стані прилеглу до земельної ділянки територію площею – 0,0630 га терміном на 3 (три) роки, за рахунок земель населеного пункту м. Біла Церква» пункту 1: «Поновити договір оренди землі:» рішення міської ради від 24 вересня 2009 року № 1123 « Про поновлення договорів оренди землі» та припинити термін дії договору оренди землі від 26 липня 2010 року № 041093600227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5. Підпункт 1.16:  «Приватному підприємству «Агрогарант» під розміщення існуючої виробничої бази в місті Біла Церква по вулиці Томилівській, 43-а, земельної ділянки загальною площею 0,5000 га (в тому числі: капітальна одноповерхова – 0,1011 га, під проїздами, проходами та площадками – 0,3666 га, під зеленими насадженнями – 0,0323 га), терміном на 5 (п’ять) років, за рахунок земель населеного пункту м. Біла Церква» пункту 1: «Поновити договори оренди землі:» рішення міської ради від 29 жовтня 2009 року № 1167 « Про поновлення договорів оренди землі» та припинити термін дії договору оренди землі від 22  червня 2010 року № 041093600156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6. Підпункт 8.3:  «Пункт 2.2. рішення міськвиконкому № 361 від 09.11.2001 року викласти в такій редакції: «Приватному підприємцю  Розпутньому Олегу Петровичу по вул. 40 років Жовтня, 20 під приміщення магазину загальною площею 200 кв.м. та зобов’язати утримувати в належному стані земельну ділянку площею 58 кв.м.» пункту 8: «Внести зміни в рішення: » рішення виконавчого комітету Білоцерківської міської ради від 24 липня 2003 року № 224 «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та підпункт 2.2: « Приватному підприємцю Розпутньому Олегу Петровичу по вул.60 років Жовтня, 20 під приміщення магазину загальною площею 77 кв.м. та зобов’язати утримувати в належному санітарному стані прибудинкову територію площею 23 кв.м.» пункту 2: « Надати в оренду земельні ділянки підприємствам, установам та приватним підприємцям під викуплені нежитлові приміщення строком на 5 (п’ять) років за рахунок земель міськземфонду:»  рішення виконавчого комітету міської ради від 09 листопада 2001 року № 361 « Про надання земельних ділянок в оренду» та припинити термін дії договору на право тимчасового користування землею від 18 серпня 2003 року №  428,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7. Підпункт 11.13: «Фізичній  особі – підприємцю</w:t>
      </w:r>
      <w:r>
        <w:rPr>
          <w:rFonts w:cs="Times New Roman CYR" w:ascii="Times New Roman CYR" w:hAnsi="Times New Roman CYR"/>
          <w:color w:val="FF0000"/>
        </w:rPr>
        <w:t xml:space="preserve">  </w:t>
      </w:r>
      <w:r>
        <w:rPr>
          <w:rFonts w:cs="Times New Roman CYR" w:ascii="Times New Roman CYR" w:hAnsi="Times New Roman CYR"/>
        </w:rPr>
        <w:t>Красовській  Тетяні  Леонідівні</w:t>
      </w:r>
      <w:r>
        <w:rPr>
          <w:rFonts w:cs="Times New Roman CYR" w:ascii="Times New Roman CYR" w:hAnsi="Times New Roman CYR"/>
          <w:color w:val="FF0000"/>
        </w:rPr>
        <w:t xml:space="preserve">   </w:t>
      </w:r>
      <w:r>
        <w:rPr>
          <w:rFonts w:cs="Times New Roman CYR" w:ascii="Times New Roman CYR" w:hAnsi="Times New Roman CYR"/>
        </w:rPr>
        <w:t>під  розміщення  магазину  по вул. Олеся Гончара, 20  загальною  площею  - 0,0173 га  ( в  тому  числі  капітальна  одноповерхова – 0,0074 га, 9-ти  поверхова  житлова  забудова – 0,0061 га,  під  спорудами – 0,0020 га,  під  проїздами  та  проходами – 0,0018 га ) за  рахунок земель  Білоцерківської  міської  ради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та  орендовані  нежитлові  приміщення :» рішення міської ради від 02 червня 2006 року № 21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 договору оренди землі від 03 липня 2006 року № 040601100429,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Footer"/>
        <w:ind w:firstLine="709"/>
        <w:jc w:val="both"/>
        <w:rPr/>
      </w:pPr>
      <w:r>
        <w:rPr>
          <w:szCs w:val="24"/>
        </w:rPr>
        <w:tab/>
      </w:r>
      <w:r>
        <w:rPr>
          <w:rFonts w:cs="Times New Roman CYR" w:ascii="Times New Roman CYR" w:hAnsi="Times New Roman CYR"/>
          <w:szCs w:val="24"/>
        </w:rPr>
        <w:t>1.8. Підпункт 1.6: «Фізичній особі-підприємцю Кравець Лілії Миколаївні  під розміщення вхідної групи до власного існуючого нежитлового приміщення – магазину по продажу промислових  товарів в місті Біла Церква по  бульвару 50-річчя Перемоги,44/2 загальною площею 0,0022 га (в тому числі: під спорудами – 0,0009 га, під проїздами, проходами та площадками – 0,0013 га), терміном на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08 липня 2010 року №1407-67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 «Про затвердження технічних документацій із  землеустрою щодо складання документів, що посвідчують право на оренду земельних ділянок та  передачу земельних ділянок в оренду» та припинити термін дії договору оренди землі від 18 лютого 2011 року № 321030004000034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1.9. Підпункт 2.1: «В підпункті 1.5 пункту 1 рішення міської ради  від 30 травня 2008  року № 777 «Про продовження терміну дії договорів оренди землі слово: «кіоску» замінити на слово : «павільйону»;  цифри: «0,0040» змінити на цифри: «0,0050»  та  доповнити словами : « зобов’язати суб’єкта підприємницької діяльності утримувати в належному стані прилеглу до павільйону територію земельної ділянки площею 0,0220 га» в зв’язку зі зміною функціонального призначення та площі  земельної ділянки» пункту 2: «Внести зміни та доповнення в такий пункт (підпункт) рішень міської ради та виконавчого комітету, а саме:» рішення міської ради від 11 лютого 2010 року № 1290 «Про скасування підпунктів (пунктів) рішень  міської ради та виконавчого комітету, припинення дії договорів оренди землі, внесення змін та доповнень в  пункти (підпункти) рішень міської ради та виконавчого комітету» ; підпункт </w:t>
      </w:r>
      <w:r>
        <w:rPr>
          <w:rFonts w:cs="Times New Roman CYR" w:ascii="Times New Roman CYR" w:hAnsi="Times New Roman CYR"/>
          <w:color w:val="000000"/>
          <w:szCs w:val="24"/>
        </w:rPr>
        <w:t>1.5: « Фізичній особі-підприємцю Гнатюку Віктору Андрійовичу під розміщення кіоску з продажу продовольчих товарів з влаштуванням літнього майданчика по вул. Дружби, в районі автостоянки МРЕВ ДАІ, загальною площею 0,0040 га строком на 3 (три) роки, за рахунок земель комунальної власності територіальної громади м. Біла Церква» пункту 1: Продовжити термін дії договору оренди землі:» рішення міської ради від 30 травня 2008 року № 777 «Про продовження терміну дії договорів оренди землі» та припинити термін дії договору оренди землі від 06 вересня 2010 року № 041093600284,</w:t>
      </w:r>
      <w:r>
        <w:rPr>
          <w:rFonts w:cs="Times New Roman CYR" w:ascii="Times New Roman CYR" w:hAnsi="Times New Roman CYR"/>
          <w:szCs w:val="24"/>
        </w:rPr>
        <w:t xml:space="preserve">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 xml:space="preserve">1.10. Підпункт 3.10: «Приватному підприємцю Ригас Олександр Валентинович по  вул. Б.Хмельницького,10 під приміщення магазину промислових товарів загальною площею 23 кв.м. та зобов’язати утримувати в належному санітарному стані земельну ділянку площею 18 кв.м.» пункту 3: «Надати в оренду земельні ділянки підприємствам, установам  та приватним  підприємцям під викуплені нежитлові приміщення строком на 5 (п’ять) років за рахунок земель міськземфонду», рішення виконавчого комітету міської ради від 23 квітня 2003 року № 125 «Про надання земельних ділянок в оренду», що </w:t>
      </w:r>
      <w:r>
        <w:rPr>
          <w:rFonts w:cs="Times New Roman CYR" w:ascii="Times New Roman CYR" w:hAnsi="Times New Roman CYR"/>
          <w:szCs w:val="24"/>
        </w:rPr>
        <w:t>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на право тимчасового користування землею ( в тому числі на умовах оренди) від 12 травня 2003 року № 184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  <w:t>1.11. Підпункт 1.1: «Фізичній особі-підприємцю Новаку Валерію Петровичу під розміщення існуючої майстерні по ремонту взуття в місті Біла Церква по вулиці Курсовій,1 земельної ділянки загальною площею 0,0016 га та зобов’язати суб’єкта підприємницької діяльності утримувати в належному стані прилеглу до майстерні територію земельної ділянки площею – 0,0070 га,  терміном на 3 (три) роки, за рахунок земель населеного пункту м. Біла Церква» пункту 1: «Поновити договори оренди землі :» рішення міської ради від 29 жовтня 2009 року № 1167 «Про поновлення договорів оренди землі» та припинити термін дії договору оренди землі від 01 листопада 2010 року № 041093600369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  <w:t>4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2: Підпункт 2.2: «В підпункті 1.17  пункту 1 рішення міської ради від 29 жовтня 2009 року № 1167 «Про поновлення договорів оренди землі», слова : «Приватному підприємству» замінити на слова: «Товариству з обмеженою відповідальністю», в зв’язку з уточненням назви товариства» пункту  2: «Внести зміни та доповнення в такий пункт (підпункт) рішень міської ради та виконавчого комітету, а саме:» рішення міської ради від 11 лютого 2010 року № 1290 «Про скасування підпунктів (пунктів) рішень міської ради та виконавчого комітету, припинення дії договорів оренди землі,  внесення змін та доповнень в  пункти (підпункти) рішень міської ради та виконавчого комітету» ; підпункт 1.17: «</w:t>
      </w:r>
      <w:r>
        <w:rPr>
          <w:rFonts w:cs="Times New Roman CYR" w:ascii="Times New Roman CYR" w:hAnsi="Times New Roman CYR"/>
          <w:color w:val="000000"/>
          <w:szCs w:val="24"/>
        </w:rPr>
        <w:t>Приватному підприємству «Агродеталь» під розміщення існуючого приміщення по виробництву запчастин сільськогосподарської техніки  в місті Біла Церква по вулиці Томилівській, 43, земельної ділянки загальною площею 0,5028 га (в тому числі: під спорудами – 0,01193 га, інші – 0,3855 га), терміном на 5 (п’ять) років, за рахунок земель населеного пункту м. Біла Церква.» пункту 1: «Поновити договори оренди землі :» рішення міської ради від 29 жовтня 2009 року № 1167 « Про поновлення договорів оренди землі» та припинити термін дії договору оренди землі від 22 червня 2010 року № 041093600155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3. Підпункт 1.60:  «Фізичній особі-підприємцю Шевчуку Олександру Сергійовичу під розміщення існуючого складу - магазину та офісних приміщень  в місті Біла Церква по  вулиці Сухоярська,7, нежитлова будівля  літера «Б-2» , загальною площею 0,7243 га  ( в тому числі: капітальна одно та двоповерхова – 0,1651 га,  під проходами та площадками – 0,5592 га, терміном на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рипинити термін дії договору оренди землі від 01 липня 2011  року № 173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4. Підпункт 2.1:  «В підпункті 1.9: «Акціонерному товариству закритого типу «Тікос» під розміщення існуючої виробничої бази в місті Біла Церква по вулиці Томилівській, 43, земельної ділянки загальною площею 0,9619 га, терміном на 5 (п’ять) років, за рахунок земель населеного пункту м. Біла Церква» пункту 2: «Поновити договори оренди землі :» рішення міської ради від 29 жовтня 2009 року №1167 «Про поновлення договорів оренди землі» слова: «Акціонерному товариству закритого типу «Тікос»» замінити на слова: «Товариству з обмеженою відповідальністю «Тікос» та припинити термін дії договору оренди землі від 28 квітня 2010 року № 041093600097, в зв’язку зі зміною назви землекористувача» пункту 1: «Внести зміни в такий підпункт рішення міської ради, а саме:» рішення міської ради від 26 січня 2012 року № 469-19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«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»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1.15. Підпункт 1.1: «Фізичній особі-підприємцю Тищенку Андрію Сергійовичу під розміщення  існуючого ательє з ремонту та пошиття одягу в місті Біла Церква по вулиці Гординського,48,  земельну ділянку загальною площею 0,0396 га, ( в тому числі: капітальна – 0,0358 га, під проїздами, проходами та площадками – 0,0038 га)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ательє територію земельної ділянки площею 0,0133 га. (Кадастровий номер земельної ділянка: 3210300000:04:018:0039)» пункту 1: «Затвердити  технічну документацію із  землеустрою щодо складання документів, що посвідчують право на оренду земельної ділянки та  передати  </w:t>
      </w:r>
    </w:p>
    <w:p>
      <w:pPr>
        <w:pStyle w:val="Footer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земельну ділянку в оренду:» рішення міської ради від 21 червня 2012 року № 611-27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>І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рипинити термін дії договору оренди землі від 15 жовтня 2012  року № 321030004000844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6. Підпункт 1.3 : «Білоцерківському районному споживчому товариству  під розміщення існуючих адміністративного, складського приміщення та овочесховища в місті Біла Церква по вулиці Привокзальна,87,  загальною площею 0,6422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3: 002:0098)» пункту 1: «Поновити договір оренди землі:» рішення міської ради від 12 квітня 2012  року № 539-24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поновлення договорів оренди землі»,</w:t>
      </w:r>
      <w:r>
        <w:rPr/>
        <w:t xml:space="preserve"> в зв</w:t>
      </w:r>
      <w:r>
        <w:rPr>
          <w:rFonts w:cs="Times New Roman CYR"/>
        </w:rPr>
        <w:t>’</w:t>
      </w:r>
      <w:r>
        <w:rPr/>
        <w:t>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7. Підпункт 1.11 : «Фізичній особі-підприємцю  Секан Наталії Федорівні під розміщення вхідної групи до власного існуючого нежитлового приміщення – стоматологічного кабінету  в місті Біла Церква по вулиці Східна, 28 , приміщення 3, загальною площею 0,0004  га (в тому числі:  під проходами – 0,0004 га), 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томатологічного кабінету  територію земельної ділянки площею  0,0045 га» 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5 травня 2011  року № 176-09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, в зв</w:t>
      </w:r>
      <w:r>
        <w:rPr>
          <w:rFonts w:cs="Times New Roman CYR"/>
        </w:rPr>
        <w:t>’</w:t>
      </w:r>
      <w:r>
        <w:rPr/>
        <w:t>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8. Підпункт 1.19 : «Орендному підприємству Ужгородський коньячний завод під розміщення торгово-офісного центру в місті Біла Церква по площі Торгова,15, орієнтовною площею 0,1400 га,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7 вересня 2012  року № 698-29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 ділянок », в зв</w:t>
      </w:r>
      <w:r>
        <w:rPr>
          <w:rFonts w:cs="Times New Roman CYR"/>
        </w:rPr>
        <w:t>’</w:t>
      </w:r>
      <w:r>
        <w:rPr/>
        <w:t>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9. Підпункт 1.45:  «Фізичній особі-підприємцю Киришун Тетяні Петрівні  під розміщення кіоску по продажу продовольчих товарів  в місті Біла Церква по бульвару Комсомольський в районі житлового будинку № 3, на земельну ділянку загальною площею 0,0024 га, та зобов’язати суб’єкта підприємницької діяльності утримувати в належному стані прилеглу до земельної ділянки територію площею – 0,0135 га терміном на 3 (три) роки, за рахунок земель населеного пункту м. Біла Церква» пункту 1: «Поновити договір оренди землі:» рішення міської ради від 24 вересня 2009 року № 1123 «Про поновлення договорів оренди землі» та припинити термін дії договору оренди землі від 28 квітня 2010  року                     № 041093600400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1.20. Підпункт 1.2 : «Фізичній особі-підприємцю Урнікене Аліні Олександрівні під розміщення магазину промислових товарів по бул. 50-річчя Перемоги,35 , загальною площею 0,1125 га., терміном на 5 (п’ять) років, за рахунок земель населеного пункту м. Біла Церква» пункту 1: «Надати земельну ділянку в оренду:» рішення міської ради від 12 квітня 2008 року №896 «Про надання земельних ділянок в оренду» та припинити термін дії договору оренди землі від 21 жовтня 2009 року № 040993600026, 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6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21. Підпункт 1.1 : «Фізичній особі-підприємцю Плюсніній Надії Аркадіївні  під розміщення вхідної групи до власного існуючого нежитлового приміщення - перукарні в місті Біла Церква по бульвару 50-річчя Перемоги, 20, приміщення 2, загальною площею  0,0022 га (в тому числі: капітальна одно та двоповерхова – 0,0010 га, під спорудами – 0,0008 га, під проїздами, проходами та площадками – 0,0004га) 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територію земельної ділянки площею  0,0023 га. (Кадастровий номер земельної ділянки: 3210300000:03:005:0195)» 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7 травня 2012 року № 567-25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від 07 грудня 2012 року № 321030004000918,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/>
        <w:t>1.22. Підпункт 1.9: «Повному товариству „Злата” під розміщення вхідної групи до власного існуючого нежитлового приміщення – офісу в місті Біла Церква по бульвару                 50-річчя Перемоги,125, приміщення 226, орієнтовною площею 0,0011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16 серпня 2012 року № 653-28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в зв’язку з поданням клопотання  землекористувача.</w:t>
      </w:r>
    </w:p>
    <w:p>
      <w:pPr>
        <w:pStyle w:val="Normal"/>
        <w:ind w:firstLine="900"/>
        <w:jc w:val="both"/>
        <w:rPr/>
      </w:pPr>
      <w:r>
        <w:rPr/>
        <w:t>1.23. Підпункт 1.26 : «Фізичній особі-підприємцю  Мицюку Ярославу Назаровичу під розміщення  існуючого складу-магазину в місті Біла Церква по вулиці Фастівська,23, нежитлова будівля літера «1П», загальною площею 0,0462 га, ( в тому числі: під спорудами – 0,0186 га, під  проїздами, проходами та площадками – 0,0276 га),  терміном на 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1 квітня  2011  року №143-08-VI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від 26 березня 2012 року № 321030004000546,  в зв’язку з поданням клопотання землекористувача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Cs w:val="24"/>
        </w:rPr>
      </w:pPr>
      <w:r>
        <w:rPr/>
        <w:t>1.24. Підпункт 1.2: «Пункт 10.12. рішення тридцять п’ятої сесії Білоцерківської міської ради четвертого скликання № 437 від 6 березня 2006 року «Приватній виробничо-комерційній фірмі «Укртеплицьсервіс» під розміщення виробничої бази загальною площею – 0,0697 га (в тому числі капітальна одноповерхова – 0,0366 га; інші – 0,0331 га) по вул. Шевченка, 87 за рахунок земель які були в користуванні ВАТ «Білоцерківське ВТТП» на що є згода землекористувача на вилучення, на землях Білоцерківської міської ради» викласти в такій редакції: Приватному підприємству виробничо-комерційній фірмі «Укртеплицьсервіс» під розміщення виробничої бази загальною площею – 0,0697 га (в тому числі капітальна одноповерхова – 0,0366 га; інші – 0,0331 га) по  вул. Шевченка, 87 за рахунок земель, які були в користуванні ВАТ «Білоцерківське ВТТП», на що є згода землекористувача на вилучення, на землях Білоцерківської міської ради», у зв’язку з уточненням найменування юридичної особи» пункту 1: «Внести зміни в рішення міської ради:» рішення міської ради від 24 квітня 2008 року № 715 «Про внесення змін в рішення міської ради та її виконавчого комітету»; підпункт 10.14: «</w:t>
      </w:r>
      <w:r>
        <w:rPr>
          <w:szCs w:val="24"/>
        </w:rPr>
        <w:t xml:space="preserve">Приватній  виробничо  комерційній  фірмі  „Укртеплицьсервіс”  під  розміщення  виробничої  бази загальною  площею  -  0,0697  га  (  в  тому  числі  </w:t>
      </w:r>
    </w:p>
    <w:p>
      <w:pPr>
        <w:pStyle w:val="Footer"/>
        <w:tabs>
          <w:tab w:val="clear" w:pos="4153"/>
          <w:tab w:val="clear" w:pos="8306"/>
        </w:tabs>
        <w:jc w:val="center"/>
        <w:rPr>
          <w:szCs w:val="24"/>
        </w:rPr>
      </w:pPr>
      <w:r>
        <w:rPr>
          <w:szCs w:val="24"/>
        </w:rPr>
        <w:t>7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Cs w:val="24"/>
        </w:rPr>
        <w:t xml:space="preserve">капітальна  одноповерхова – 0,0366 га,  інші – 0,0331 га )  по  вул. Шевченка, 87  за  рахунок  земель  які  були  в  користуванні  ВАТ  „Білоцерківське  ВТТП”  на  що  є  згода  землекористувача  на  вилучення, на  землях  Білоцерківської  міської  ради» пункту 10: «Затвердити  технічну  документацію  із  землеустрою,  щодо  складання  документів  що  посвідчують  право  оренди  на  землею  та  надати  земельну  ділянку  в  оренду  на 5  (п’ять)  років  :» рішення міської ради від 06 березня 2006 року № 437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13 серпня 2008 року № 040826100192, </w:t>
      </w:r>
      <w:r>
        <w:rPr/>
        <w:t xml:space="preserve"> в зв’язку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25. Підпункт 1.9:  «Фізичній особі-підприємцю Панченку Роману Степановичу  під розміщення павільйону в місті Біла Церква по вулиці Таращанська,155а, приміщення 1, літера «А»,  загальною площею 0,0045 га (в тому числі: капітальна -  0,0033 га, під проїздами, проходами та площадками – 0,001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95 га (Кадастровий номер земельної ділянка: 3210300000: 04: 027:0024)» 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рішення міської ради від 27 вересня 2012 року № 715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 документацій із землеустрою щодо складання документів, що посвідчують право на оренду земельних ділянок та  передачі земельних  ділянок в оренду» та припинити термін дії договору оренди землі від 29 жовтня 2012 року № 321030004000887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1.26. Підпункт 1.10 : «</w:t>
      </w:r>
      <w:r>
        <w:rPr/>
        <w:t xml:space="preserve">Фізичній особі-підприємцю Синявському Сергію Григоровичу під розміщення магазину в місті Біла Церква по вулиці Таращанська,155а, приміщення 2, літера «А»,  загальною площею 0,0044 га (в тому числі: капітальна -  0,0043 га, під проїздами, проходами та площадками – 0,0001 га), терміном на 5 (п’ять) років, за рахунок земель населеного пункту м. Біла Церква </w:t>
      </w:r>
      <w:r>
        <w:rPr>
          <w:rFonts w:cs="Times New Roman CYR" w:ascii="Times New Roman CYR" w:hAnsi="Times New Roman CYR"/>
        </w:rPr>
        <w:t>та зобов’язати суб’єкта підприємницької діяльності утримувати в належному стані прилеглу до магазину  територію земельної ділянки площею  0,0095 га (Кадастровий номер земельної ділянка: 3210300000: 04: 027:0022)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</w:rPr>
        <w:t>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рішення міської ради від 27 вересня 2012 року № 715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 документацій із землеустрою щодо складання документів, що посвідчують право на оренду земельних ділянок та  передачі земельних  ділянок в оренду» та припинити термін дії договору оренди землі від 29 жовтня 2012 року № 321030004000888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1.27. </w:t>
      </w:r>
      <w:r>
        <w:rPr>
          <w:color w:val="000000"/>
        </w:rPr>
        <w:t>Підпункт 1.11 : «</w:t>
      </w:r>
      <w:r>
        <w:rPr/>
        <w:t xml:space="preserve">Фізичній особі-підприємцю Синявському Сергію Григоровичу під розміщення магазину в місті Біла Церква по вулиці Таращанська,155а, приміщення 2, літера «Б»,  загальною площею 0,0044 га (в тому числі: капітальна -  0,0043 га, під проїздами, проходами та площадками – 0,0001 га), терміном на 5 (п’ять) років, за рахунок земель населеного пункту м. Біла Церква </w:t>
      </w:r>
      <w:r>
        <w:rPr>
          <w:rFonts w:cs="Times New Roman CYR" w:ascii="Times New Roman CYR" w:hAnsi="Times New Roman CYR"/>
        </w:rPr>
        <w:t>та зобов’язати суб’єкта підприємницької діяльності утримувати в належному стані прилеглу до магазину  територію земельної ділянки площею  0,0095 га (Кадастровий номер земельної ділянка: 3210300000: 04: 027:0021)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</w:rPr>
        <w:t>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рішення міської ради від 27 вересня 2012 року № 715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 документацій із землеустрою щодо складання документів, що посвідчують право на оренду земельних ділянок та  передачі земельних  ділянок в оренду» та припинити термін дії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ору оренди землі від 29 жовтня 2012 року № 321030004000884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 xml:space="preserve">1.28. </w:t>
      </w:r>
      <w:r>
        <w:rPr>
          <w:color w:val="000000"/>
        </w:rPr>
        <w:t>Підпункт 1.8 : «</w:t>
      </w:r>
      <w:r>
        <w:rPr/>
        <w:t xml:space="preserve">Фізичній особі-підприємцю Панченку Степану Степановичу  під розміщення павільйону в місті Біла Церква по вулиці Таращанська,155а, приміщення 1, літера «А»,  загальною площею 0,0045 га (в тому числі: капітальна -  0,0033 га, під проїздами, проходами та площадками – 0,0012 га), терміном на 5 (п’ять) років, за рахунок земель населеного пункту м. Біла Церква </w:t>
      </w:r>
      <w:r>
        <w:rPr>
          <w:rFonts w:cs="Times New Roman CYR" w:ascii="Times New Roman CYR" w:hAnsi="Times New Roman CYR"/>
        </w:rPr>
        <w:t>та зобов’язати суб’єкта підприємницької діяльності утримувати в належному стані прилеглу до павільйону  територію земельної ділянки площею  0,0095 га (Кадастровий номер земельної ділянка: 3210300000: 04: 027:0023)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</w:rPr>
        <w:t>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рішення міської ради від 27 вересня 2012 року № 715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 документацій із землеустрою щодо складання документів, що посвідчують право на оренду земельних ділянок та  передачі земельних  ділянок в оренду» та припинити термін дії договору оренди землі від 29 жовтня 2012 року № 321030004000893, в зв’язку з поданням клопотання землекористувача.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</w:rPr>
        <w:t xml:space="preserve">1.29. </w:t>
      </w:r>
      <w:r>
        <w:rPr>
          <w:rFonts w:cs="Times New Roman CYR" w:ascii="Times New Roman CYR" w:hAnsi="Times New Roman CYR"/>
          <w:color w:val="000000"/>
        </w:rPr>
        <w:t>Підпункт 1.6 : «</w:t>
      </w:r>
      <w:r>
        <w:rPr/>
        <w:t>Фізичній особі-підприємцю Заховайко Галині Петрівні  під розміщення існуючого  кафе «Шашлична» з літнім майданчиком  в місті Біла Церква по вулиці Турчанінова,4-б, нежитлова будівля літера «А», загальною площею 0,0250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2:031:0015 )</w:t>
      </w:r>
      <w:r>
        <w:rPr>
          <w:rFonts w:cs="Times New Roman CYR" w:ascii="Times New Roman CYR" w:hAnsi="Times New Roman CYR"/>
          <w:color w:val="000000"/>
        </w:rPr>
        <w:t>» пункту 1: «П</w:t>
      </w:r>
      <w:r>
        <w:rPr>
          <w:rFonts w:cs="Times New Roman CYR" w:ascii="Times New Roman CYR" w:hAnsi="Times New Roman CYR"/>
        </w:rPr>
        <w:t>ередати  земельну ділянку в оренду:</w:t>
      </w:r>
      <w:r>
        <w:rPr>
          <w:rFonts w:cs="Times New Roman CYR" w:ascii="Times New Roman CYR" w:hAnsi="Times New Roman CYR"/>
          <w:color w:val="000000"/>
        </w:rPr>
        <w:t>» рішення міської ради від 12 квітня 2012  року №</w:t>
      </w:r>
      <w:r>
        <w:rPr>
          <w:rFonts w:cs="Times New Roman CYR" w:ascii="Times New Roman CYR" w:hAnsi="Times New Roman CYR"/>
        </w:rPr>
        <w:t xml:space="preserve"> 540-24-VI</w:t>
      </w:r>
      <w:r>
        <w:rPr>
          <w:rFonts w:cs="Times New Roman CYR" w:ascii="Times New Roman CYR" w:hAnsi="Times New Roman CYR"/>
          <w:color w:val="000000"/>
        </w:rPr>
        <w:t xml:space="preserve"> «</w:t>
      </w:r>
      <w:r>
        <w:rPr>
          <w:rFonts w:cs="Times New Roman CYR" w:ascii="Times New Roman CYR" w:hAnsi="Times New Roman CYR"/>
        </w:rPr>
        <w:t>Про передачу земельних ділянок в оренду</w:t>
      </w:r>
      <w:r>
        <w:rPr>
          <w:rFonts w:cs="Times New Roman CYR" w:ascii="Times New Roman CYR" w:hAnsi="Times New Roman CYR"/>
          <w:color w:val="000000"/>
        </w:rPr>
        <w:t>» та припинити термін дії договору оренди землі від 29 серпня 2012 року № 321030004000809, 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/>
        <w:t>1.30. Підпункт 1.14: «</w:t>
      </w:r>
      <w:r>
        <w:rPr>
          <w:rFonts w:cs="Times New Roman CYR" w:ascii="Times New Roman CYR" w:hAnsi="Times New Roman CYR"/>
        </w:rPr>
        <w:t>Фізичній особі-підприємцю Ярмолі Валентині Костянтинівні  під розміщення  магазину  в місті Біла Церква по вулиці Ярмаркова, 4, приміщення 1,   орієнтовною площею 0,0355 га, за рахунок земель населеного пункту м. Біла Церква</w:t>
      </w:r>
      <w:r>
        <w:rPr/>
        <w:t>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7 вересня 2012 року № 698-29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</w:t>
      </w:r>
      <w:r>
        <w:rPr>
          <w:rFonts w:cs="Times New Roman CYR" w:ascii="Times New Roman CYR" w:hAnsi="Times New Roman CYR"/>
          <w:color w:val="000000"/>
        </w:rPr>
        <w:t xml:space="preserve">  в зв’язку з поданням клопотання землекористувача.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</w:rPr>
        <w:t>1.31. Підпункт 1.29: «Фізичній особі-підприємцю Базаровій Зухрі Атаївні  під розміщення існуючого кіоску з продажу продовольчих товарів в місті Біла Церква по вулиці  Полковника Коновальця, в районі ж/б № 27 на земельну ділянку загальною площею 0,0025 га, та зобов’язати суб’єкта підприємницької діяльності утримувати в належному стані територію прилеглу до земельної ділянки територію площею – 0,0185 га,  терміном на 3 (три) роки, за рахунок земель населеного пункту м. Біла Церква.» пункту 1: «Поновити договори оренди землі:» рішення міської ради від 29  жовтня 2009 року № 1167 «Про поновлення договорів оренди землі» та припинити термін дії договору оренди землі від 30 травня 2011 року № 321030004000243, 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/>
        <w:t xml:space="preserve">1.32. </w:t>
      </w:r>
      <w:r>
        <w:rPr>
          <w:color w:val="000000"/>
        </w:rPr>
        <w:t>Підпункт 1.8 : «</w:t>
      </w:r>
      <w:r>
        <w:rPr/>
        <w:t xml:space="preserve">Фізичній особі-підприємцю  Підпалому Сергію Миколайовичу  під розміщення  існуючого магазину в місті Біла Церква по вулиці Таращанська, 155а, приміщення 2, загальною площею 0,0111 га ( в тому числі: під  спорудами - 0,0066 га, під проходами, проїздами, та площадками – 0,0045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95 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</w:rPr>
        <w:t xml:space="preserve">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ділянку в оренду:» рішення міської ради від 25 травня 2011 року № 176-0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 документацій із землеустрою щодо складання документів, що посвідчують право на оренду земельних ділянок та  передачі земельних  ділянок в оренду» та припинити термін дії договору оренди землі від 05 червня  2012 року № 321030004000685, в зв’язку з поданням клопотання землекористувача.</w:t>
      </w:r>
    </w:p>
    <w:p>
      <w:pPr>
        <w:pStyle w:val="TextBody"/>
        <w:ind w:firstLine="600"/>
        <w:jc w:val="both"/>
        <w:rPr/>
      </w:pPr>
      <w:r>
        <w:rPr>
          <w:rFonts w:eastAsia="Times New Roman CYR" w:cs="Times New Roman CYR" w:ascii="Times New Roman CYR" w:hAnsi="Times New Roman CYR"/>
          <w:i/>
        </w:rPr>
        <w:t xml:space="preserve">   </w:t>
      </w:r>
      <w:r>
        <w:rPr>
          <w:rFonts w:cs="Times New Roman CYR" w:ascii="Times New Roman CYR" w:hAnsi="Times New Roman CYR"/>
        </w:rPr>
        <w:t>1.33. Підпункт 1.4: «</w:t>
      </w:r>
      <w:r>
        <w:rPr/>
        <w:t>Фізичній особі-підприємцю Кудлацькому-Тишко Сергію Володимировичу  під розміщення існуючого кіоску в місті Біла Церква по вулиці Шолом-Алейхема,21-а, загальною площею 0,0024 га, терміном на 3 (три) роки, за рахунок земель населеного пункту м. Біла Церква» пункту 1: « Передати земельну ділянку в оренду:» рішення міської ради від 24 лютого 2011 року № 76-06-</w:t>
      </w:r>
      <w:r>
        <w:rPr>
          <w:lang w:val="en-US"/>
        </w:rPr>
        <w:t>VI</w:t>
      </w:r>
      <w:r>
        <w:rPr/>
        <w:t xml:space="preserve"> «Про передачу земельних ділянок в оренду», </w:t>
      </w:r>
      <w:r>
        <w:rPr>
          <w:rFonts w:cs="Times New Roman CYR" w:ascii="Times New Roman CYR" w:hAnsi="Times New Roman CYR"/>
        </w:rPr>
        <w:t>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i/>
        </w:rPr>
        <w:t xml:space="preserve">   </w:t>
      </w:r>
      <w:r>
        <w:rPr>
          <w:rFonts w:cs="Times New Roman CYR" w:ascii="Times New Roman CYR" w:hAnsi="Times New Roman CYR"/>
        </w:rPr>
        <w:t>1.34. Підпункт 1.17: «Фізичній особі-підприємцю Романюк Галині Валеріївні під розміщення власного нежитлового приміщення - магазину по продажу промислових товарів в місті Біла Церква по вулиці Олеся Гончара,8 , загальною площею 0,0014 га, терміном на 5 (п’ять) років за рахунок земель населеного пункту м. Біла Церква» пункту 1: « Передати земельну ділянку в оренду:» рішення міської ради від 22 грудня 2009 року № 1236 «Про передачу земельних ділянок в оренду» та припинити термін дії договору оренди землі від                23 лютого 2010 року № 134, в зв’язку з поданням клопотання землекористувача.</w:t>
      </w:r>
      <w:r>
        <w:rPr>
          <w:rFonts w:cs="Times New Roman CYR" w:ascii="Times New Roman CYR" w:hAnsi="Times New Roman CYR"/>
          <w:i/>
          <w:color w:val="000000"/>
        </w:rPr>
        <w:t xml:space="preserve">    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</w:rPr>
        <w:t>1.35. Рішення міської ради від 21 листопада 2012 року № 756-31-</w:t>
      </w:r>
      <w:r>
        <w:rPr>
          <w:rFonts w:cs="Times New Roman CYR" w:ascii="Times New Roman CYR" w:hAnsi="Times New Roman CYR"/>
          <w:color w:val="000000"/>
          <w:lang w:val="en-US"/>
        </w:rPr>
        <w:t>VI</w:t>
      </w:r>
      <w:r>
        <w:rPr>
          <w:rFonts w:cs="Times New Roman CYR" w:ascii="Times New Roman CYR" w:hAnsi="Times New Roman CYR"/>
          <w:color w:val="000000"/>
        </w:rPr>
        <w:t xml:space="preserve"> «Про затвердження експертної  грошової оцінки  та передачі  земельної ділянки несільськогосподарського призначення шляхом продажу у власність фізичній особі-підприємцю Дяконцю Геннадію Вікторовичу» , в зв’язку з невиконанням вимог зазначених у пунктах 5; 6 даного рішення.</w:t>
      </w:r>
    </w:p>
    <w:p>
      <w:pPr>
        <w:pStyle w:val="TextBody"/>
        <w:ind w:firstLine="600"/>
        <w:jc w:val="both"/>
        <w:rPr/>
      </w:pPr>
      <w:r>
        <w:rPr/>
        <w:tab/>
        <w:t xml:space="preserve">1.36. Підпункт 4.7: «Товариству з обмеженою відповідальністю науково-виробничій фірмі «Агроінтер»  по вул. Ярослава Мудрого, 70 під приміщення оптового складу-магазину загальною площею 28 кв.м. та зобов’язати  утримувати  в належному санітарному стані земельну ділянку площею 33 кв.м.» пункту 4: «Надати в оренду земельні ділянки підприємствам, установам та приватним підприємцям під викуплені нежитлові приміщення строком на 5 (п’ять) років за рахунок земель міськземфонду:» рішення виконавчого комітету  міської ради від 26 березня 2004  року № 104 «Про надання земельних ділянок в оренду», що перезатверджено рішенням міської ради від 11  травня 2005 року № 267»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14 червня 2004 року № 371, </w:t>
      </w:r>
      <w:r>
        <w:rPr>
          <w:rFonts w:cs="Times New Roman CYR" w:ascii="Times New Roman CYR" w:hAnsi="Times New Roman CYR"/>
        </w:rPr>
        <w:t>в зв’язку з поданням клопотання землекористувача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/>
        <w:t>1.37. Підпункт 1.19: «Фізичній особі-підприємцю Дорошенко Олені Миколаївні  під розміщення вхідної групи до власного існуючого нежитлового приміщення – магазину  в місті Біла Церква по вулиці Олеся Гончара, 3, приміщення 50, орієнтовною площею 0,0026 га, за рахунок земель населеного пункту м. Біла Церква.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1 листопада 2012 року № 740-31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</w:t>
      </w:r>
      <w:r>
        <w:rPr>
          <w:rFonts w:cs="Times New Roman CYR" w:ascii="Times New Roman CYR" w:hAnsi="Times New Roman CYR"/>
          <w:color w:val="000000"/>
        </w:rPr>
        <w:t xml:space="preserve">  в зв’язку з поданням клопотання землекористувач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Footer"/>
        <w:ind w:firstLine="709"/>
        <w:jc w:val="both"/>
        <w:rPr>
          <w:szCs w:val="24"/>
        </w:rPr>
      </w:pPr>
      <w:r>
        <w:rPr>
          <w:szCs w:val="24"/>
        </w:rPr>
        <w:t>1.38. Підпункт 1.22:  «Фізичній особі-підприємцю Степурко Олегу Фрідріховичу під розміщення вхідної групи до існуючого нежитлового приміщення - магазину в місті Біла Церква по вулиці Сломчинського, 4/35, приміщення 21, орієнтовною площею 0,0113 га,</w:t>
      </w:r>
      <w:r>
        <w:rPr>
          <w:color w:val="FF0000"/>
          <w:szCs w:val="24"/>
        </w:rPr>
        <w:t xml:space="preserve"> </w:t>
      </w:r>
      <w:r>
        <w:rPr>
          <w:szCs w:val="24"/>
        </w:rPr>
        <w:t>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16 серпня 2012 року № 653-28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  <w:t>10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надання дозволів на розробку технічних документацій із землеустрою щодо складання документів, що посвідчують право на оренду земельних  ділянок »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color w:val="000000"/>
          <w:szCs w:val="24"/>
        </w:rPr>
        <w:t>1.39. Підпункт 1.28 : «</w:t>
      </w:r>
      <w:r>
        <w:rPr>
          <w:szCs w:val="24"/>
        </w:rPr>
        <w:t>Фізичній особі-підприємцю Марунич Надії Петрівні під розміщення існуючих складських приміщень ангарного типу з облегшених металевих конструкцій  в місті Біла Церква по вулиці Мережна,7д, земельну ділянку загальною площею 0,2602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кладу територію земельної ділянки площею  0,0512 га</w:t>
      </w:r>
      <w:r>
        <w:rPr>
          <w:color w:val="000000"/>
          <w:szCs w:val="24"/>
        </w:rPr>
        <w:t xml:space="preserve">» </w:t>
      </w:r>
      <w:r>
        <w:rPr>
          <w:szCs w:val="24"/>
        </w:rPr>
        <w:t>пункту 1: «Передати  земельну ділянку в оренду:» рішення міської ради від 24 лютого 2011 року № 76-06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передачу земельних  ділянок в оренду» та припинити термін дії договору оренди землі від 29 березня 2012 року № 3210310004000975, в зв’язку з поданням клопотання землекористувача.</w:t>
      </w:r>
    </w:p>
    <w:p>
      <w:pPr>
        <w:pStyle w:val="Footer"/>
        <w:ind w:firstLine="709"/>
        <w:jc w:val="both"/>
        <w:rPr>
          <w:color w:val="000000"/>
          <w:szCs w:val="24"/>
        </w:rPr>
      </w:pPr>
      <w:r>
        <w:rPr>
          <w:szCs w:val="24"/>
        </w:rPr>
        <w:t>1.40. Підпункт 1.10 : «Фізичній особі-підприємцю Маруничу Олексію Порфировичу під розміщення складських приміщень по вул. Мережній, 7-а загальною площею 0,2578 га (в тому числі під спорудами – 0,0397 га; під проїздами, проходами та площадками – 0,2181 га) строком на 5 (п’ять) років, за рахунок земель Білоцерківської міської ради» пункту 1: «Надати земельні ділянки в оренду:» рішення міської ради від 25 жовтня 2007 року № 499 «Про вилучення та надання земельних  ділянок в оренду» та припинити термін дії договору оренди землі від 15 січня 2009 року № 040926100008, в зв’язку з поданням клопотання землекористувача.</w:t>
      </w:r>
    </w:p>
    <w:p>
      <w:pPr>
        <w:pStyle w:val="Footer"/>
        <w:ind w:firstLine="709"/>
        <w:jc w:val="both"/>
        <w:rPr>
          <w:b/>
          <w:b/>
          <w:i/>
          <w:i/>
          <w:szCs w:val="24"/>
          <w:u w:val="single"/>
        </w:rPr>
      </w:pPr>
      <w:r>
        <w:rPr>
          <w:szCs w:val="24"/>
        </w:rPr>
        <w:t xml:space="preserve">1.41. </w:t>
      </w:r>
      <w:r>
        <w:rPr>
          <w:color w:val="000000"/>
          <w:szCs w:val="24"/>
        </w:rPr>
        <w:t>Підпункт 1.3 : «</w:t>
      </w:r>
      <w:r>
        <w:rPr>
          <w:szCs w:val="24"/>
        </w:rPr>
        <w:t>Товариству з обмеженою відповідальністю «Клен-Явір» під розміщення приміщення  для складування матеріалів в місті Біла Церква по вулиці Січневого прориву, 74а, загальною площею 0,5141 га, терміном на 5 (п’ять) років, за рахунок земель населеного пункту м. Біла Церква</w:t>
      </w:r>
      <w:r>
        <w:rPr>
          <w:color w:val="000000"/>
          <w:szCs w:val="24"/>
        </w:rPr>
        <w:t xml:space="preserve">» </w:t>
      </w:r>
      <w:r>
        <w:rPr>
          <w:szCs w:val="24"/>
        </w:rPr>
        <w:t>пункту 1: «Поновити договір оренди землі:» рішення міської ради від 18 серпня 2011 року № 246-11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поновлення договорів оренди землі» та припинити термін дії договору оренди землі від 08 травня 2012 року № 321030004000652 , в зв’язку з поданням клопотання землекористувача.</w:t>
      </w:r>
    </w:p>
    <w:p>
      <w:pPr>
        <w:pStyle w:val="Footer"/>
        <w:ind w:firstLine="709"/>
        <w:jc w:val="both"/>
        <w:rPr>
          <w:szCs w:val="24"/>
        </w:rPr>
      </w:pPr>
      <w:r>
        <w:rPr>
          <w:color w:val="000000"/>
          <w:szCs w:val="24"/>
        </w:rPr>
        <w:t>1.42. Підпункт 1.24 : «</w:t>
      </w:r>
      <w:r>
        <w:rPr>
          <w:szCs w:val="24"/>
        </w:rPr>
        <w:t>Фізичною особою-підприємцем Аріхтейчук Оленою Анатоліївною під розміщення павільйону з літнім майданчиком для зберігання та прокату човнів  в місті Біла Церква по провулку  3-й Замковий, в районі  будинку №5,   загальною площею 0,0200 га, терміном на 3 (три) роки, за рахунок земель населеного пункту м. Біла Церква</w:t>
      </w:r>
      <w:r>
        <w:rPr>
          <w:color w:val="000000"/>
          <w:szCs w:val="24"/>
        </w:rPr>
        <w:t>» пункту 1: «</w:t>
      </w:r>
      <w:r>
        <w:rPr>
          <w:szCs w:val="24"/>
        </w:rPr>
        <w:t>Укласти договір на встановлення особистого строкового сервітуту з:</w:t>
      </w:r>
      <w:r>
        <w:rPr>
          <w:color w:val="000000"/>
          <w:szCs w:val="24"/>
        </w:rPr>
        <w:t>» рішення міської ради від 12 квітня 2012  року №</w:t>
      </w:r>
      <w:r>
        <w:rPr>
          <w:szCs w:val="24"/>
        </w:rPr>
        <w:t xml:space="preserve"> 542-24-VI</w:t>
      </w:r>
      <w:r>
        <w:rPr>
          <w:color w:val="000000"/>
          <w:szCs w:val="24"/>
        </w:rPr>
        <w:t xml:space="preserve"> «</w:t>
      </w:r>
      <w:r>
        <w:rPr>
          <w:szCs w:val="24"/>
        </w:rPr>
        <w:t xml:space="preserve">Про укладання договорів на встановлення особистих строкових сервітутів </w:t>
      </w:r>
      <w:r>
        <w:rPr>
          <w:color w:val="000000"/>
          <w:szCs w:val="24"/>
        </w:rPr>
        <w:t>» та припинити термін дії договору про встановлення особистого строкового сервітуту від 13 червня 2012 року № 120,  в зв’язку з поданням клопотання землекористувача.</w:t>
      </w:r>
    </w:p>
    <w:p>
      <w:pPr>
        <w:pStyle w:val="Footer"/>
        <w:ind w:firstLine="709"/>
        <w:jc w:val="both"/>
        <w:rPr>
          <w:szCs w:val="24"/>
        </w:rPr>
      </w:pPr>
      <w:r>
        <w:rPr>
          <w:szCs w:val="24"/>
        </w:rPr>
        <w:t xml:space="preserve">1.43. </w:t>
      </w:r>
      <w:r>
        <w:rPr>
          <w:color w:val="000000"/>
          <w:szCs w:val="24"/>
        </w:rPr>
        <w:t>Підпункт 1.37 : «</w:t>
      </w:r>
      <w:r>
        <w:rPr>
          <w:szCs w:val="24"/>
        </w:rPr>
        <w:t xml:space="preserve">Фізичній особі-підприємцю Корчєновій Ользі Миколаївні  під розміщення існуючого кіоску з продажу млинців  в місті Біла Церква по вулиці Леваневського, (в районі Палацу культури ВАТ  «Росава») на земельну ділянку загальною площею 0,0050 га, в тому числі тимчасова – 0009 га, під  проїздами, проходами, площадками –  0,0041 га та зобов’язати суб’єкта підприємницької діяльності утримувати в належному стані територію прилеглу до земельної ділянки територію площею – 0,0375 га, терміном на 3 (три) роки, за рахунок земель населеного пункту м. Біла Церква» </w:t>
      </w:r>
      <w:r>
        <w:rPr>
          <w:color w:val="000000"/>
          <w:szCs w:val="24"/>
        </w:rPr>
        <w:t>пункту 1: «</w:t>
      </w:r>
      <w:r>
        <w:rPr>
          <w:szCs w:val="24"/>
        </w:rPr>
        <w:t>Поновити договори оренди землі :</w:t>
      </w:r>
      <w:r>
        <w:rPr>
          <w:color w:val="000000"/>
          <w:szCs w:val="24"/>
        </w:rPr>
        <w:t>» рішення міської ради від 29 жовтня 2009  року №</w:t>
      </w:r>
      <w:r>
        <w:rPr>
          <w:szCs w:val="24"/>
        </w:rPr>
        <w:t xml:space="preserve"> 1167</w:t>
      </w:r>
      <w:r>
        <w:rPr>
          <w:color w:val="000000"/>
          <w:szCs w:val="24"/>
        </w:rPr>
        <w:t xml:space="preserve"> «</w:t>
      </w:r>
      <w:r>
        <w:rPr>
          <w:szCs w:val="24"/>
        </w:rPr>
        <w:t>Про поновлення договорів оренди землі</w:t>
      </w:r>
      <w:r>
        <w:rPr>
          <w:color w:val="000000"/>
          <w:szCs w:val="24"/>
        </w:rPr>
        <w:t>» та припинити термін дії договору оренди землі від 12 лютого 2010 року № 12,  в зв’язку з поданням клопотання землекористувача.</w:t>
      </w:r>
    </w:p>
    <w:p>
      <w:pPr>
        <w:pStyle w:val="Footer"/>
        <w:ind w:firstLine="709"/>
        <w:jc w:val="both"/>
        <w:rPr>
          <w:szCs w:val="24"/>
        </w:rPr>
      </w:pPr>
      <w:r>
        <w:rPr>
          <w:szCs w:val="24"/>
        </w:rPr>
        <w:t xml:space="preserve">1.44. Підпункт 1.16: «Фізичній особі-підприємцю  Михайленку Анатолію Миколайовичу під розміщення існуючого павільйону  в місті Біла Церква по вулиці Леваневського, в районі житлового будинку № 50-а загальною площею 0,0133 га, (в тому числі: під спорудами – 0,0027 га, під проходами та площадками – 0,0106 га), терміном на 3 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  <w:t>11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(три) роки, за рахунок земель населеного пункту м. Біла Церква та  зобов’язати суб’єкта підприємницької діяльності утримувати в належному стані прилеглу до павільйону  територію земельної ділянки площею  0,0240 га.» пункту 1: «Затвердити  технічну документацію із землеустрою щодо складання документів, що посвідчують право на оренду земельних ділянок та передачу земельних ділянок в оренду:» рішення міської ради від 21 квітня 2011 року № 143-08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 та припинити термін дії договору оренди землі від 01 листопада 2011 року № 321030004000337,</w:t>
      </w:r>
      <w:r>
        <w:rPr>
          <w:color w:val="000000"/>
          <w:szCs w:val="24"/>
        </w:rPr>
        <w:t xml:space="preserve">  в зв’язку з поданням клопотання землекористувача.</w:t>
      </w:r>
    </w:p>
    <w:p>
      <w:pPr>
        <w:pStyle w:val="Footer"/>
        <w:ind w:firstLine="709"/>
        <w:jc w:val="both"/>
        <w:rPr>
          <w:szCs w:val="24"/>
        </w:rPr>
      </w:pPr>
      <w:r>
        <w:rPr>
          <w:szCs w:val="24"/>
        </w:rPr>
        <w:t>1.45.</w:t>
      </w:r>
      <w:r>
        <w:rPr>
          <w:color w:val="000000"/>
          <w:szCs w:val="24"/>
        </w:rPr>
        <w:t xml:space="preserve"> Підпункт 1.6 : «</w:t>
      </w:r>
      <w:r>
        <w:rPr>
          <w:szCs w:val="24"/>
        </w:rPr>
        <w:t>Фізичній особі-підприємцю Ярошенку Андрію Васильовичу під  розміщення існуючої автостоянки для власного автотранспорту в місті Біла Церква по Сквирському шосе,29 загальною площею 0,0710 га, терміном на 5 (п’ять) років за рахунок земель населеного пункту м. Біла Церква</w:t>
      </w:r>
      <w:r>
        <w:rPr>
          <w:color w:val="000000"/>
          <w:szCs w:val="24"/>
        </w:rPr>
        <w:t>» пункту 1: «П</w:t>
      </w:r>
      <w:r>
        <w:rPr>
          <w:szCs w:val="24"/>
        </w:rPr>
        <w:t>ередати  земельну ділянку в оренду:</w:t>
      </w:r>
      <w:r>
        <w:rPr>
          <w:color w:val="000000"/>
          <w:szCs w:val="24"/>
        </w:rPr>
        <w:t>» рішення міської ради від 08 липня 2010  року №</w:t>
      </w:r>
      <w:r>
        <w:rPr>
          <w:szCs w:val="24"/>
        </w:rPr>
        <w:t>1408-67-VI</w:t>
      </w:r>
      <w:r>
        <w:rPr>
          <w:color w:val="000000"/>
          <w:szCs w:val="24"/>
        </w:rPr>
        <w:t xml:space="preserve"> «</w:t>
      </w:r>
      <w:r>
        <w:rPr>
          <w:szCs w:val="24"/>
        </w:rPr>
        <w:t>Про передачу земельних ділянок в оренду</w:t>
      </w:r>
      <w:r>
        <w:rPr>
          <w:color w:val="000000"/>
          <w:szCs w:val="24"/>
        </w:rPr>
        <w:t>» та припинити термін дії договору оренди землі від 25 лютого 2011 року № 321030004000020,  в зв’язку з поданням клопотання землекористувача.</w:t>
      </w:r>
    </w:p>
    <w:p>
      <w:pPr>
        <w:pStyle w:val="Footer"/>
        <w:ind w:firstLine="709"/>
        <w:jc w:val="both"/>
        <w:rPr>
          <w:szCs w:val="24"/>
        </w:rPr>
      </w:pPr>
      <w:r>
        <w:rPr>
          <w:szCs w:val="24"/>
        </w:rPr>
        <w:t>1.46. Підпункт 2.2.: «В підпункті 4.6: «Суб’єкту підприємницької діяльності фізичній особі Горобинській Ганні Василівні  під  розміщення  цеху по виробництву заморожених напівфабрикатів загальною  площею  0,4558 га (під  спорудами – 0,0510 га, під проходами, проїздами та  площадками – 0,0571 га, інші – 0,3477 га)  по вул. Петра Запорожця,359 за  рахунок  забудованих  земель  Білоцерківської  міської  ради» пункту 4: «Затвердити проекти  відведення  земельної  ділянки  цільове  призначення  якої  змінюється:» рішення міської ради від 05 серпня 2005 року № 308 «Про  попереднє  погодження  місця  розташування об’єкту,  надання  земельних  ділянок  в   оренду, постійне  користування  та  у  власність», слова: «під  розміщення  цеху по виробництву заморожених напівфабрикатів» замінити на слова: «під  розміщення  цеху по виробництву заморожених напівфабрикатів та торгового павільйону», в зв’язку зі зміною функціонального використання земельної ділянки та надати земельну ділянку в оренду строком на 3 (три) роки» пункту 2: «Внести зміни в такий підпункт рішення міської ради, а саме:» рішення міської ради від 21 листопада 2012 року № 739-31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»; підпункт 4.6: «Суб’єкту підприємницької діяльності фізичній  особі Горобинській Ганні Василівні  під  розміщення  цеху по виробництву заморожених напівфабрикатів загальною  площею  0,4558 га (під  спорудами – 0,0510 га, під проходами, проїздами та  площадками – 0,0571 га, інші – 0,3477 га)  по вул. Петра Запорожця,359 за  рахунок  забудованих  земель  Білоцерківської  міської  ради» пункту 4: «Затвердити проекти  відведення  земельної  ділянки  цільове  призначення  якої  змінюється:» рішення міської ради від 05 серпня 2005 року № 308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2 вересня 2005 року № 612, </w:t>
      </w:r>
      <w:r>
        <w:rPr>
          <w:color w:val="000000"/>
          <w:szCs w:val="24"/>
        </w:rPr>
        <w:t>в зв’язку з поданням клопотання землекористувача.</w:t>
      </w:r>
    </w:p>
    <w:p>
      <w:pPr>
        <w:pStyle w:val="Footer"/>
        <w:ind w:firstLine="709"/>
        <w:jc w:val="both"/>
        <w:rPr>
          <w:color w:val="000000"/>
          <w:szCs w:val="24"/>
        </w:rPr>
      </w:pPr>
      <w:r>
        <w:rPr>
          <w:szCs w:val="24"/>
        </w:rPr>
        <w:t>1.47. Підпункт 1.14: «Товариству з обмеженою відповідальністю «Оптика»   під розміщення нежитлових приміщень магазину «Оптика»  по вулиці Ярослава Мудрого,42, на земельну ділянку загальною площею 0,0810 га,  терміном на 5 (п’ять) років, за рахунок земель населеного пункту м. Біла Церква» пункту 1: «Поновити договір оренди землі:» рішення міської ради від 19 березня 2009 року № 996 «Про поновлення договорів оренди землі» та припинити термін дії договору оренди землі від 19 жовтня 2009 року № 040993600025</w:t>
      </w:r>
      <w:r>
        <w:rPr>
          <w:color w:val="000000"/>
          <w:szCs w:val="24"/>
        </w:rPr>
        <w:t>, в зв’язку з поданням клопотання землекористувача.</w:t>
      </w:r>
    </w:p>
    <w:p>
      <w:pPr>
        <w:pStyle w:val="Foote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t>12</w:t>
      </w:r>
    </w:p>
    <w:p>
      <w:pPr>
        <w:pStyle w:val="Foote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ind w:firstLine="709"/>
        <w:jc w:val="both"/>
        <w:rPr/>
      </w:pPr>
      <w:r>
        <w:rPr>
          <w:szCs w:val="24"/>
        </w:rPr>
        <w:t>1.48. Підпункт 1.5: «Фізичній особі-підприємцю Цапенко Наталії Петрівні під розміщення вхідної групи до власного існуючого нежитлового приміщення - магазину в місті Біла Церква по вулиці Олеся Гончара, 12, приміщення 19,  орієнтовною площею 0,0043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1 листопада 2012  року №740-31-VI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 в зв’язку з поданням клопотання землекористувача.</w:t>
      </w:r>
    </w:p>
    <w:p>
      <w:pPr>
        <w:pStyle w:val="Footer"/>
        <w:ind w:firstLine="709"/>
        <w:jc w:val="both"/>
        <w:rPr>
          <w:szCs w:val="24"/>
        </w:rPr>
      </w:pPr>
      <w:r>
        <w:rPr>
          <w:szCs w:val="24"/>
        </w:rPr>
        <w:t>1.49.  Підпункт 1.32: «Приватному підприємству «Білоцерківбудхолдінг» під розміщення виробничих, адміністративно-побутових приміщень, кафе з торговими приміщеннями, оздоровчо-спортивним комплексом для робітників ПП «Білоцерківбудхолдінг» та короткочасного автопаркінгу з благоустроєм,  по вулиці Фастівській, 23 в місті Біла Церква, загальною площею 0,6937 га ( в тому числі: капітальна одно та двоповерхова – 0,1577 га, капітальна чотирьохповерхова – 0,0589 га, під проїздами, проходами та площадками – 0,4771га), терміном на 5 (п’ять) років, за рахунок земель населеного пункту м. Біла Церква» пункту 1: «Передати земельну ділянку в оренду» рішення міської ради від 24 вересня 2009 року № 1134 «Про передачу земельних ділянок в оренду» та припинити термін дії договору оренди землі від 29 жовтня 2009року № 040993600035, в зв’язку з поданням клопотання землекористувача.</w:t>
      </w:r>
    </w:p>
    <w:p>
      <w:pPr>
        <w:pStyle w:val="Normal"/>
        <w:ind w:firstLine="708"/>
        <w:jc w:val="both"/>
        <w:rPr/>
      </w:pPr>
      <w:r>
        <w:rPr/>
        <w:t>1.50. Підпункт 1.6: « Фізичній особі-підприємцю  Алєксєєнко Катерині Євгенівні під розміщення існуючої виробничої бази в місті Біла Церква по провулку Будівельників,1 на земельну ділянку загальною площею 0,3697 га( в тому числі: капітальна одноповерхова – 0,0477 га, під спорудами – 0,0111 га, під проїздами, проходами та площадками – 0,3109 га),  терміном  на  5 (п’ять) років, за рахунок земель населеного пункту м. Біла Церква» пункту 1: «Поновити договір оренди землі :» рішення міської ради від 28 квітня 2010 року № 1358 «Про поновлення договорів оренди землі» та припинити термін дії договору оренди землі від 31 березня 2011 року № 321030004000157, відповідно до вимог пункту «д» частини 1  статті 141 Земельного кодексу України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51. </w:t>
      </w:r>
      <w:r>
        <w:rPr>
          <w:rFonts w:cs="Times New Roman CYR" w:ascii="Times New Roman CYR" w:hAnsi="Times New Roman CYR"/>
          <w:color w:val="000000"/>
        </w:rPr>
        <w:t xml:space="preserve"> В рішенні міської ради від 20 грудня 2012 року № 799-34-VI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слова: «на розробку технічних документацій із землеустрою щодо складання документів, що посвідчують право на оренду земельних  ділянок» замінити на слова: «на розробку проектів землеустрою щодо  відведення земельних  ділянок в оренду»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1.52. В рішенні міської ради від 20 грудня 2012 року № 800-34-VI «Про надання дозволу на розробку технічної документації із землеустрою  щодо складання документів,  що посвідчують право власності на земельну ділянку», слова: «на розробку технічної документації із землеустрою  щодо складання документів,  що посвідчують право власності на земельну  ділянку» замінити на слова: «на розробку проекту землеустрою щодо  відведення  земельної  ділянки у власність»;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1. В підпункті 1.1: «Спеціалізованій природничо-математичній школі І-ІІІ ступенів № 16 ім. М.О.Кириленка під розміщення природничо-математичної школи І-ІІІ ступенів № 16 ім. М.О. Кириленка в місті Біла Церква по вулиці Зелена, 21 загальною площею 2,0030 га (в тому числі: капітальна трьох і більше поверхова – 0,4835 га, під спорудами – 0,0544 га, під проходами, проїздами, площадками – 0,4034 га, під зеленими насадженнями – 0,7302 га, під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ртивними майданчиками – 0,3315 га), за рахунок земель населеного пункту м. Біла Церква та зобов’язати утримувати в належному санітарному стані прилеглу до закладу територію земельної ділянки площею 0,1384 га. (Кадастровий номер земельної ділянка: 3210300000: 03:025:0158)» пункту 1: «Затвердити технічну документацію із землеустрою щодо складання документів, що посвідчують право постійного користування земельною ділянкою та передати земельну ділянку у постійне користування :» рішення міської ради від 16 серпня 2012 року № 663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», слова : «Спеціалізованій природничо-математичній школі І-ІІІ ступенів № 16 ім. М.О.Кириленка під розміщення природничо-математичної школи І-ІІІ ступенів № 16 ім. М.О. Кириленка» замінити на слова: «Білоцерківській спеціалізованій природничо-математичній школі І-ІІІ ступенів № 16 ім. М.О. Кириленка Білоцерківської міської ради Київської області під розміщення  Білоцерківської спеціалізованої природничо-математичної школи І-ІІІ ступенів № 16 ім. М.О. Кириленка Білоцерківської міської ради Київської області», в зв’язку зі зміною назви установи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2.2. В підпункті 1.5: «Фізичною особою-підприємцем  Гриценко  Тетяною Олексіївною  під розміщення кіоску в місті Біла Церква  по вулиці Леваневського,  в районі житлового будинку № 22, загальною площею 0,0050 га, терміном на 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20 грудня 2012 року  № 809-34-VI «Про укладання договорів на встановлення особистих строкових сервітутів», слова та цифри: «загальною площею 0,0050 га» замінити на слова та цифри : «загальною площею 0,0025 га»,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3. В підпункті 1.3: «Фізичній особі-підприємцю Веред Ользі Андріївні під розміщення офісних та складських приміщень по вул. Матросова, 48-а загальною площею 0,6956 га (у складі двох ділянок: площею 0,6534 га, площею 0,0422 га) та земельну ділянку площею 0,0477 га під проходи, проїзди спільного користування Фізичною особою-підприємцем Шалагіним Миколою Андрійовичем, Фізичною особою-підприємцем Омельченком Андрієм Володимировичем, Фізичною особою-підприємцем Гільмітдіновим Сергієм Вікторовичем</w:t>
      </w:r>
      <w:r>
        <w:rPr>
          <w:rFonts w:cs="Times New Roman CYR" w:ascii="Times New Roman CYR" w:hAnsi="Times New Roman CYR"/>
          <w:b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троком на 5 (п’ять) років, за рахунок земель Білоцерківської міської ради» пункту 1: «Надати земельні ділянки в оренду:» рішення міської ради від 05 лютого 2008  року № 642 « Про вилучення та надання земельних ділянок в оренду», слова та цифри: «загальною площею 0,6956 га (у складі двох ділянок: площею 0,6534 га, площею 0,0422 га) та земельну ділянку площею 0,0477 га під проходи, проїзди спільного користування Фізичною особою-підприємцем Шалагіним Миколою Андрійовичем, Фізичною особою-підприємцем Омельченком Андрієм Володимировичем, Фізичною особою-підприємцем Гільмітдіновим Сергієм Вікторовичем» замінити на слова та цифри: «загальною площею 0,3176 га»,  в зв’язку з поданням клопотання землекористувач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. Відмовити в скасуванні </w:t>
      </w:r>
      <w:r>
        <w:rPr/>
        <w:t xml:space="preserve"> такого підпункту  рішення  міської ради, виконавчого комітету, а саме:</w:t>
      </w:r>
    </w:p>
    <w:p>
      <w:pPr>
        <w:pStyle w:val="Normal"/>
        <w:ind w:firstLine="708"/>
        <w:jc w:val="both"/>
        <w:rPr/>
      </w:pPr>
      <w:r>
        <w:rPr/>
        <w:t>3.1.  Підпункту 1.19:  «Акціонерному товариству закритого типу «Тікос» під розміщення існуючої виробничої бази в місті Біла Церква по вулиці Томилівській, 43, земельної ділянки загальною площею 0,9619 га, терміном на 5 (п’ять) років, за рахунок земель населеного пункту м. Біла Церква» пункту 1: «Поновити договори оренди землі:» рішення міської ради від 29 жовтня 2009 року № 1167 «Про поновлення договорів оренди землі» та припиненні терміну дії договору оренди землі від 28 квітня 2010  року                              № 041093600097, відмовити відповідно до пункту 35 договору оренди земельної ділянки від 28 квітня 2010 року № 041093600097, а саме у зв’язку з неподанням землекористувачем підтверджуючих документів про його ліквідацію.</w:t>
      </w:r>
    </w:p>
    <w:p>
      <w:pPr>
        <w:pStyle w:val="Normal"/>
        <w:ind w:firstLine="708"/>
        <w:jc w:val="center"/>
        <w:rPr/>
      </w:pPr>
      <w:r>
        <w:rPr/>
        <w:t>1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 Підпункту 1.4: «Пункт 2.6. рішення виконавчого комітету Білоцерківської міської ради № 220  від 22.06.2004 року: „Приватному підприємцю Федоренку Руслану Віталійовичу під розміщення магазину промислових товарів на земельній ділянці загальною площею 0,0432 га по вул. Леваневського (в районі житлового будинку № 32) за рахунок земель Білоцерківської міської ради” викласти в такій редакції: “Приватному підприємцю Федоренку Руслану Віталійовичу під розміщення магазину промислових товарів на земельній ділянці загальною площею 0,0166 га по вул. Леваневського (в районі житлового будинку № 32) за рахунок земель Білоцерківської міської ради” в зв’язку з викупом частини земельної ділянки площею  0,0266 га » пункту 1: «Внести зміни в рішення міської ради та її виконавчого комітету:» рішення міської ради від 22 серпня 2007 року № 458 «Про внесення змін в рішення міської ради та її  виконавчого комітету»;  підпункт 2.6: «Приватному  підприємцю  Федоренку  Руслану  Віталійовичу  під  розміщення  магазину  промислових  товарів  на  земельній   ділянці   загальною  площею  0,0432 га  по  вул. Леваневського  (в  районі  житлового  будинку  № 32)  за  рахунок   земель  Білоцерківської  міської  ради» пункту 2: «Затвердити  проект  землеустрою  щодо  відведення  земельної  ділянки:» рішення виконавчого комітету міської ради від 22 червня 2004 року № 220 «Про  попереднє  погодження  місця  розташування об’єкту,  надання  земельних  ділянок  в   оренду, постійне  користування  та  у  власність», що перезатверджено рішенням міської ради від 09 червня 2005 року  № 285 « Про затвердження рішень виконавчого комітету Білоцерківської міської ради, які прийняті з перевищення повноважень» та припиненні терміну дії договору оренди землі від 21 серпня 2008 року № 040826100205,  у зв’язку з тим, що неведення підприємницької діяльності відповідно до статті 1; 31 Закону України «Про оренду землі» та договору оренди землі від 21 серпня 2008 року  № 040826100205, не є підставою для його припинення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1"/>
        </w:rPr>
        <w:t xml:space="preserve">            </w:t>
      </w:r>
      <w:r>
        <w:rPr>
          <w:szCs w:val="21"/>
        </w:rPr>
        <w:t>4</w:t>
      </w:r>
      <w:r>
        <w:rPr/>
        <w:t>. Особам, зазначеним у підпунктах 2.1-2.3 пункту 2 цього рішення протягом чотирьох місяців з  дня прийняття рішення внести зміни у відповідні докумен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</w:t>
        <w:tab/>
        <w:tab/>
        <w:t xml:space="preserve">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35:00Z</dcterms:created>
  <dc:creator>777</dc:creator>
  <dc:description/>
  <cp:keywords/>
  <dc:language>en-US</dc:language>
  <cp:lastModifiedBy>Lubov</cp:lastModifiedBy>
  <cp:lastPrinted>2013-03-05T11:31:00Z</cp:lastPrinted>
  <dcterms:modified xsi:type="dcterms:W3CDTF">2016-02-22T06:39:00Z</dcterms:modified>
  <cp:revision>3</cp:revision>
  <dc:subject/>
  <dc:title> </dc:title>
</cp:coreProperties>
</file>