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330901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2013 року                                                                                  № 892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о проведення експертних </w:t>
      </w:r>
    </w:p>
    <w:p>
      <w:pPr>
        <w:pStyle w:val="TextBody"/>
        <w:spacing w:before="0" w:after="0"/>
        <w:rPr/>
      </w:pPr>
      <w:r>
        <w:rPr/>
        <w:t>грошових оцінок 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15 лютого 2013 року та клопотання суб’єкта підприємницької діяльності, відповідно до статті 12; 128  Земельного кодексу України, статті 26 Закону України «Про місцеве самоврядування в Україні»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1. Провести експертну грошову оцінку земельної  ділянки, яка знаходиться в користуванні: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 w:val="21"/>
        </w:rPr>
      </w:pPr>
      <w:r>
        <w:rPr>
          <w:rFonts w:cs="Times New Roman CYR" w:ascii="Times New Roman CYR" w:hAnsi="Times New Roman CYR"/>
          <w:sz w:val="21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1. Споживчого товариства виробничої фірми «АГРОРЕММАШ» під розміщення   існуючої майстерні в місті Біла Церква по Сквирському шосе,29, частина нежилого приміщення 1, літера «В»; нежитлова будівля літера «В»,  загальною площею 0,2997 га, за рахунок земель населеного пункту м. Біла Церква. (Кадастровий номер земельної ділянка: 3210300000: 06: 049:0008).</w:t>
      </w:r>
    </w:p>
    <w:p>
      <w:pPr>
        <w:pStyle w:val="Footer"/>
        <w:ind w:firstLine="709"/>
        <w:jc w:val="both"/>
        <w:rPr/>
      </w:pPr>
      <w:r>
        <w:rPr>
          <w:szCs w:val="24"/>
        </w:rPr>
        <w:t xml:space="preserve">1.2. </w:t>
      </w:r>
      <w:r>
        <w:rPr>
          <w:rFonts w:cs="Times New Roman CYR" w:ascii="Times New Roman CYR" w:hAnsi="Times New Roman CYR"/>
          <w:color w:val="000000"/>
          <w:szCs w:val="24"/>
        </w:rPr>
        <w:t>Приватного підприємства «АВТОШКОЛА «КРУЇЗ»  під розміщення  існуючого майданчика для навчальної їзди при підготовці водіїв в місті Біла Церква по вулиці Заводська,6,  загальною площею 0,2381 га,</w:t>
      </w:r>
      <w:r>
        <w:rPr>
          <w:rFonts w:cs="Times New Roman CYR" w:ascii="Times New Roman CYR" w:hAnsi="Times New Roman CYR"/>
          <w:szCs w:val="24"/>
        </w:rPr>
        <w:t xml:space="preserve"> за рахунок земель населеного пункту м. Біла Церква. (Кадастровий номер земельної ділянки: 3210300000:08:002:0014)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1.3. </w:t>
      </w:r>
      <w:r>
        <w:rPr>
          <w:rFonts w:cs="Times New Roman CYR" w:ascii="Times New Roman CYR" w:hAnsi="Times New Roman CYR"/>
          <w:color w:val="000000"/>
          <w:szCs w:val="24"/>
        </w:rPr>
        <w:t xml:space="preserve">Приватного підприємства кафе «АЛТЕЯ»  під розміщення кафе  «АЛТЕЯ» </w:t>
      </w:r>
      <w:r>
        <w:rPr>
          <w:rFonts w:cs="Times New Roman CYR" w:ascii="Times New Roman CYR" w:hAnsi="Times New Roman CYR"/>
          <w:szCs w:val="24"/>
        </w:rPr>
        <w:t xml:space="preserve"> в місті Біла Церква по вулиці Дружби,7а,  загальною площею  0,0388 га, за рахунок земель населеного пункту м. Біла Церква. (Кадастровий номер земельної ділянки: 3210300000:03:008:0036).</w:t>
      </w:r>
    </w:p>
    <w:p>
      <w:pPr>
        <w:pStyle w:val="Normal"/>
        <w:ind w:firstLine="840"/>
        <w:jc w:val="both"/>
        <w:rPr/>
      </w:pPr>
      <w:r>
        <w:rPr/>
        <w:t xml:space="preserve">1.4. Фізичної особи-підприємця Сварича Андрія Валерійовича  під розміщення  виробничої бази в місті Біла Церква по вулиці  Петра Запорожця, 359-а, нежитлова будівля літера «А», загальною площею 0,2183 га,  за рахунок земель населеного пункту м. Біла Церква. (Кадастровий номер земельної ділянки: 3210300000:08:003:0014.) </w:t>
      </w:r>
    </w:p>
    <w:p>
      <w:pPr>
        <w:pStyle w:val="Normal"/>
        <w:ind w:firstLine="840"/>
        <w:jc w:val="both"/>
        <w:rPr/>
      </w:pPr>
      <w:r>
        <w:rPr/>
        <w:t xml:space="preserve">1.5. Фізичної особи-підприємця Циганюка Андрія Володимировича  під розміщення  виробничої бази в місті Біла Церква по Сквирському шосе, 268, нежитлова будівля літера «А»; «В»; «Г»,  загальною площею 0,6073 га,  за рахунок земель населеного пункту м. Біла Церква. (Кадастровий номер земельної ділянки: 3210300000:02:032:0003). </w:t>
      </w:r>
    </w:p>
    <w:p>
      <w:pPr>
        <w:pStyle w:val="Normal"/>
        <w:ind w:firstLine="720"/>
        <w:jc w:val="both"/>
        <w:rPr/>
      </w:pPr>
      <w:r>
        <w:rPr/>
        <w:t xml:space="preserve">1.6. Фізичної особи-підприємця Собка Олександра Станіславовича  під розміщення  складських приміщень  в місті Біла Церква по Сквирському шосе,29,  загальною площею 0,2679 га,  за рахунок земель населеного пункту м. Біла Церква. (Кадастровий номер земельної ділянки: 3210300000:06:049:0021.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 Товариства з обмеженою відповідальністю «Т.Р.К. Театральний»  під розміщення адміністративно-торгівельного  комплексу в місті Біла Церква по вулиці Театральна, 5,нежитлова будівля літера «А-5», загальною площею 0,1324 га, за рахунок земель населеного пункту м. Біла Церква.(Кадастровий номер земельної ділянка: 3210300000:04:008:0066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8. Фізичної особи-підприємця Зюкіної Галини Миколаївни  під розміщення  магазину  в місті Біла Церква по вулиці Богдана Хмельницького, 36, приміщення 1;5,  загальною площею 0,0152 га,  за рахунок земель населеного пункту м. Біла Церква. (Кадастровий номер земельної ділянки: 3210300000:03:005:0072.) </w:t>
      </w:r>
    </w:p>
    <w:p>
      <w:pPr>
        <w:pStyle w:val="Normal"/>
        <w:ind w:firstLine="720"/>
        <w:jc w:val="both"/>
        <w:rPr/>
      </w:pPr>
      <w:r>
        <w:rPr/>
        <w:t>2. Протягом шести місяців з дня прийняття рішення подати на розгляд міської ради належним чином розроблену експертну  грошову оцінку на земельну ділянку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3:00Z</dcterms:created>
  <dc:creator>Lubov</dc:creator>
  <dc:description/>
  <cp:keywords/>
  <dc:language>en-US</dc:language>
  <cp:lastModifiedBy>Lubov</cp:lastModifiedBy>
  <cp:lastPrinted>2013-03-05T11:42:00Z</cp:lastPrinted>
  <dcterms:modified xsi:type="dcterms:W3CDTF">2016-02-22T06:47:00Z</dcterms:modified>
  <cp:revision>3</cp:revision>
  <dc:subject/>
  <dc:title>Про проведення робіт з виготовлення</dc:title>
</cp:coreProperties>
</file>