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47425299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8 лютого 2013 року                                                                                  № 893-3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надання згоди на укладення</w:t>
      </w:r>
    </w:p>
    <w:p>
      <w:pPr>
        <w:pStyle w:val="Normal"/>
        <w:rPr/>
      </w:pPr>
      <w:r>
        <w:rPr/>
        <w:t>договорів суперфіцій</w:t>
      </w:r>
    </w:p>
    <w:p>
      <w:pPr>
        <w:pStyle w:val="Normal"/>
        <w:spacing w:before="280" w:after="280"/>
        <w:ind w:firstLine="840"/>
        <w:jc w:val="both"/>
        <w:rPr/>
      </w:pPr>
      <w:r>
        <w:rPr/>
        <w:t>Розглянувши подання постійної комісії з питань ефективного використання земель всіх форм власності від  15 лютого 2013 року та  клопотання комунальних установ, відповідно до статті 102-1  Земельного кодексу України,  статті  26 Закону України «Про місцеве самоврядування в Україні», міська рада вирішила:</w:t>
      </w:r>
    </w:p>
    <w:p>
      <w:pPr>
        <w:pStyle w:val="Normal"/>
        <w:spacing w:before="280" w:after="280"/>
        <w:ind w:firstLine="840"/>
        <w:jc w:val="both"/>
        <w:rPr/>
      </w:pPr>
      <w:r>
        <w:rPr/>
        <w:t>1. Надати згоду на укладення договору суперфіцій:</w:t>
      </w:r>
    </w:p>
    <w:p>
      <w:pPr>
        <w:pStyle w:val="Footer"/>
        <w:ind w:firstLine="709"/>
        <w:jc w:val="both"/>
        <w:rPr/>
      </w:pPr>
      <w:r>
        <w:rPr>
          <w:szCs w:val="24"/>
        </w:rPr>
        <w:t xml:space="preserve">1.1. </w:t>
      </w:r>
      <w:r>
        <w:rPr>
          <w:rFonts w:cs="Times New Roman CYR" w:ascii="Times New Roman CYR" w:hAnsi="Times New Roman CYR"/>
          <w:szCs w:val="24"/>
        </w:rPr>
        <w:t>Комунальному підприємству Білоцерківської міської ради житлово-експлуатаційній конторі № 1 з фізичною особою-підприємцем Розпутнім Олегом Петровичем  для  будівництва вхідної групи до власного  нежитлового приміщення -  магазину в місті Біла Церква по вулиці Олеся Гончара, 20,  загальною площею 0,0045 га в складі двох земельних ділянок: ділянка площею 0,0035 га та ділянка площею 0,0010 га,  за рахунок земель населеного пункту м. Біла Церква.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1.2. Комунальному підприємству Білоцерківської міської ради житлово-експлуатаційній конторі № 7 з фізичною особою-підприємцем Щегольковою Галиною Миколаївною  для  будівництва вхідної групи до власного  нежитлового приміщення - перукарні в місті Біла Церква по вулиці Митрофанова, 12/18, приміщення 84, загальною площею 0,0009 га,  за рахунок земель населеного пункту м. Біла Церква.</w:t>
      </w:r>
    </w:p>
    <w:p>
      <w:pPr>
        <w:pStyle w:val="Normal"/>
        <w:spacing w:before="280" w:after="280"/>
        <w:ind w:firstLine="840"/>
        <w:jc w:val="both"/>
        <w:rPr/>
      </w:pPr>
      <w:r>
        <w:rPr/>
        <w:t>2. Відмовити в наданні згоди на укладення договору суперфіцій: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2.1. Комунальному підприємству Білоцерківської міської ради житлово-експлуатаційній конторі № 7 з фізичною особою-підприємцем Яцюк Валентиною Іванівною  для  будівництва вхідної групи до власного  нежитлового приміщення -  стоматологічного кабінету в місті Біла Церква по вулиці Леваневського,36, приміщення 142, загальною площею 0,0058 га,  за рахунок земель населеного пункту м. Біла Церква, </w:t>
      </w:r>
      <w:r>
        <w:rPr/>
        <w:t>у зв’язку з невідповідністю вимогам частини третьої статті 42 Земельного кодексу України та абзацу другого частини другої статті 24 Закону України  «Про регулювання містобудівної діяльності».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900"/>
        <w:jc w:val="both"/>
        <w:rPr/>
      </w:pPr>
      <w:r>
        <w:rPr/>
        <w:t>3. Комунальним установам Білоцерківської міської ради протягом чотирьох місяців з дня прийняття рішення укласти і зареєструвати в установленому порядку договори суперфіцій.</w:t>
      </w:r>
    </w:p>
    <w:p>
      <w:pPr>
        <w:pStyle w:val="Normal"/>
        <w:ind w:firstLine="900"/>
        <w:jc w:val="both"/>
        <w:rPr/>
      </w:pPr>
      <w:r>
        <w:rPr/>
        <w:t>4. 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                            </w:t>
        <w:tab/>
        <w:t>В. П. Сав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45:00Z</dcterms:created>
  <dc:creator>Customer</dc:creator>
  <dc:description/>
  <cp:keywords/>
  <dc:language>en-US</dc:language>
  <cp:lastModifiedBy>Lubov</cp:lastModifiedBy>
  <cp:lastPrinted>2013-03-05T11:44:00Z</cp:lastPrinted>
  <dcterms:modified xsi:type="dcterms:W3CDTF">2016-02-22T06:48:00Z</dcterms:modified>
  <cp:revision>3</cp:revision>
  <dc:subject/>
  <dc:title>_________________ міської ради</dc:title>
</cp:coreProperties>
</file>