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1010611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8 лютого 2013 року                                                                                  № 898-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укладання договорів на встановлення</w:t>
      </w:r>
    </w:p>
    <w:p>
      <w:pPr>
        <w:pStyle w:val="Normal"/>
        <w:rPr/>
      </w:pPr>
      <w:r>
        <w:rPr/>
        <w:t>особистих строкових сервітут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подання постійної комісії з питань ефективного використання земель всіх форм власності від 10 грудня 2012 року та клопотання суб’єктів підприємницької діяльності, </w:t>
      </w:r>
      <w:r>
        <w:rPr>
          <w:color w:val="000000"/>
        </w:rPr>
        <w:t xml:space="preserve">відповідно до  статей 98 - 102 Земельного кодексу України, статті 26 Закону України "Про місцеве самоврядування в Україні" </w:t>
      </w:r>
      <w:r>
        <w:rPr/>
        <w:t>та Тимчасового положення про сервітутне (обмежене) землекористування, затвердженого рішенням міської ради від 25 травня 2011 року № 180-09-</w:t>
      </w:r>
      <w:r>
        <w:rPr>
          <w:lang w:val="en-US"/>
        </w:rPr>
        <w:t>VI</w:t>
      </w:r>
      <w:r>
        <w:rPr/>
        <w:t xml:space="preserve"> 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класти договір на встановлення особистого строкового сервітуту з: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1. Фізичною особою-підприємцем  Колток Олександром Володимировичем  </w:t>
      </w:r>
      <w:r>
        <w:rPr>
          <w:rFonts w:cs="Times New Roman CYR" w:ascii="Times New Roman CYR" w:hAnsi="Times New Roman CYR"/>
        </w:rPr>
        <w:t>під розміщення кіоску  по ремонту годинників в місті Біла Церква по вулиці Ярмаркова,  в районі аптеки № 62,   загальною площею 0,0010 га , строком на 3 (три) роки, 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2. Фізичною особою-підприємцем  Поліщуком Андрієм Сергійовичем  </w:t>
      </w:r>
      <w:r>
        <w:rPr>
          <w:rFonts w:cs="Times New Roman CYR" w:ascii="Times New Roman CYR" w:hAnsi="Times New Roman CYR"/>
        </w:rPr>
        <w:t>під розміщення павільйону в місті Біла Церква по вулиці Водопійна, в районі БСШ № 9,   загальною площею 0,0160 га ,  строком на 3 (три) роки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3. Фізичною особою-підприємцем  Лентюговим Андрієм Вячеславовичем  </w:t>
      </w:r>
      <w:r>
        <w:rPr>
          <w:rFonts w:cs="Times New Roman CYR" w:ascii="Times New Roman CYR" w:hAnsi="Times New Roman CYR"/>
        </w:rPr>
        <w:t>під розміщення павільйону по продажу продовольчих товарів в місті Біла Церква по вулиці Нєкрасова, в районі  житлового будинку № 46,   загальною площею 0,0067 га ,  строком на 3 (три) роки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>1.4. Фізичною особою-підприємцем  Кудряшовим Олексієм В</w:t>
      </w:r>
      <w:r>
        <w:rPr>
          <w:rFonts w:cs="Times New Roman CYR" w:ascii="Times New Roman CYR" w:hAnsi="Times New Roman CYR"/>
        </w:rPr>
        <w:t>’</w:t>
      </w:r>
      <w:r>
        <w:rPr>
          <w:rFonts w:cs="Times New Roman" w:ascii="Times New Roman CYR" w:hAnsi="Times New Roman CYR"/>
        </w:rPr>
        <w:t xml:space="preserve">ячеславовичем </w:t>
      </w:r>
      <w:r>
        <w:rPr>
          <w:rFonts w:cs="Times New Roman CYR" w:ascii="Times New Roman CYR" w:hAnsi="Times New Roman CYR"/>
        </w:rPr>
        <w:t>під розміщення вхідної групи до власного існуючого нежитлового приміщення - магазину в місті Біла Церква по бульвару 50-річчя Перемоги, 46, приміщення 18,   загальною площею 0,0028 га , в складі двох земельних ділянок: ділянка площею 0,0023 га, ділянка площею 0,0005 га, строком на 5 (п’ять) років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5. Фізичною особою-підприємцем  Гнатюком Віктором Андрійовичем  </w:t>
      </w:r>
      <w:r>
        <w:rPr>
          <w:rFonts w:cs="Times New Roman CYR" w:ascii="Times New Roman CYR" w:hAnsi="Times New Roman CYR"/>
        </w:rPr>
        <w:t>під розміщення павільйону по продажу продовольчих товарів з влаштуванням літнього майданчика в місті Біла Церква по вулиці Дружби, в районі  автостоянки МРЕВ ДАІ,   загальною площею 0,0050 га ,  строком на 3 (три) роки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6. Фізичною особою-підприємцем  Новаком Валерієм Петровичем  </w:t>
      </w:r>
      <w:r>
        <w:rPr>
          <w:rFonts w:cs="Times New Roman CYR" w:ascii="Times New Roman CYR" w:hAnsi="Times New Roman CYR"/>
        </w:rPr>
        <w:t>під розміщення майстерні по ремонту взуття в місті Біла Церква по вулиці Курсова, 1,   загальною площею 0,0016 га ,  строком на 3 (три) роки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 CYR" w:hAnsi="Times New Roman CYR"/>
        </w:rPr>
        <w:t xml:space="preserve">1.7. Фізичною особою-підприємцем  Михайлюк Світланою Володимирівною  </w:t>
      </w:r>
      <w:r>
        <w:rPr>
          <w:rFonts w:cs="Times New Roman CYR" w:ascii="Times New Roman CYR" w:hAnsi="Times New Roman CYR"/>
        </w:rPr>
        <w:t>під розміщення вхідної групи до власного існуючого нежитлового приміщення – перукарні в місті Біла Церква по вулиці Комсомольська, 45, приміщення 323,   загальною площею 0,0024 га , строком на 5 (п’ять) років,  за рахунок земель населеного пункту м. Біла Церква.</w:t>
      </w:r>
    </w:p>
    <w:p>
      <w:pPr>
        <w:pStyle w:val="TextBody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8. Фізичною особою-підприємцем  Стамбуляк Святославом Івановичем </w:t>
      </w:r>
      <w:r>
        <w:rPr>
          <w:rFonts w:cs="Times New Roman CYR" w:ascii="Times New Roman CYR" w:hAnsi="Times New Roman CYR"/>
        </w:rPr>
        <w:t>під розміщення павільйону в місті Біла Церква по вулиці Гоголя, в районі будинку № 14,  загальною площею 0,0020 га, строк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 CYR" w:hAnsi="Times New Roman CYR"/>
        </w:rPr>
        <w:t xml:space="preserve">1.9. Фізичною особою-підприємцем  Киришун Костянтином Петровичем  </w:t>
      </w:r>
      <w:r>
        <w:rPr>
          <w:rFonts w:cs="Times New Roman CYR" w:ascii="Times New Roman CYR" w:hAnsi="Times New Roman CYR"/>
        </w:rPr>
        <w:t>під розміщення кіоску з продажу продовольчих товарів в місті Біла Церква по бульвару Комсомольський, в районі  житлового будинку № 3,   загальною площею 0,0024 га , строком на 3 (три) роки, 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кіоску територію земельної ділянки площею 0,0135 г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10. Фізичною особою-підприємцем  Романюк Галиною Валеріївною   під розміщення вхідної групи до власного існуючого нежитлового приміщення – магазину по продажу промислових товарів в місті Біла Церква по вулиці Олеся Гончара, 8, приміщення 39,   загальною площею 0,0014 га, строком на 5 (п’ять) років, 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11. Фізичною особою-підприємцем  Оранським Віталієм Володимировичем   під розміщення вхідної групи до нежитлового приміщення – магазину по продажу промислових товарів в місті Біла Церква по вулиці Шолом-Алейхема,42 , приміщення 13,   загальною площею 0,0016 га , строком на 5 (п’ять) років, 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12. Фізичною особою-підприємцем  Хохловою Тетяною Іллівною   під розміщення павільйону  по продажу продовольчих товарів в місті Біла Церква по бульвару 50-річчя Перемоги, в районі будинку № 66,   загальною площею 0,0035 га , строком на 3 (три) роки, 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3. Фізичною особою-підприємцем  Базаровою Зухрою Атаївною   під розміщення павільйону  по продажу продовольчих товарів в місті Біла Церква по вулиці Коновальця, в районі будинку № 27,   загальною площею 0,0025 га , строком на 3 (три) роки, 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14. Фізичною особою-підприємцем  Михайленком Анатолієм Миколайовичем   під розміщення павільйону в місті Біла Церква по вулиці Леваневського, в районі житлового будинку № 50-а,   загальною площею 0,0133 га , строком на 3 (три) роки,  за рахунок земель населеного пункту м. Біла Церква</w:t>
      </w:r>
      <w:r>
        <w:rPr>
          <w:rFonts w:cs="Times New Roman" w:ascii="Times New Roman CYR" w:hAnsi="Times New Roman CYR"/>
        </w:rPr>
        <w:t xml:space="preserve"> .</w:t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5.Фізичною особою-підприємцем Аріхтейчук Оленою Анатоліївною під розміщення павільйону з літнім майданчиком в місті Біла Церква по провулку  3-й Замковий, в районі  будинку №5,   загальною площею 0,0050 га, строком на 3 (три) роки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.16. </w:t>
      </w:r>
      <w:r>
        <w:rPr>
          <w:rFonts w:cs="Times New Roman" w:ascii="Times New Roman" w:hAnsi="Times New Roman"/>
        </w:rPr>
        <w:t>Фізичною особою-підприємцем  Зубченко Павлом Миколайовичем   під розміщення вхідної групи до власного існуючого нежитлового приміщення – кафетерію в місті Біла Церква по вулиці Ярослава Мудрого,70 приміщення 23,   загальною площею 0,0053 га , строком на 5 (п’ять) років, 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17. Фізичною особою-підприємцем  Степурою Антоном Юрійовичем   під розміщення кіоску в складі зупинки громадського транспорту в місті Біла Церква по вулиці Привокзальна, навпроти «КИЙ АВІА»,   загальною площею 0,0010 га , строком на 3 (три) роки,  за рахунок земель населеного пункту м. Біла Церк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  <w:t>2. Відмовити в укладанні  договору на встановлення особистого строкового сервітуту з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Фізичною особою-підприємцем  Вериженко Аллою Казимирівною   під розміщення павільйону по продажу продовольчих товарів в місті Біла Церква по вулиці Павліченко, в районі  житлового будинку  № 22,   загальною площею 0,0030 га, за рахунок земель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населеного пункту м. Біла Церква, в зв’язку з невідповідністю частини третьої статті 123 Земельного кодексу України , а саме відсутністю схеми розміщення земельної ділянки та висновку про відповідність будівельними нормам місця розташування малої архітектурної форм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/>
        <w:t>3. Особам, зазначеним у підпунктах 1.1 – 1.17 пункту 1 цього рішення, протягом чотирьох місяців з дня прийняття рішення укласти і зареєструвати у встановленому порядку договори на встановлення особистих строкових сервітутів.</w:t>
      </w:r>
    </w:p>
    <w:p>
      <w:pPr>
        <w:pStyle w:val="Normal"/>
        <w:ind w:firstLine="72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 голова   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55:00Z</dcterms:created>
  <dc:creator>Lubov</dc:creator>
  <dc:description/>
  <cp:keywords/>
  <dc:language>en-US</dc:language>
  <cp:lastModifiedBy>Lubov</cp:lastModifiedBy>
  <cp:lastPrinted>2013-03-05T11:54:00Z</cp:lastPrinted>
  <dcterms:modified xsi:type="dcterms:W3CDTF">2016-02-22T07:19:00Z</dcterms:modified>
  <cp:revision>3</cp:revision>
  <dc:subject/>
  <dc:title>Про передачу земельних</dc:title>
</cp:coreProperties>
</file>