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52026927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8 лютого   2013 року                                                                              №  9</w:t>
      </w:r>
      <w:r>
        <w:rPr>
          <w:rFonts w:cs="Times New Roman" w:ascii="Times New Roman" w:hAnsi="Times New Roman"/>
          <w:sz w:val="24"/>
          <w:szCs w:val="24"/>
          <w:lang w:val="uk-UA"/>
        </w:rPr>
        <w:t>07</w:t>
      </w:r>
      <w:r>
        <w:rPr>
          <w:rFonts w:cs="Times New Roman" w:ascii="Times New Roman" w:hAnsi="Times New Roman"/>
          <w:sz w:val="24"/>
          <w:szCs w:val="24"/>
        </w:rPr>
        <w:t>-3</w:t>
      </w:r>
      <w:r>
        <w:rPr>
          <w:rFonts w:cs="Times New Roman" w:ascii="Times New Roman" w:hAnsi="Times New Roman"/>
          <w:sz w:val="24"/>
          <w:szCs w:val="24"/>
          <w:lang w:val="uk-UA"/>
        </w:rPr>
        <w:t>9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до додатку № 1 Прави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лагоустрою  території міста Біла Церкв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жених рішенням  міської ради від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1 липня 2008 року № 800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подання постійної комісії Білоцерківської міської ради з питань житлово-комунального господарства, від 06 лютого 2013 року  № 2-19-76 відповідно до Закону України «Про місцеве самоврядування в Україні», «Про благоустрій населених пунктів»,  міська рада вирішил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Внести зміни до додатку № 1 Правил благоустрою міста Біла Церква, затверджених рішенням міської ради від 11 липня 2008 року № 800, а саме: п.п.4.3. п.4 додатку № 1 «Плата за послуги з оформлення документації, пов’язаної із благоустроєм міста» викласти в такій редакції:</w:t>
      </w:r>
    </w:p>
    <w:p>
      <w:pPr>
        <w:pStyle w:val="ListParagraph"/>
        <w:spacing w:before="0" w:after="0"/>
        <w:ind w:left="705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6564"/>
        <w:gridCol w:w="1170"/>
        <w:gridCol w:w="1025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3</w:t>
            </w:r>
          </w:p>
        </w:tc>
        <w:tc>
          <w:tcPr>
            <w:tcW w:w="8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истування об’єктом благоустрою міста при тимчасовому  встановленні металевого гаража: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3.1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яна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місяц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 грн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3.2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валідам І та ІІ груп загального захворювання (при наявності власного автомобіл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місяц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 грн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3.3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відаторам наслідків аварії на ЧАЕС І та ІІ категорій (при наявності власного автомобіл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місяц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 грн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3.4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асникам бойових дій  (при наявності власного автомобіл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місяц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 грн.</w:t>
            </w:r>
          </w:p>
        </w:tc>
      </w:tr>
      <w:tr>
        <w:trPr>
          <w:trHeight w:val="33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3.5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ти війни (при наявності власного автомобіл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місяц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 грн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tabs>
          <w:tab w:val="clear" w:pos="708"/>
          <w:tab w:val="left" w:pos="1134" w:leader="none"/>
        </w:tabs>
        <w:spacing w:before="0" w:after="0"/>
        <w:ind w:left="0" w:firstLine="705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Контроль за виконанням рішення покласти на постійну комісію з питань житлово-комунального господарств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                                                                                               В.П. Савч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03:00Z</dcterms:created>
  <dc:creator>Lubov</dc:creator>
  <dc:description/>
  <cp:keywords/>
  <dc:language>en-US</dc:language>
  <cp:lastModifiedBy>Lubov</cp:lastModifiedBy>
  <cp:lastPrinted>2013-03-04T13:03:00Z</cp:lastPrinted>
  <dcterms:modified xsi:type="dcterms:W3CDTF">2013-03-06T08:23:00Z</dcterms:modified>
  <cp:revision>3</cp:revision>
  <dc:subject/>
  <dc:title>Про внесення змін до додатку № 1 Правил </dc:title>
</cp:coreProperties>
</file>