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824371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  2013 року                                                                              №  9</w:t>
      </w:r>
      <w:r>
        <w:rPr>
          <w:rFonts w:cs="Times New Roman" w:ascii="Times New Roman" w:hAnsi="Times New Roman"/>
          <w:sz w:val="24"/>
          <w:szCs w:val="24"/>
          <w:lang w:val="uk-UA"/>
        </w:rPr>
        <w:t>09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0-2014 рр., затвердженої рішення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8 квітня 2010 р. № 136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у справах бюджету, фінансів і цін                    від 18 лютого 2013 року № 2-19-108, відповідно до Закону України «Про місцеве самоврядування в Україні», Закону України «Про регулювання містобудівної діяльності», міська рада вирішила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нести зміни до Програми розробки містобудівної документації для використання територіальною громадою м. Біла Церква на період 2010-2014 рр., затвердженої рішенням міської ради від 28 квітня 2010р. № 1362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деякі питання щодо Програми розробки містобудівної документації для використання територіальною громадою   м. Біла Церква на період 2010-2014 рр.», а саме  додаток 2 викласти в новій редакції, що додається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Визнати таким, що втратило чинність рішення міської ради від 24 січня 2013 року          № 874-37-VI «Про  внесення змін до Програми  розробки містобудівної  документації для використання територіальною громадою м. Біла Церква на період 2010-2014 рр., затвердженої рішенням міської ради від 28 квітня 2010р. № 1362»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Контроль за виконанням цього рішення покласти на постійну комісію у справах бюджету, фінансів і цін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Додаток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9962" w:hanging="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 рішення  Білоцерківської  міської  ради</w:t>
      </w:r>
    </w:p>
    <w:p>
      <w:pPr>
        <w:pStyle w:val="Normal"/>
        <w:ind w:left="92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8  лютого  2013  року  </w:t>
      </w:r>
      <w:r>
        <w:rPr>
          <w:rFonts w:cs="Times New Roman" w:ascii="Times New Roman" w:hAnsi="Times New Roman"/>
          <w:sz w:val="24"/>
          <w:szCs w:val="24"/>
        </w:rPr>
        <w:t>№ 9</w:t>
      </w:r>
      <w:r>
        <w:rPr>
          <w:rFonts w:cs="Times New Roman" w:ascii="Times New Roman" w:hAnsi="Times New Roman"/>
          <w:sz w:val="24"/>
          <w:szCs w:val="24"/>
          <w:lang w:val="uk-UA"/>
        </w:rPr>
        <w:t>09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120"/>
        <w:ind w:left="9960" w:hanging="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 етапів Програми  розробки  містобудівної  документації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використання  територіальною  громадою  м. Біла  Церква  на  період  2010-2014 рр.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619"/>
        <w:gridCol w:w="1618"/>
        <w:gridCol w:w="1618"/>
        <w:gridCol w:w="1650"/>
        <w:gridCol w:w="1650"/>
      </w:tblGrid>
      <w:tr>
        <w:trPr>
          <w:trHeight w:val="63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видатків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ах, тис. грн.</w:t>
            </w:r>
          </w:p>
        </w:tc>
      </w:tr>
      <w:tr>
        <w:trPr>
          <w:trHeight w:val="37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5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овлення  генерального  плану  міста  Біла  Церк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овлення картографічної основи в цифровій формі у Державній геодезичній системі координат УСК-2000 (комплекс польових топографогеодезичних, камеральних робіт та картографічних робі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нформаційної бази містобудівного кадастру території        м. Біла Церква у єдиній системі класифікації та кодування об’єктів будівництва для формування баз даних містобудівного кадастру за категоріями земель, угіддями, формами власно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змін до генерального плану міста Біла Церк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7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 зонування територій міста Біла Церк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63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 866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486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2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ab/>
        <w:tab/>
        <w:tab/>
        <w:t xml:space="preserve"> О.Б. 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2">
    <w:name w:val="te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1:00Z</dcterms:created>
  <dc:creator>Lubov</dc:creator>
  <dc:description/>
  <cp:keywords/>
  <dc:language>en-US</dc:language>
  <cp:lastModifiedBy>Lubov</cp:lastModifiedBy>
  <cp:lastPrinted>2013-03-04T12:53:00Z</cp:lastPrinted>
  <dcterms:modified xsi:type="dcterms:W3CDTF">2013-03-06T08:24:00Z</dcterms:modified>
  <cp:revision>4</cp:revision>
  <dc:subject/>
  <dc:title>Про внесення змін до Програми  розробки </dc:title>
</cp:coreProperties>
</file>