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47087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ютого   2013 року                                                                              №  911-39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</w:t>
      </w:r>
      <w:r>
        <w:rPr>
          <w:lang w:val="ru-RU"/>
        </w:rPr>
        <w:t xml:space="preserve"> введення до </w:t>
      </w:r>
      <w:r>
        <w:rPr/>
        <w:t xml:space="preserve"> штатного   розпису </w:t>
      </w:r>
    </w:p>
    <w:p>
      <w:pPr>
        <w:pStyle w:val="Normal"/>
        <w:rPr/>
      </w:pPr>
      <w:r>
        <w:rPr/>
        <w:t>Білоцерківського  міського центру</w:t>
      </w:r>
    </w:p>
    <w:p>
      <w:pPr>
        <w:pStyle w:val="Normal"/>
        <w:rPr/>
      </w:pPr>
      <w:r>
        <w:rPr/>
        <w:t xml:space="preserve">соціальних служб   для сім’ї, дітей та </w:t>
      </w:r>
    </w:p>
    <w:p>
      <w:pPr>
        <w:pStyle w:val="Normal"/>
        <w:rPr/>
      </w:pPr>
      <w:r>
        <w:rPr/>
        <w:t>молоді 18 посад  фахівців із соціальної робо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міського голови від 23 січня 2013 року, на виконання  соціальних ініціатив Президента України щодо покращення надання соціальних послуг найуразливішим верствам населення, за рахунок  субвенції з обласного бюджету, розпорядження Київської обласної державної адміністрації від 21 травня 2012року №193 «Про розподіл додаткової дотації з державного бюджету місцевим бюджетам»,  листа Київського обласного центру соціальних служб для сім’ї, дітей та молоді від 15.01.2013р. №01-12\1-46 «Про чисельність фахівців із соціальної роботи в Київській області на 2013 рік»,  відповідно до ст. 26 Закону України “Про місцеве самоврядування в Україні”, Типових структур і штатів, затверджених наказом Міністерства соціальної політики України від 08 червня 2012 року № 344 «Про затвердження Типових структури і штатів республіканського (Автономної Республіки Крим), обласних, Київського та Севастопольського міських, районних, міських районних у містах, селищних та сільських центрів соціальних служб для сім’ї, дітей та молоді»,   міська рада вирішила:</w:t>
      </w:r>
    </w:p>
    <w:p>
      <w:pPr>
        <w:pStyle w:val="Normal"/>
        <w:ind w:firstLine="708"/>
        <w:jc w:val="both"/>
        <w:rPr/>
      </w:pPr>
      <w:r>
        <w:rPr/>
        <w:t>1.Ввести з 01 березня 2013 року до штатного розпису Білоцерківського міського центру соціальних служб для сім’ї, дітей та молоді 18 посад фахівців із соціальної роботи .</w:t>
      </w:r>
    </w:p>
    <w:p>
      <w:pPr>
        <w:pStyle w:val="Normal"/>
        <w:ind w:firstLine="708"/>
        <w:jc w:val="both"/>
        <w:rPr/>
      </w:pPr>
      <w:r>
        <w:rPr/>
        <w:t>2.Контроль за виконанням цього рішення покласти на постійні комісії з питань освіти, культури, мов, духовності, молоді та спорту, у справах соціального захисту населен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іський голова                                                </w:t>
        <w:tab/>
        <w:tab/>
        <w:tab/>
        <w:t xml:space="preserve">                 В.П. Сав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6:00Z</dcterms:created>
  <dc:creator>Lubov</dc:creator>
  <dc:description/>
  <cp:keywords/>
  <dc:language>en-US</dc:language>
  <cp:lastModifiedBy>Lubov</cp:lastModifiedBy>
  <cp:lastPrinted>2013-03-04T12:45:00Z</cp:lastPrinted>
  <dcterms:modified xsi:type="dcterms:W3CDTF">2013-03-06T08:26:00Z</dcterms:modified>
  <cp:revision>3</cp:revision>
  <dc:subject/>
  <dc:title>Про введення до  штатного   розпису </dc:title>
</cp:coreProperties>
</file>