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961192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ютого   2013 року                                                                              №  917-39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3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1 листопада 2012 року № 775-31-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підпункту 170.1.2 пункту 170.1 статті 170 Податкового кодексу України, ст. 34, ст. 36 Закону України «Про засади державної регуляторної політики у сфері господарської діяльності», ст.26 Закону України «Про місцеве самоврядування в Україні», постанови Кабінету Міністрів України від 29 грудня 2010 року № 1253 «Про затвердження Методики визначення мінімальної суми орендного платежу за нерухоме майно фізичних осіб»,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VI, доповнивши його пунктом 2 такого змісту, а саме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980"/>
        <w:gridCol w:w="19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значення мінімальної вартості місячної оренди одного квадратного метра загальної площі </w:t>
            </w:r>
            <w:r>
              <w:rPr>
                <w:lang w:val="ru-RU"/>
              </w:rPr>
              <w:t xml:space="preserve">за </w:t>
            </w:r>
            <w:r>
              <w:rPr/>
              <w:t>нерухом</w:t>
            </w:r>
            <w:r>
              <w:rPr>
                <w:lang w:val="ru-RU"/>
              </w:rPr>
              <w:t>е</w:t>
            </w:r>
            <w:r>
              <w:rPr/>
              <w:t xml:space="preserve"> майн</w:t>
            </w:r>
            <w:r>
              <w:rPr>
                <w:lang w:val="ru-RU"/>
              </w:rPr>
              <w:t>о</w:t>
            </w:r>
            <w:r>
              <w:rPr/>
              <w:t xml:space="preserve"> фізичних осі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повнення міського бюдж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-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рок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омунальної власності та концесії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В.П. 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8:00Z</dcterms:created>
  <dc:creator>Lubov</dc:creator>
  <dc:description/>
  <cp:keywords/>
  <dc:language>en-US</dc:language>
  <cp:lastModifiedBy>Lubov</cp:lastModifiedBy>
  <cp:lastPrinted>2013-03-06T10:27:00Z</cp:lastPrinted>
  <dcterms:modified xsi:type="dcterms:W3CDTF">2013-03-06T08:42:00Z</dcterms:modified>
  <cp:revision>3</cp:revision>
  <dc:subject/>
  <dc:title>Про внесення змін до плану діяльності</dc:title>
</cp:coreProperties>
</file>