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481750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ютого   2013 року                                                                              №  91</w:t>
      </w:r>
      <w:r>
        <w:rPr>
          <w:lang w:val="uk-UA"/>
        </w:rPr>
        <w:t>9</w:t>
      </w:r>
      <w:r>
        <w:rPr/>
        <w:t>-39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ind w:firstLine="75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забезпечення населення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траждалого внаслідок Чорноби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атастрофи, безоплатними ліками за рецептами </w:t>
      </w:r>
    </w:p>
    <w:p>
      <w:pPr>
        <w:pStyle w:val="Normal"/>
        <w:rPr>
          <w:lang w:val="uk-UA"/>
        </w:rPr>
      </w:pPr>
      <w:r>
        <w:rPr>
          <w:lang w:val="uk-UA"/>
        </w:rPr>
        <w:t>лікарів у разі амбулаторного ліку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постійної комісії міської ради з питань охорони здоров’я  від  29 січня 2013 року № 42, відповідно до Бюджетного кодексу України, законів України «Про статус та соціальний захист громадян, які постраждали внаслідок Чорнобильської катастрофи»,  «Про місцеве самоврядування в Україні», постанов Кабінету Міністрів України від 17 серпня 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від 17 жовтня 2008 року № 955 «Про заходи щодо стабілізації цін на лікарські засоби і вироби медичного призначення»,  Переліку лікарських засобів вітчизняного та іноземного виробництва, які можуть закуповувати заклади й установи охорони здоров’я, що повністю або частково фінансуються з державного та місцевих бюджетів, затвердженого постановою Кабінету Міністрів України від 05 вересня 1996 року № 1071, наказу Міністерства охорони здоров’я України від 14 квітня 2003 року № 169 «Про внесення змін до Переліку лікарських засобів вітчизняного та іноземного виробництва, які можуть закуповувати заклади й установи охорони здоров’я, що повністю або частково фінансуються з державного та місцевих бюджетів”, Порядку відпуску лікарських засобів і виробів медичного призначення з аптек та їх структурних підрозділів, затвердженого наказом Міністерства охорони здоров’я України від 19 липня 2005 року №360</w:t>
      </w:r>
      <w:r>
        <w:rPr>
          <w:rStyle w:val="StrongEmphasis"/>
          <w:b w:val="false"/>
          <w:bCs w:val="false"/>
          <w:lang w:val="uk-UA"/>
        </w:rPr>
        <w:t xml:space="preserve">, </w:t>
      </w:r>
      <w:r>
        <w:rPr>
          <w:lang w:val="uk-UA"/>
        </w:rPr>
        <w:t xml:space="preserve">міська рада  вирішила:  </w:t>
      </w:r>
    </w:p>
    <w:p>
      <w:pPr>
        <w:pStyle w:val="TextBody"/>
        <w:ind w:left="20" w:firstLine="681"/>
        <w:jc w:val="both"/>
        <w:rPr>
          <w:lang w:val="uk-UA"/>
        </w:rPr>
      </w:pPr>
      <w:r>
        <w:rPr>
          <w:lang w:val="uk-UA"/>
        </w:rPr>
        <w:t>1. Визначити комунальні аптечні заклади: Підприємство «Аптека № 245», Комунальне підприємство «Аптека № 1», Комунальне підприємство «Аптека № 113», Комунальне підприємство «Аптека № 181» уповноваженими щодо забезпечення населення, постраждалого внаслідок Чорнобильської катастрофи, безоплатними ліками за рецептами лікарів у разі амбулаторного лікування  в обсягах, затверджених в міському бюджеті за КФК 090212 «Пільги на медичне обслуговування громадян, які постраждали внаслідок Чорнобильської катастрофи”.</w:t>
      </w:r>
    </w:p>
    <w:p>
      <w:pPr>
        <w:pStyle w:val="TextBody"/>
        <w:spacing w:before="0" w:after="0"/>
        <w:ind w:firstLine="680"/>
        <w:jc w:val="both"/>
        <w:rPr/>
      </w:pPr>
      <w:r>
        <w:rPr>
          <w:lang w:val="uk-UA"/>
        </w:rPr>
        <w:t>2. Управлінню охорони здоров’я Білоцерківської міської ради укласти з уповноваженими аптечними закладами угоди на відпуск медикаментів за пільговими рецептами та відшкодування вартості лікарських засобів, переданих безоплатно населенню, постраждалому внаслідок аварії на ЧАЕС, за рецептами лікарів у разі амбулаторного лікува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Контроль за виконанням рішення покласти на постійну комісію міської ради з питань охорони здоров’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37:00Z</dcterms:created>
  <dc:creator>Пишна</dc:creator>
  <dc:description/>
  <cp:keywords/>
  <dc:language>en-US</dc:language>
  <cp:lastModifiedBy>Lubov</cp:lastModifiedBy>
  <cp:lastPrinted>2013-03-06T10:36:00Z</cp:lastPrinted>
  <dcterms:modified xsi:type="dcterms:W3CDTF">2013-03-06T08:44:00Z</dcterms:modified>
  <cp:revision>5</cp:revision>
  <dc:subject/>
  <dc:title>від 28 лютого 2013 року № 919-39-VI</dc:title>
</cp:coreProperties>
</file>