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560701581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28 лютого   2013 року                                                                              №  921-39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 внесення змін до додатку до ріше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іської ради від  24 січня 2013 р. № 877-37-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Про розподіл коштів цільового фонд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ілоцерківської міської рад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зглянувши подання постійної комісії міської ради з питань житлово-комунальн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сподарства від 14 лютого  2013 року № 2-19-89, з метою раціонального використання коштів цільового фонду міської ради, сприяння вирішення побутово-значимих для міста питань з підготовки господарського комплексу, об’єктів соціально - культурного призначення м. Біла Церква  в 2013 році та утримання об’єктів благоустрою міста,  відповідно до Закону України «Про місцеве самоврядування в Україні», рішення Білоцерківської міської ради від 19 липня 2006 року № 62 «Про створення цільового фонду Білоцерківської міської ради», рішення Білоцерківської міської ради № 446-17-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ід 28 грудня 2011 року «Про внесення змін та доповнень до рішення Білоцерківської міської ради від 19 липня 2006 року №62 «Про створення цільового фонду Білоцерківської міської ради», міська рада вирішила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Внести зміни до додатку  до рішення міської ради від  24 січня 2013 року                         № 877-37-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Про розподіл коштів цільового фонду Білоцерківської міської ради» виклавши його в новій   редакції згідно додат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Контроль за виконанням даного рішення покласти на постійну комісію з питань житлово-комунального господар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іський голова                                                                                              В. П. Савчу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даток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 рішення міської рад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 xml:space="preserve">       від 28 лютого 2013 р. </w:t>
      </w:r>
      <w:r>
        <w:rPr>
          <w:rFonts w:cs="Times New Roman" w:ascii="Times New Roman" w:hAnsi="Times New Roman"/>
          <w:sz w:val="24"/>
          <w:szCs w:val="24"/>
        </w:rPr>
        <w:t>№ 921-39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4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4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4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поділ коштів цільового фонду Білоцерківської міської ради на утримання в належному стані об’єктів благоустрою м. Біла Церква</w:t>
      </w:r>
    </w:p>
    <w:p>
      <w:pPr>
        <w:pStyle w:val="Normal"/>
        <w:spacing w:lineRule="auto" w:line="240" w:before="0" w:after="0"/>
        <w:ind w:left="284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8896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5528"/>
        <w:gridCol w:w="2268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йменування робі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а        грн.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Послуги в рослинництві (Утримання зелених зон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окіс трави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 000,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Санітарне оброблення та аналогічні послуг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( санітарна очистка та аналогічні послуги, послуги з утилізації )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0 000,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дбання посадкового матеріалу (дерева,багаторічні кущі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00,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оточний ремонт вулиць мі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 360,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оточний ремонт мереж вуличного освітл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 640,00</w:t>
            </w:r>
          </w:p>
        </w:tc>
      </w:tr>
    </w:tbl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кретар міської ради                                                                        О.Б.Олійни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7:52:00Z</dcterms:created>
  <dc:creator>Lubov</dc:creator>
  <dc:description/>
  <cp:keywords/>
  <dc:language>en-US</dc:language>
  <cp:lastModifiedBy>Lubov</cp:lastModifiedBy>
  <cp:lastPrinted>2013-03-06T10:49:00Z</cp:lastPrinted>
  <dcterms:modified xsi:type="dcterms:W3CDTF">2013-03-06T08:48:00Z</dcterms:modified>
  <cp:revision>3</cp:revision>
  <dc:subject/>
  <dc:title>Про внесення змін до додатку до рішення </dc:title>
</cp:coreProperties>
</file>