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006308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8 березня   2013 року                                                                              №  926-4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розробку проекту землеустрою щодо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порядкування  території населеного пункту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ста Біла Церква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15 березня 2013 року, відповідно до статей  12,  173  Земельного кодексу України, статті 46  Закону України «Про землеустрій», статті 9 Закону України                 «Про державну експертизу землевпорядної документації»,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 Розробити проект  землеустрою щодо впорядкування  території населеного пункту міста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hd w:fill="FFFFFF" w:val="clear"/>
        <w:spacing w:lineRule="atLeast" w:line="270" w:before="0" w:after="27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робіт по виконанню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color w:val="000000"/>
          <w:shd w:fill="FFFFFF" w:val="clear"/>
          <w:lang w:val="uk-UA"/>
        </w:rPr>
        <w:t>3</w:t>
      </w:r>
      <w:r>
        <w:rPr>
          <w:b/>
          <w:bCs/>
          <w:color w:val="000000"/>
          <w:shd w:fill="FFFFFF" w:val="clear"/>
          <w:lang w:val="uk-UA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Фінансовому управлінню Білоцерківської міської ради забезпечити фінансування відповідних робі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ab/>
        <w:t>В. П. Савчу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9:00Z</dcterms:created>
  <dc:creator>777</dc:creator>
  <dc:description/>
  <cp:keywords/>
  <dc:language>en-US</dc:language>
  <cp:lastModifiedBy>Lubov</cp:lastModifiedBy>
  <cp:lastPrinted>2013-04-01T09:48:00Z</cp:lastPrinted>
  <dcterms:modified xsi:type="dcterms:W3CDTF">2013-04-01T11:54:00Z</dcterms:modified>
  <cp:revision>3</cp:revision>
  <dc:subject/>
  <dc:title>ПРОЕКТ</dc:title>
</cp:coreProperties>
</file>