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757073" r:id="rId2"/>
        </w:object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8 березня 2013 року                                                                                  № 931-4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оформлення правовстановлюючих 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ів на земельні ділянки  громадянам 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firstLine="9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Розглянувши подання постійної комісії з питань ефективного використання земель всіх форм власності  від 15 березня  2013 року та заяви громадян, </w:t>
      </w:r>
      <w:r>
        <w:rPr>
          <w:rFonts w:cs="Times New Roman" w:ascii="Times New Roman" w:hAnsi="Times New Roman"/>
          <w:color w:val="000000"/>
        </w:rPr>
        <w:t>відповідно</w:t>
      </w:r>
      <w:r>
        <w:rPr/>
        <w:t xml:space="preserve"> </w:t>
      </w:r>
      <w:r>
        <w:rPr>
          <w:rFonts w:cs="Times New Roman" w:ascii="Times New Roman" w:hAnsi="Times New Roman"/>
        </w:rPr>
        <w:t>до статей 123, 124, 128  Земельного кодексу України, статей 31, 32 Закону України «Про оренду землі», статті 56 Закону України «Про землеустрій», статей 26 Закону України «Про місцеве самоврядування в Україні», статті 24 Закону України «Про Державний земельний кадастр», Інструкції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ої Наказом  Державного комітету України по земельних ресурсах від 04 травня 1999 року  № 43 та Тимчасового положення про сервітутне (обмежене) землекористування, затвердженого рішенням міської ради від 25 травня 2011 року № 180-0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,  міська рада вирішила: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Footer"/>
        <w:ind w:firstLine="900"/>
        <w:jc w:val="both"/>
        <w:rPr/>
      </w:pPr>
      <w:r>
        <w:rPr>
          <w:rFonts w:cs="Times New Roman" w:ascii="Times New Roman" w:hAnsi="Times New Roman"/>
        </w:rPr>
        <w:t>1. Надати дозвіл на розробку проекту землеустрою щодо відведення земельних ділянок у власність  громадянам України, за рахунок земель населеного пункту м. Біла Церква, згідно списку   ( додаток 1).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Footer"/>
        <w:ind w:firstLine="900"/>
        <w:jc w:val="both"/>
        <w:rPr/>
      </w:pPr>
      <w:r>
        <w:rPr>
          <w:rFonts w:cs="Times New Roman" w:ascii="Times New Roman" w:hAnsi="Times New Roman"/>
        </w:rPr>
        <w:t>3.  Надати дозвіл на розробку проекту  землеустрою щодо відведення  земельних ділянок в оренду, за рахунок земель населеного пункту м. Біла Церква, згідно списку   (додаток 3).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ередати земельні ділянки в оренду, за рахунок земель населеного пункту м. Біла Церква, згідно списку (додаток 4).    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jc w:val="both"/>
        <w:rPr/>
      </w:pPr>
      <w:r>
        <w:rPr/>
        <w:tab/>
        <w:t xml:space="preserve">   5. Визнати таким, що втратив  чинність: 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. Пункт 2 додатку 1: «Прокопенко Вадим Анатолійович для будівництва і обслуговування жилого будинку, господарських будівель і споруд  в місті Біла Церква по вулиці Залізнична,34, площею 910 кв.м., за рахунок земель комунальної власності територіальної громади м. Біла Церква.»  рішення міської ради від 30 травня 2008 року № 779  «Про передачу земель у власність громадянам, надання в оренду земельних ділянок та про затвердження технічної документації із землеустрою щодо складання документів, що посвідчують право власності на землю, внесення змін та доповнень у рішення міської ради», в зв’язку  з поданням клопотання 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Пункт 50 додатку 1: «Олійник Марія Володимирівна для будівництва і обслуговування жилого будинку, господарських будівель і споруд  в місті Біла Церква по вулиці Надрічна, 21/1 кв. 1, площею 574 кв.м., за рахунок земель Білоцерківської міської ради.»  рішення міської ради від 27 березня 2008 року № 697  «Про передачу земель у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сність громадянам, надання в оренду та про затвердження технічної документації із землеустрою щодо складання документів, що посвідчують право власності на землю, внесення змін та доповнень у попередні рішення», в зв’язку  з поданням клопотання 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3.  Пункт 55 додатку 1: «Чалій Олена Георгіївна  для будівництва і обслуговування жилого будинку, господарських будівель і споруд в місті Біла Церква по вулиці Озерна, 20, площею 442 кв.м. за рахунок земель населеного пункту м. Біла Церква.»  рішення міської ради від 29 жовтня 2009 року № 1174  «Про  безоплатну  передачу   земельних ділянок у власність  громадянам:      затвердження   технічної   документації   із землеустрою щодо складання документів, що посвідчують право власності на  земельні ділянки; визнання такими, що втратили  чинність   рішення   міської ради та виконавчого комітету;  внесення  змін  та   доповнень у рішення міської ради; надання дозволів  на  збір  матеріалів попереднього погодження  місця розташування  об’єктів; затвердження проекту землеустрою щодо відведення земельної ділянки у власність; поновлення договорів оренди землі, передачу земельних ділянок в оренду, суперфіцій земельних ділянок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</w:rPr>
        <w:t>5.4.</w:t>
      </w:r>
      <w:r>
        <w:rPr>
          <w:rFonts w:cs="Times New Roman" w:ascii="Times New Roman" w:hAnsi="Times New Roman"/>
        </w:rPr>
        <w:t xml:space="preserve"> Пункт 48 додатку 1: «Коробко Лариса Миколаївна  для будівництва і обслуговування жилого будинку, господарських будівель і споруд в місті Біла Церква по вулиці Котляревського, 82, площею 1000 кв.м., за рахунок земель населеного пункту м. Біла Церква.»  рішення міської ради від 12 листопада 2008 року № 909 «Про передачу земель у власність громадянам, надання в оренду земельних ділянок та про затвердження технічної документації із землеустрою щодо складання документів, що посвідчують право власності на землю, скасування, внесення змін та доповнень у рішення міської ради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5.5.  Пункт 66 додатку 1: «Новохацька Лариса Миколаївна  для будівництва і обслуговування жилого будинку, господарських будівель і споруд в місті Біла Церква по вулиці Новосельська,15 кв.1, площею 600 кв.м., за рахунок земель населеного пункту м. Біла Церква.»  рішення міської ради від 11 лютого 2010 року № 1291  «Про  безоплатну  передачу   земельних ділянок  у власність громадянам:   надання дозволів на виготовлення технічної документації із землеустрою щодо складання документів, що посвідчують право власності на земельні ділянки  та право на оренду земельних ділянок; затвердження   технічної документації   із землеустрою  щодо складання документів, що посвідчують право власності на земельні ділянки і надання земельних ділянок у власність,  та  право на оренду земельних ділянок і надання земельних ділянок в оренду; визнання такими,  що втратили чинність  пункти рішень міської ради і виконавчого комітету; внесення  змін та   доповнень у рішення міської ради; надання дозволу на розробку  проекту землеустрою; передачу земельних ділянок в оренду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</w:rPr>
        <w:t>5.6.</w:t>
      </w:r>
      <w:r>
        <w:rPr>
          <w:rFonts w:cs="Times New Roman" w:ascii="Times New Roman" w:hAnsi="Times New Roman"/>
        </w:rPr>
        <w:t xml:space="preserve">  Пункт 7 додатку 1: «Врублевська Тамара Сергіївна  для будівництва і обслуговування жилого будинку, господарських будівель і споруд в місті Біла Церква по вулиці Тімірязєва, 31б кв.1, площею 608 кв.м., за рахунок земель населеного пункту м. Біла Церква.»  рішення міської ради від 08 липня 2010 року № 1406-67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7.</w:t>
      </w:r>
      <w:r>
        <w:rPr>
          <w:rFonts w:cs="Times New Roman" w:ascii="Times New Roman" w:hAnsi="Times New Roman"/>
        </w:rPr>
        <w:t xml:space="preserve"> Пункт 10 додатку 1: «Бойко Світлана Іванівна  для будівництва і обслуговування жилого будинку, господарських будівель і споруд в місті Біла Церква по вулиці Інтернаціональна, 51, площею 547 кв.м. за рахунок земель населеного пункту м. Біла Церква.»  рішення міської ради від 18 січня 2011 року № 31-04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</w:rPr>
        <w:t>5.8.</w:t>
      </w:r>
      <w:r>
        <w:rPr>
          <w:rFonts w:cs="Times New Roman" w:ascii="Times New Roman" w:hAnsi="Times New Roman"/>
        </w:rPr>
        <w:t xml:space="preserve">  Пункт 15 додатку 2: «Данилюк Микола Зіновійович   для ведення садівництва  в місті Біла Церква  БМГО «СТ «ЕНЕРГЕТИК»,ділянка № 4, площею 537 кв.м. за рахунок земель населеного пункту м. Біла Церква.»  рішення міської ради від 24 січня 2013 року               № 867-3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5.9.  Підпункт 12.1: «Безуглову Валерію Михайловичу для встановлення металевого гаража  в місті Біла Церква по вулиці Крижанівського, в районі житлового будинку № 4, орієнтовною  площею 0,0100 га, за рахунок земель населеного пункту  м. Біла Церква, в зв’язку з невідповідністю правовстановлюючих документів вимогам закону.»  пункту 12: «Відмовити в наданні дозволу на розробку технічної документації із землеустрою, щодо складання документів, що посвідчують право на оренду  земельної ділянки:» рішення міської ради від 24 листопада 2011 року № 368-14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0.  Пункт 47 додатку 1: «Троцько Валентин Петрович  для будівництва і обслуговування жилого будинку, господарських будівель і споруд в місті Біла Церква по вулиці Стаханівська, 25 кв.4, площею 357 кв.м.; для ведення садівництва площею 53 кв.м.,  за рахунок земель населеного пункту м. Біла Церква.»  рішення міської ради від 01 березня 2012 року № 511-2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1.  Пункт 52 додатку 1: «Уманчик Марія Андріївна для будівництва і обслуговування жилого будинку, господарських будівель і споруд в місті Біла Церква по вулиці Шкільна, 31/60 кв.1, площею 800 кв.м., за рахунок земель населеного пункту м. Біла Церква.»  рішення міської ради від 12 квітня 2012 року № 544-24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2. Пункт 17 додатку 1: «Ільченко Наталія Борисівна  для будівництва і обслуговування жилого будинку, господарських будівель і споруд в місті Біла Церква по вулиці 9-го Січня, 8 кв.1, площею 147 кв.м. , за рахунок земель населеного пункту м. Біла Церква.»  рішення міської ради від 21 червня 2012 року №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3. Пункт 42 додатку 1: «Шараєвський Віктор Володимирович   для ведення садівництва  в місті Біла Церква по провулку 3-й Стаханівський, 66 кв.1  площею 375 кв.м., за рахунок земель населеного пункту м. Біла Церква.»  рішення міської ради від 21 червня 2012 року №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</w:rPr>
        <w:t>5.14.</w:t>
      </w:r>
      <w:r>
        <w:rPr>
          <w:rFonts w:cs="Times New Roman" w:ascii="Times New Roman" w:hAnsi="Times New Roman"/>
        </w:rPr>
        <w:t xml:space="preserve">  Пункт 48  додатку 1: «Вишнівська Лариса Іванівна для будівництва і обслуговування жилого будинку, господарських будівель і споруд в місті Біла Церква по вулиці Гризодубової, 90/1 кв.2  площею 493 кв.м., за рахунок земель населеного пункту м. Біла Церква.»  рішення міської ради від 21 червня 2012 року №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5. Пункт 5 додатку 3: «Луньов Валентин Миколайович, Спринчак Ксенія Іванівна у спільну сумісну оренду для будівництва і обслуговування жилого будинку, господарських будівель і споруд в місті Біла Церква по вулиці Гризодубової, 90/1 кв.1  площею 238 кв.м., за рахунок земель населеного пункту м. Біла Церква.»  рішення міської ради від 21 червня 2012 року №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6. Пункт 54 додатку 1: «Луньов Валентин Миколайович, Спринчак Ксенія Іванівна у спільну сумісну для будівництва і обслуговування жилого будинку, господарських будівель і споруд в місті Біла Церква по вулиці Гризодубової, 90/1 кв.1 площею 507 кв.м., за рахунок земель населеного пункту м. Біла Церква.»  рішення міської ради від 21 червня 2012 року №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7.  Пункт 7  додатку 3: « Парадній Юрій Миколайович  для ведення городництва  в місті Біла Церква по вулиці Фастівська, 7 кв.3; 4; 5  площею 193 кв.м., за рахунок земель населеного пункту м. Біла Церква.»  рішення міської ради від 21 червня 2012 року                №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8. Пункт 3  додатку 1: « Безпала Зінаїда Василівна для ведення садівництва в місті Біла Церква по вулиці Петра Запорожця, 275 а кв.1,  площею 553 кв.м.; для будівництва індивідуального гаража площею 3 кв.м.,  за рахунок земель населеного пункту м. Біла Церква.»  рішення міської ради від 21 червня 2012 року №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19. Підпункт 9.2: «За домоволодінням № 19а по вулиці Будьонного, в місті Біла Церква для будівництва та обслуговування жилого будинку, господарських будівель і споруд, загальною площею 0,1000 га, за рахунок земель населеного пункту м. Біла Церква» пункту 9: «Надати дозвіл на розробку технічної документації із землеустрою щодо встановлення меж земельної ділянки в натурі ( на місцевості):»  рішення міської ради від 21 червня 2012 року № 610-2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20.  Пункт 24  додатку 1: «Мягкоход Юрій Олександрович   для будівництва і обслуговування жилого будинку, господарських будівель і споруд   в місті Біла Церква по вулиці Надрічна, 46 кв.4  площею 256 кв.м., за рахунок земель населеного пункту м. Біла Церква.»  рішення міської ради від 16 серпня 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21.  Пункт 42  додатку 1: « Зайцева Галина Миколаївна   для будівництва  індивідуального гаража   в місті Біла Церква, вулиця Купріна, 12, гаражний кооператив «Полянка», гараж № 75, площею 26 кв.м., за рахунок земель населеного пункту м. Біла Церква.»  рішення міської ради від 16 серпня 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22.  Пункт 40  додатку 1: «Барабась Мар’яна Віталіївна, Барабась Алла Григорівна  у спільну сумісну  для будівництва і обслуговування жилого будинку, господарських будівель і споруд   в місті Біла Церква по вулиці Петра Запорожця, 297, площею 1000 кв.м., за рахунок земель населеного пункту м. Біла Церква:»  рішення міської ради від 16 серпня  2012 року           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3.  Пункт 62  додатку 1: «Коновалов Сергій Володимирович, Коновалова Міна Робертівна  у спільну сумісну для будівництва і обслуговування жилого будинку, господарських будівель і споруд   в місті Біла Церква по вулиці Ватутіна, 7 кв.1, площею 322 кв.м., за рахунок земель населеного пункту м. Біла Церква.»  рішення міської ради від                   16 серпня 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24.  Пункт 48  додатку 1: «Парненко Галина Миколаївна   для ведення садівництва   в місті Біла Церква по провулку 1-й Річковий, 21а, площею 93 кв.м., за рахунок земель населеного пункту м. Біла Церква.»  рішення міської ради від 16 серпня  2012 року                        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25.  Пункт 35  додатку 1: «Сербін Сергій Григорович   для будівництва і обслуговування жилого будинку, господарських будівель і споруд   в місті Біла Церква по вулиці Лугова 44 кв. 1;2  площею 500 кв.м.; для ведення садівництва площею 317 кв.м.,  за рахунок земель населеного пункту м. Біла Церква.»  рішення міської ради від 16 серпня 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26.  Пункт 34  додатку 1: «Сербін Микола Михайлович   для будівництва і обслуговування жилого будинку, господарських будівель і споруд   в місті Біла Церква по вулиці Лугова 44 кв. 3;4  площею 500 кв.м.; для ведення садівництва  площею 330 кв.м.,  за рахунок земель населеного пункту м. Біла Церква.»  рішення міської ради від 16 серпня 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27.  Пункт 7  додатку 3: «Шуманецька Тетяна Вікторівна  для будівництва і обслуговування жилого будинку, господарських будівель і споруд   в місті Біла Церква по вулиці Петра Запорожця, 55/64 кв.2,  площею 168 кв.м, за рахунок земель населеного пункту м. Біла Церква.»  рішення міської ради від 16 серпня 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28.  Пункт 25  додатку 1: «Оніщенко Валентина Василівна  для будівництва і обслуговування жилого будинку, господарських будівель і споруд   в місті Біла Церква по вулиці Стаханівська, 29 кв.1,   площею 606 кв.м., за рахунок земель населеного пункту            м. Біла Церква.»; пункт 2  додатку 3: «Оніщенко Валентина Василівна  для ведення городництва   в місті Біла Церква по вулиці Стаханівська, 29 кв.1,   площею 278 кв.м., за рахунок земель населеного пункту м. Біла Церква.» рішення міської ради від 16 серпня 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29.  Пункт 57  додатку 1: «Ярмоленко Олексій Максимович для ведення садівництва  в місті Біла Церква по вулиці Гризодубової, 112 кв.2,  площею 440 кв.м., за рахунок земель населеного пункту м. Біла Церква.»  рішення міської ради від 27 вересня  2012 року                        №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30.  Пункт 24  додатку 1: «Петренко Олександра Степанівна  для будівництва і обслуговування жилого будинку, господарських будівель і споруд   в місті Біла Церква по вулиці Примакова,9 кв.1, площею 360 кв.м., за рахунок земель населеного пункту м. Біла Церква.»  рішення міської ради від 27 вересня 2012 року №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5.31</w:t>
      </w:r>
      <w:r>
        <w:rPr>
          <w:rFonts w:cs="Times New Roman" w:ascii="Times New Roman" w:hAnsi="Times New Roman"/>
        </w:rPr>
        <w:t>.  Пункт 38  додатку 1: «Омельчук Алла Іванівна  для ведення садівництва  в місті Біла Церква по вулиці Котляревського, 39 кв.2,  площею 250 кв.м, за рахунок земель населеного пункту м. Біла Церква.»  рішення міської ради від 21 листопада 2012 року                   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32.  Пункт 30  додатку 1: «Москаленко Валентина Миколаївна  для будівництва і обслуговування жилого будинку, господарських будівель і споруд в місті Біла Церква по вулиці 40-років Жовтня, 65,  площею 603 кв.м. 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33.  Пункт 28  додатку 1: «Лимаренко Павло Володимирович  для будівництва і обслуговування жилого будинку, господарських будівель в споруд в місті Біла Церква по вулиці Провальна, 23 кв.1,   площею 505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34.  Пункт 57  додатку 1: «Ткачук Михайло Гнатович  для будівництва і обслуговування жилого будинку, господарських будівель і споруд в місті Біла Церква по вулиці Островського, 57 кв.3, площею 357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35.  Пункт 31  додатку 1: «Млечко Наталія Миколаївна  для будівництва і обслуговування жилого будинку, господарських будівель і споруд в місті Біла Церква по вулиці Гетьманська, 13 кв.2,   площею 350 кв.м. 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36.  Пункт 45  додатку 1: «Плотнік Василь Іванович для будівництва і обслуговування жилого будинку, господарських будівель і споруд в місті Біла Церква по провулку Водопійний 1, 28 кв.4, площею 163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37.  Пункт 79  додатку 1: «Плющук Валентина Феодосіївна для будівництва і обслуговування жилого будинку, господарських будівель і споруд в місті Біла Церква по вулиці Пархоменка, 40 кв.2,  загальною площею 424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38.  Пункт 37  додатку 1: «Новіцький Олександр Леонідович для будівництва і обслуговування жилого будинку, господарських будівель і споруд в місті Біла Церква по провулку Челюскінців,27,  площею 701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9.  Пункт 85  додатку 1: «Ярмоленко Олександр Іванович, Ярмоленко Валентина Казимирівна у спільну сумісну для ведення садівництва в місті Біла Церква по вулиці Гризодубової, 112 кв.1,  площею 71 кв.м., за рахунок земель населеного пункту м. Біла Церква: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40.  Пункт 46  додатку 1: «Павлів Микола Романович для будівництва індивідуального гаража в місті Біла Церква по вулиці Ковальська, 5,   площею 28 кв.м., за рахунок земель населеного пункту м. Біла Церква: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5.41.  Пункт 60  додатку 1: «Швед Лариса Вікторівна для будівництва і обслуговування жилого будинку, господарських будівель і споруд в місті Біла Церква по вулиці  Надрічна, 82 кв. 1;4,  площею 378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42.  Пункт 58 додатку 1: «Нестеренко Леся Анатоліївна, Саражинський Максим Юрійович, Саражинська Ганна Юріївна, Нестеренко Вікторія Василівна у спільну сумісну для будівництва і обслуговування жилого будинку, господарських будівель і споруд  в місті Біла Церква по провулку Ковальський, 8 кв.2, площею 262 кв.м., за рахунок земель населеного пункту м. Біла Церква.»  рішення міської ради від 12 квітня 2012 року                 № 544-24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43.  Пункт 30 додатку 1: «Дітківська Світлана Йосипівна  для будівництва і обслуговування жилого будинку, господарських будівель і споруд в місті Біла Церква по вулиці  Осипенка, 203 кв.3, площею 144 кв.м. за рахунок земель населеного пункту м. Біла Церква.»  рішення міської ради від 18 січня 2011 року № 31-04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5.44.</w:t>
      </w:r>
      <w:r>
        <w:rPr>
          <w:rFonts w:cs="Times New Roman" w:ascii="Times New Roman" w:hAnsi="Times New Roman"/>
        </w:rPr>
        <w:t xml:space="preserve">  Підпункт 11.1: «Мартинюку Євгенію Вікторовичу  для будівництва і обслуговування жилого будинку, господарських будівель і споруд в місті Біла Церква по провулку 1-й Стаханівський,21, площею 410 кв.м., за рахунок власних земель:»  пункту 11: «Надати дозвіл на розробку  проекту землеустрою щодо відведення земельної ділянки  у власність, цільове призначення якої змінюється.» рішення міської ради від 18 січня 2011 року № 31-04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45.  Пункт 46 додатку 1: «Кулинич Надія Олексіївна для будівництва і обслуговування жилого будинку, господарських будівель і споруд в місті Біла Церква по вулиці Щорса, 14 кв.2;3, площею 258 кв.м., за рахунок земель населеного пункту м. Біла Церква.»  рішення міської ради від 16 серпня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</w:rPr>
        <w:t>5.46.</w:t>
      </w:r>
      <w:r>
        <w:rPr>
          <w:rFonts w:cs="Times New Roman" w:ascii="Times New Roman" w:hAnsi="Times New Roman"/>
        </w:rPr>
        <w:t xml:space="preserve">  Пункт 57 додатку 1: «Юрчишина Марина Вікторівна для будівництва і обслуговування жилого будинку, господарських будівель і споруд в місті Біла Церква по вулиці Чапаєва, 221, площею 615 кв.м., за рахунок земель населеного пункту м. Біла Церква.»  рішення міської ради від 16 серпня 2012 року № 668-28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47.</w:t>
      </w:r>
      <w:r>
        <w:rPr>
          <w:rFonts w:cs="Times New Roman" w:ascii="Times New Roman" w:hAnsi="Times New Roman"/>
        </w:rPr>
        <w:t xml:space="preserve">  Пункт 18 додатку 1: «Кушмеркевич Зоя Вікторівна, Кушмеркевич Ольга Василівна, Кушмеркевич Вікторія Василівна  у спільну сумісну для будівництва і обслуговування жилого будинку, господарських будівель та споруд в місті Біла Церква по вулиці Чапаєва,52,  площею 976 кв.м., за рахунок земель населеного пункту м. Біла Церква: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48.</w:t>
      </w:r>
      <w:r>
        <w:rPr>
          <w:rFonts w:cs="Times New Roman" w:ascii="Times New Roman" w:hAnsi="Times New Roman"/>
        </w:rPr>
        <w:t xml:space="preserve"> Пункт 22 додатку 1: «Маньківська Людмила Борисівна  для будівництва і обслуговування жилого будинку, господарських будівель і споруд в місті Біла Церква по вулиці Миру, 15, площею 530 кв.м., за рахунок земель населеного пункту м. Біла Церква.»  рішення міської ради від 27 вересня 2012 року № 716-29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</w:rPr>
        <w:t>5.49.</w:t>
      </w:r>
      <w:r>
        <w:rPr>
          <w:rFonts w:cs="Times New Roman" w:ascii="Times New Roman" w:hAnsi="Times New Roman"/>
        </w:rPr>
        <w:t xml:space="preserve">  Пункт 54 додатку 1: «Субочев Сергій Володимирович  для будівництва індивідуального гаража в місті Біла Церква  ГК «Чайка», вулиця Привокзальна, 87-в, гараж № 49, площею 23 кв.м. 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0.  Пункт 50 додатку 1: «Праведна Олена Михайлівна  для будівництва і обслуговування жилого будинку, господарських будівель і споруд в місті Біла Церква по вулиці Мельника, 13а кв.2, площею 219 кв.м.; для ведення садівництва площею 777 кв.м., 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51.  Пункт 15 додатку 1: «Жупаник Ірина Анатоліївна  для будівництва і обслуговування жилого будинку, господарських будівель і споруд в місті Біла Церква по вулиці Залузька, 23 кв.1;3, площею 541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52. Пункт 52 додатку 1: «Радзевич Наталія Іванівна для будівництва і обслуговування жилого будинку, господарських будівель і споруд в місті Біла Церква по провулку Водопійний 1, 28 кв.1, площею 225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53. Пункт 14 додатку 1: «Євсєєнко Анатолій Костянтинович для будівництва і обслуговування жилого будинку, господарських будівель і споруд в місті Біла Церква по вулиці Першотравнева, 58-а кв.1 площею 248 кв.м. , за рахунок земель населеного пункту м. Біла Церква.»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Cs/>
        </w:rPr>
        <w:t>5.54.</w:t>
      </w:r>
      <w:r>
        <w:rPr>
          <w:rFonts w:cs="Times New Roman" w:ascii="Times New Roman" w:hAnsi="Times New Roman"/>
        </w:rPr>
        <w:t xml:space="preserve">  Пункт 51 додатку 1: «Руцька Наталія Миколаївна  для будівництва і обслуговування жилого будинку, господарських будівель і споруд в місті Біла Церква по вулиці Колгоспна,79, площею 1000 кв.м; для ведення садівництва площею 553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5. Пункт 22 додатку 1: «Костенко Василь Вікторович  для будівництва і обслуговування жилого будинку, господарських будівель і споруд в місті Біла Церква по вулиці Курсова,78а , площею 583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56. Пункт 21 додатку 1: «Костенко Вікторія Василівна  для будівництва і обслуговування жилого будинку, господарських будівель та споруд в місті Біла Церква по вулиці Курсова,78б, площею 651 кв.м., за рахунок земель населеного пункту м. Біла Церква: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57. Пункт 64 додатку 1: «Штейн Альфред Тимофійович для будівництва і обслуговування жилого будинку, господарських будівель і споруд в місті Біла Церква по вул. Петра Запорожця,47 кв.2, площею 227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58. Пункт 17 додатку 1: «Закрасняна Ольга Василівна  для будівництва і обслуговування жилого будинку, господарських будівель і споруд в місті Біла Церква по вул. Петра Запорожця, 49 кв.2, площею 385 кв.м. 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5.59. Пункт 26 додатку 1: «Лінник Зінаїда Іванівна   для будівництва і обслуговування жилого будинку, господарських будівель та споруд в місті Біла Церква по вулиці Петра Запорожця,47 кв.1, площею 164  кв.м., за рахунок земель населеного пункту м. Біла Церква.»  рішення міської ради від 21 листопада 2012 року № 761-3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5.60. Підпункт 14.1:  «За домоволодінням № 108 по вулиці Водопійна в місті Біла Церква для будівництва і обслуговування жилого будинку, господарських будівель і споруд,  орієнтовною площею 0,1310 га, за рахунок земель населеного пункту м. Біла Церква, в зв’язку з невідповідністю місця розташування земельної  ділянки  генеральному плану              м. Біла  Церква та іншої містобудівної документації» пункту 14: «</w:t>
      </w:r>
      <w:r>
        <w:rPr>
          <w:rFonts w:cs="Times New Roman" w:ascii="Times New Roman" w:hAnsi="Times New Roman"/>
          <w:lang w:eastAsia="ar-SA"/>
        </w:rPr>
        <w:t xml:space="preserve">Відмовити в наданні дозволу </w:t>
      </w:r>
      <w:r>
        <w:rPr>
          <w:rFonts w:cs="Times New Roman" w:ascii="Times New Roman" w:hAnsi="Times New Roman"/>
        </w:rPr>
        <w:t xml:space="preserve"> на розробку технічної документації із землеустрою щодо встановлення меж земельної ділянки в натурі (на місцевості):» рішення міської ради від 20 грудня 2012 року            № 823-34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оформлення правовстановлюючих документів на земельні ділянки громадянам », в зв’язку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61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2  додатку 1: «Бондар Ігор Олексійович   для будівництва і обслуговування жилого будинку, господарських будівель і споруд в місті Біла Церква по провулку Томилівський,14  площею 586 кв.м., за рахунок земель населеного пункту м. Біла Церква.»  рішення міської ради від 28 лютого 2013 року № 906-3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 CYR" w:hAnsi="Times New Roman CYR"/>
        </w:rPr>
        <w:t>5.62. Підпункт 10.6: «</w:t>
      </w:r>
      <w:r>
        <w:rPr>
          <w:rFonts w:cs="Times New Roman CYR" w:ascii="Times New Roman CYR" w:hAnsi="Times New Roman CYR"/>
        </w:rPr>
        <w:t>Воловодському Василю Петровичу для будівництва житлового будинку, господарських будівель і споруд в місті Біла Церква по вулиці Нестерова, 34,  площею 608 кв.м.,  за рахунок земель населеного пункту міста Біла Церква, в зв’язку  з невідповідністю частини сьомої статті 118  Земельного кодексу України» пункту 10: «Відмовити в наданні дозволу на розробку проекту  землеустрою для відведення земельної ділянки у власність:» рішення міської ради від 28 лютого 2013 року № 906-3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60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</w:t>
      </w:r>
    </w:p>
    <w:p>
      <w:pPr>
        <w:pStyle w:val="TextBody"/>
        <w:ind w:firstLine="60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63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49  додатку 1: «Пальонко Світлана Петрівна для будівництва індивідуального гаража   в місті Біла Церква по вулиці Петра Запорожця, 8, гараж № 2  площею 31 кв.м., за рахунок земель населеного пункту м. Біла Церква:»  рішення міської ради від 16 серпня 2012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64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10  додатку 1: «Бурячок Тетяна Гаврилівна   для будівництва і обслуговування жилого будинку, господарських будівель і споруд   в місті Біла Церква по вулиці Куценка,16 кв.2 площею 278 кв.м., за рахунок земель населеного пункту м. Біла Церква.»  рішення міської ради від 16 серпня 2012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65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32  додатку 1: «Савіцька Тетяна Анатоліївна для будівництва і обслуговування жилого будинку, господарських будівель і споруд   в місті Біла Церква по вулиці Заярська, 51 кв.2, площею 560 кв.м., за рахунок земель населеного пункту м. Біла Церква.»; пункт 4  додатку 3: «Савіцька Тетяна Анатоліївна для ведення городництва   в місті Біла Церква по вулиці Заярська, 51 кв.2, площею 359 кв.м., за рахунок земель населеного пункту м. Біла Церква.»  рішення міської ради від 16 серпня 2012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66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6  додатку 3: «Дмитрієнко Олена Федорівна для будівництва і обслуговування жилого будинку, господарських будівель і споруд   в місті Біла Церква по вулиці Ковальська, 11 кв.3  площею 344 кв.м., за рахунок земель населеного пункту м. Біла Церква.»  рішення міської ради від 16 серпня 2012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67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68  додатку 1: «Волошин Валентин  Миколайович   для будівництва і обслуговування жилого будинку, господарських будівель і споруд   в місті Біла Церква по вулиці Чапаєва, 67 кв.2 площею 500 кв.м., за рахунок земель населеного пункту м. Біла Церква.»  рішення міської ради від 16 серпня 2012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68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2  додатку 4: «Біліченко Михайло Андрійович   для будівництва і обслуговування жилого будинку, господарських будівель і споруд   в місті Біла Церква по вулиці Залузька,15 площею 690 кв.м., за рахунок земель населеного пункту м. Біла Церква. (Кадастровий номер : 3210300000:03:029:0119):»  рішення міської ради від  16 серпня 2012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 та припинити термін дії договору оренди землі від 24 грудня 2012 року                    № 321030004000932, в зв’язку  з поданням клопотання землекористувача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69. Підпункт 7.3: «В пункті 9  додатку 1: «Геращенко Людмила Іванівна для будівництва жилого будинку, господарських будівель і споруд  в місті Біла Церква по вулиці Південна, 15 кв.1,  загальною площею  101 кв.м, за рахунок земель населеного пункту м. Біла Церква»  до рішення міської ради від 17 травня 2012 року № 575-25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оформлення правовстановлюючих документів на земельні ділянки громадянам», слова: «вулиця Південна, 15 кв.1» замінити на слова : «вулиця Підвальна, 15 кв.1», в зв’язку з уточненням адреси» пункту 7: «</w:t>
      </w:r>
      <w:r>
        <w:rPr>
          <w:rFonts w:cs="Times New Roman" w:ascii="Times New Roman" w:hAnsi="Times New Roman"/>
        </w:rPr>
        <w:t xml:space="preserve"> Внести зміни та  доповнення у рішення міської ради, а саме :» рішення міської ради від 27 вересня 2012 року №</w:t>
      </w:r>
      <w:r>
        <w:rPr>
          <w:rFonts w:cs="Times New Roman CYR" w:ascii="Times New Roman CYR" w:hAnsi="Times New Roman CYR"/>
        </w:rPr>
        <w:t xml:space="preserve"> 716-2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; пункт 9 додатку 1: «Геращенко Людмила Іванівна для будівництва і обслуговування жилого будинку, господарських будівель і споруд   в місті Біла Церква по вулиці Південня,15 кв.1 площею 101 кв.м., за рахунок земель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населеного пункту м. Біла Церква», рішення міської ради від 17 травня 2012 року № 575-25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документів на земельні ділянки громадянам», 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70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35  додатку 1: «Пилип’юк Олена Василівна, Кравченко Марія Омельянівна у спільну сумісну для будівництва і обслуговування жилого будинку, господарських будівель і споруд   в місті Біла Церква по вулиці Фурманова,15 кв.1,  площею 509 кв.м., за рахунок земель населеного пункту м. Біла Церква.»  рішення міської ради від 01 березня 2012 року № 511-21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71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8  додатку 1: «Гетьман Марія Петрівна    для будівництва і обслуговування жилого будинку, господарських будівель і споруд   в місті Біла Церква по вулиці Роз’їздна,26, площею 530 кв.м., за рахунок земель населеного пункту м. Біла Церква.»  рішення міської ради від 21 червня 2012 року № 610-2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72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28  додатку 1: «Максимчук Ганна Олексіївна для будівництва і обслуговування жилого будинку, господарських будівель і споруд   в місті Біла Церква по провулку Колгоспний, 4 кв.2, площею 532 кв.м., за рахунок земель населеного пункту м. Біла Церква.»  рішення міської ради від 21 червня 2012 року № 610-2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5.73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1  додатку 3: «Прочук Людмила Павлівна    для ведення городництва в місті Біла Церква по вулиці Новосельська, 5 кв.2, площею 212 кв.м., за рахунок земель населеного пункту м. Біла Церква.»  рішення міської ради від 27 жовтня 2011 року                № 348-13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74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56 додатку 1: «Шубін Владислав Сергійович    для будівництва і обслуговування жилого будинку, господарських будівель та споруд   в місті Біла Церква по вулиці Глиняна, 73, площею 630 кв.м., за рахунок земель населеного пункту м. Біла Церква:»  рішення міської ради від 27 вересня 2012 року № 716-2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75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45 додатку 1: «Петренко Микола Васильович, Петренко Інеса Валентинівна, Петренко Аліса Миколаївна  у спільну сумісну для будівництва і обслуговування жилого будинку, господарських будівель і споруд   в місті Біла Церква по вулиці Таращанська, 79 кв.1, площею 630 кв.м., за рахунок земель населеного пункту м. Біла Церква.»  рішення міської ради від 27 вересня 2012 року № 716-2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6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14 додатку 1: «Комісар Володимир Миколайович, Комісар Інна Іванівна у спільну сумісну  для будівництва і обслуговування жилого будинку, господарських будівель і споруд   в місті Біла Церква по вулиці Польова,144, площею 611 кв.м., за рахунок земель населеного пункту м. Біла Церква.»  рішення міської ради від 17 травня 2012 року                          № 575-25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77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Пункт 71 додатку 1: «Татушенко Інеса Юріївна     для ведення садівництва  в місті Біла Церква СТ «Енергетик», ділянка № 13, площею 518 кв.м., за рахунок земель населеного пункту м. Біла Церква:»  рішення міської ради від 12 листопада 2008 року № 909  «Про передачу земель у власність громадянам, надання в оренду земельних ділянок та про затвердження технічної документації із землеустрою щодо складання документів, що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відчують право власності на землю, скасування, внесення змін та доповнень у рішення міської ради 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78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23 додатку 2: «Пальонко Світлана Петрівна для будівництва індивідуального гаража    в місті Біла Церква по вулиці Петра Запорожця, 8 гараж № 2, площею 31 кв.м., за рахунок земель населеного пункту м. Біла Церква                             (Кадастровий номер: 3210300000:04:017:0049)  рішення міської ради від 28 лютого 2013 року № 906-3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79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1 додатку 1: «Братаненко Анатолій Феодотович  для будівництва і обслуговування жилого будинку, господарських будівель і споруд   в місті Біла Церква по провулку 3-й Стаханівський,15, площею 1000 кв.м., за рахунок земель населеного пункту             м. Біла Церква.»  рішення міської ради від 21 листопада 2012 року № 761-31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80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32 додатку 1: «Погорілий Олександр Миколайович для будівництва індивідуального гаража   в місті Біла Церква по вулиці Шолом-Алейхема, 96а, гараж № 75, площею 66 кв.м., за рахунок земель населеного пункту м. Біла Церква.»  рішення міської ради від 01 березня 2012 року № 511-21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>
          <w:rFonts w:ascii="Times New Roman CYR" w:hAnsi="Times New Roman CYR" w:cs="Times New Roman"/>
        </w:rPr>
      </w:pPr>
      <w:r>
        <w:rPr>
          <w:rFonts w:cs="Times New Roman CYR" w:ascii="Times New Roman CYR" w:hAnsi="Times New Roman CYR"/>
        </w:rPr>
        <w:t>5.81.</w:t>
      </w:r>
      <w:r>
        <w:rPr>
          <w:rFonts w:cs="Times New Roman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Пункт 2 додатку 3: «</w:t>
      </w:r>
      <w:r>
        <w:rPr>
          <w:rFonts w:cs="Times New Roman" w:ascii="Times New Roman CYR" w:hAnsi="Times New Roman CYR"/>
        </w:rPr>
        <w:t xml:space="preserve">Маринович Володимир Михайлович, Маринович Любов Федорівна, Маринович Олександр Володимирович, </w:t>
      </w:r>
      <w:r>
        <w:rPr>
          <w:rFonts w:cs="Times New Roman CYR" w:ascii="Times New Roman CYR" w:hAnsi="Times New Roman CYR"/>
        </w:rPr>
        <w:t>Маринович Вікторія  Володимирівна у спільну сумісну  для будівництва і обслуговування жилого будинку, господарських будівель і споруд   в місті Біла Церква по вулиці Привокзальна, 11,  площею 828 кв.м. , за рахунок земель населеного пункту м. Біла Церква.»  рішення міської ради від 26 січня  2012 року                № 479-1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ів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82. Пункт 64 додатку  2: «Литвин Галина Сергіївна, Однорог Володимир Сергійович у спільну сумісну оренду для ведення городництва, в місті Біла Церква по вулиці Гризодубової, 76, площею 564 кв.м., за рахунок земель населеного пункту м. Біла Церква.»  рішення міської ради від 21 серпня 2006 року № 88   «Про  передачу  земель  у  власність  громадян, надання  в  оренду  та  про  затвердження  технічної документації  із землеустрою щодо складання документів, що  посвідчують право власності   на  землю,  внесення     змін та  доповнень  у  попередні  рішення» та припинити термін дії договору оренди землі від 16 квітня 2008 року № 040826100092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 CYR" w:hAnsi="Times New Roman CYR"/>
          <w:lang w:eastAsia="ar-SA"/>
        </w:rPr>
        <w:t>5.83</w:t>
      </w:r>
      <w:r>
        <w:rPr>
          <w:rFonts w:cs="Times New Roman CYR" w:ascii="Times New Roman CYR" w:hAnsi="Times New Roman CYR"/>
        </w:rPr>
        <w:t>.</w:t>
      </w:r>
      <w:r>
        <w:rPr>
          <w:rFonts w:cs="Times New Roman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ункт 70 додатку 1: «Жолудєв Семен Васильович   для будівництва і обслуговування жилого будинку, господарських будівель і споруд   в місті Біла Церква по вулиці Заярська, 51 кв.1 площею 440 кв.м., за рахунок земель населеного пункту м. Біла Церква.»; пункт 8 додатку 3: «Жолудєв Семен Васильович   для ведення городництва  в місті Біла Церква по вулиці Заярська, 51 кв.1 площею 483 кв.м., за рахунок земель населеного пункту м. Біла Церква.»  рішення міської ради від 16 серпня 2012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84.</w:t>
      </w:r>
      <w:r>
        <w:rPr>
          <w:rFonts w:cs="Times New Roman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ункт 9 додатку 1: «Биковська Тетяна Олександрівна   для будівництва і обслуговування жилого будинку, господарських будівель і споруд   в місті Біла Церква по вулиці Нестерова, 28а, площею 755 кв.м. , за рахунок земель населеного пункту м. Біла Церква.»; пункт 1 додатку 3: «Биковська Тетяна Олександрівна для будівництва і обслуговування жилого будинку, господарських будівель і споруд   в місті Біла Церква по вулиці Нестерова, 28 кв.1 площею 181 кв.м., за рахунок земель населеного пункту м. Біла Церква.»   рішення міської ради від 16 серпня 2012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</w:t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 CYR" w:hAnsi="Times New Roman CYR"/>
          <w:lang w:eastAsia="ar-SA"/>
        </w:rPr>
        <w:t>5.85</w:t>
      </w:r>
      <w:r>
        <w:rPr>
          <w:rFonts w:cs="Times New Roman CYR" w:ascii="Times New Roman CYR" w:hAnsi="Times New Roman CYR"/>
        </w:rPr>
        <w:t>.</w:t>
      </w:r>
      <w:r>
        <w:rPr>
          <w:rFonts w:cs="Times New Roman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ункт 3 додатку 3: «Поляков Петро Борисович   для ведення городництва  в місті Біла Церква по вулиці Заярська, 36 кв.1 площею 807 кв.м., за рахунок земель населеного пункту м. Біла Церква.»  рішення міської ради від 16 серпня 2012 року № 668-2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5.86.</w:t>
      </w:r>
      <w:r>
        <w:rPr>
          <w:rFonts w:cs="Times New Roman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ункт 29 додатку 1: «Малькіна Валентина Володимирівна  для будівництва і обслуговування жилого будинку, господарських будівель і споруд   в місті Біла Церква по вулиці Мельника, 97 кв.3 площею 211 кв.м., за рахунок земель населеного пункту м. Біла Церква.»  рішення міської ради від 21 червня  2012 року № 610-2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.</w:t>
      </w:r>
    </w:p>
    <w:p>
      <w:pPr>
        <w:pStyle w:val="TextBody"/>
        <w:ind w:firstLine="601"/>
        <w:jc w:val="both"/>
        <w:rPr/>
      </w:pPr>
      <w:r>
        <w:rPr>
          <w:rFonts w:cs="Times New Roman" w:ascii="Times New Roman CYR" w:hAnsi="Times New Roman CYR"/>
        </w:rPr>
        <w:t xml:space="preserve">5.87. </w:t>
      </w:r>
      <w:r>
        <w:rPr>
          <w:rFonts w:cs="Times New Roman CYR" w:ascii="Times New Roman CYR" w:hAnsi="Times New Roman CYR"/>
        </w:rPr>
        <w:t>Пункт 28 додатку 1: «Степанюк Наталія Володимирівна  для будівництва і обслуговування жилого будинку, господарських будівель і споруд   в місті Біла Церква по вулиці Павліченко, 21 кв.1 площею 390 кв.м., за рахунок земель населеного пункту м. Біла Церква.»  рішення міської ради від 27 вересня  2012 року № 716-2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 «Про оформлення правовстановлюючих  документів на земельні ділянки громадянам», в зв’язку  з поданням клопотання землекористувача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TextBody"/>
        <w:ind w:firstLine="70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Footer"/>
        <w:ind w:firstLine="900"/>
        <w:jc w:val="both"/>
        <w:rPr/>
      </w:pPr>
      <w:r>
        <w:rPr>
          <w:rFonts w:cs="Times New Roman" w:ascii="Times New Roman" w:hAnsi="Times New Roman"/>
        </w:rPr>
        <w:t>6.  Внести зміни та  доповнення у рішення міської ради, а саме :</w:t>
      </w:r>
    </w:p>
    <w:p>
      <w:pPr>
        <w:pStyle w:val="TextBody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jc w:val="both"/>
        <w:rPr/>
      </w:pPr>
      <w:r>
        <w:rPr>
          <w:rFonts w:cs="Times New Roman CYR" w:ascii="Times New Roman CYR" w:hAnsi="Times New Roman CYR"/>
        </w:rPr>
        <w:t>6.1. В підпункті 7.1: «Соломко Миколою Миколайовичем  під розміщення металевого гаража в місті Біла Церква по вулиці Фастівська  в районі житлового будинку № 1, загальною площею 0,0012 га, строком на 3 (три) роки, за рахунок земель населеного пункту м. Біла Церква.» пункту 7: «Укласти договір на встановлення особистого строкового сервітуту з:»  рішення міської ради від 24 січня 2013 року № 867-37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оформлення правовстановлюючих документів на земельні ділянки громадянам», слова та цифри: «загальною площею 0,0012 га» замінити на слова та цифри : «загальною площею 0,0023 га», в зв’язку зі зміною площі земельної ділянки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>6.2. В пунктах 1; 2; 3  та  в назвах додатків 1; 3  рішення міської ради від 20 грудня 2012 року № 823-34-VI «Про оформлення правовстановлюючих  документів на земельні ділянки  громадянам», слова: «на розробку технічної документації із землеустрою щодо складання документів, що посвідчують право власності на земельні ділянки» замінити на слова: «на розробку проекту  землеустрою щодо відведення земельної ділянки у власність»; слова: «на розробку технічної документації із землеустрою щодо складання документів, що посвідчують право на оренду земельних ділянок» замінити на слова: «на розробку проекту землеустрою щодо відведення земельної ділянки в оренду»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В графі 7 пункту 20 додатку 2:  «Ковбаса Галина Максимівна, Ліповська Тамара Миколаївна, Сап’янов Антон Ігорович  у спільну сумісну власність для будівництва і обслуговування жилого будинку, господарських будівель і споруд  в місті Біла Церква по вулиці Тімірязєва, 45а,  площею 1000 кв.м., за рахунок земель населеного пункту м. Біла Церква. ( Кадастровий номер: 3210300000:04:025:0109)»  рішення міської ради від 28 лютого 2013 року № 906-39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«Про оформлення правовстановлюючих документів на земельні ділянки громадянам», слова: «у спільну сумісну власність для будівництва і обслуговування жилого будинку, господарських будівель і споруд» замінити на слова: «у спільну часткову власність для будівництва і обслуговування жилого будинку, господарських будівель і споруд», в зв’язку з поданням клопотання землекористувачів.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0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Footer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7. Надати  дозвіл на  розробку проекту землеустрою щодо відведення  земельної ділянки в оренду: </w:t>
      </w:r>
    </w:p>
    <w:p>
      <w:pPr>
        <w:pStyle w:val="TextBody"/>
        <w:ind w:firstLine="60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7.1. Шерстюку Юрію Івановичу   для ведення городництва  в місті Біла Церква по вулиці Петра Запорожця, 130а, орієнтовною площею 0,0286 га, в складі двох земельних ділянок: ділянка площею 0,0150 га та ділянка площею 0,0136 га,  за рахунок земель населеного пункту м. Біла Церква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7.2. Пархоменку Петру Антоновичу  для будівництва і обслуговування  жилого будинку, господарських будівель і споруд в місті Біла Церква по вулиці Пушкінська, 10 кв.2,  орієнтовною  площею 0,0136 га, в складі трьох земельних ділянок: ділянка площею 0,0066 га, ділянка площею 0,0055 га, ділянка площею 0,0015 га,  за рахунок земель населеного пункту м. Біла Церква. 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601"/>
        <w:jc w:val="both"/>
        <w:rPr/>
      </w:pPr>
      <w:r>
        <w:rPr/>
        <w:t xml:space="preserve">8. Укласти договір на встановлення особистого строкового сервітуту з:  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8.1. Осадчим Олександром Івановичем   під розміщення металевого гаража в місті Біла Церква по вулиці Січневого прориву, 84-А, поряд з гаражним кооперативом «Турист-1», загальною площею 0,0062 га, строком на 3 (три) роки, за рахунок земель населеного пункту м. Біла Церква.</w:t>
      </w:r>
    </w:p>
    <w:p>
      <w:pPr>
        <w:pStyle w:val="Normal"/>
        <w:ind w:firstLine="601"/>
        <w:jc w:val="both"/>
        <w:rPr/>
      </w:pPr>
      <w:r>
        <w:rPr/>
        <w:t>8.2. Безугловим Валерієм Михайловичем під розміщення металевого гаража  в місті Біла Церква по вулиці Крижанівського, в районі житлового будинку № 4, загальною   площею 0,0012 га, строком на 3 (три) роки, за рахунок земель населеного пункту  м. Біла Церква</w:t>
      </w:r>
    </w:p>
    <w:p>
      <w:pPr>
        <w:pStyle w:val="Footer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 CYR" w:hAnsi="Times New Roman CYR"/>
        </w:rPr>
        <w:t>9.</w:t>
      </w:r>
      <w:r>
        <w:rPr>
          <w:rFonts w:cs="Times New Roman CYR" w:ascii="Times New Roman CYR" w:hAnsi="Times New Roman CYR"/>
        </w:rPr>
        <w:t xml:space="preserve"> Затвердити проект землеустрою щодо відведення земельної ділянки у власність цільове призначення якої змінюється:  </w:t>
      </w:r>
    </w:p>
    <w:p>
      <w:pPr>
        <w:pStyle w:val="TextBody"/>
        <w:ind w:firstLine="601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TextBody"/>
        <w:ind w:firstLine="601"/>
        <w:jc w:val="both"/>
        <w:rPr/>
      </w:pPr>
      <w:r>
        <w:rPr>
          <w:rFonts w:cs="Times New Roman CYR" w:ascii="Times New Roman CYR" w:hAnsi="Times New Roman CYR"/>
        </w:rPr>
        <w:t>9.1. Мартинюку Євгену Вікторовичу  для будівництва і обслуговування жилого будинку, господарських будівель і споруд  в місті Біла Церква по провулку 1-й Стаханівський, 21, загальною площею 0,0410 га, за рахунок власної земельної ділянки (Кадастровий номер 3210300000:04:021:0008)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</w:r>
    </w:p>
    <w:p>
      <w:pPr>
        <w:pStyle w:val="Normal"/>
        <w:ind w:firstLine="601"/>
        <w:jc w:val="both"/>
        <w:rPr/>
      </w:pPr>
      <w:r>
        <w:rPr>
          <w:rFonts w:cs="Times New Roman CYR" w:ascii="Times New Roman CYR" w:hAnsi="Times New Roman CYR"/>
        </w:rPr>
        <w:t xml:space="preserve">10. Відмовити в </w:t>
      </w:r>
      <w:r>
        <w:rPr/>
        <w:t xml:space="preserve">укладанні договору на встановлення особистого строкового сервітуту з:  </w:t>
      </w:r>
    </w:p>
    <w:p>
      <w:pPr>
        <w:pStyle w:val="Normal"/>
        <w:ind w:firstLine="601"/>
        <w:jc w:val="both"/>
        <w:rPr>
          <w:color w:val="FF0000"/>
        </w:rPr>
      </w:pPr>
      <w:r>
        <w:rPr/>
        <w:t>10.1. Кузьменком Сергієм Володимировичем   під розміщення металевого гаража в місті Біла Церква по вулиці Північна,   в районі житлового будинку № 1, загальною площею 0,0027 га, за рахунок земель населеного пункту м. Біла Церква, в зв’язку з невідповідністю вимогам  статті 30 Закону України «Про основи  соціальної захищеності інвалідів в Україні», а саме: відсутністю документів підтверджуючих інвалідність із захворюванням опорно-рухового апарату та автомобіля з ручним керуванням.</w:t>
      </w:r>
    </w:p>
    <w:p>
      <w:pPr>
        <w:pStyle w:val="TextBody"/>
        <w:ind w:firstLine="601"/>
        <w:jc w:val="both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ідмовити в наданні  дозволу на  розробку проекту   землеустрою для відведення земельної ділянки у власність:</w:t>
      </w:r>
    </w:p>
    <w:p>
      <w:pPr>
        <w:pStyle w:val="Footer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  <w:t xml:space="preserve">11.1. Парненко Галині Миколаївні </w:t>
      </w:r>
      <w:r>
        <w:rPr>
          <w:rFonts w:cs="Times New Roman CYR" w:ascii="Times New Roman CYR" w:hAnsi="Times New Roman CYR"/>
        </w:rPr>
        <w:t xml:space="preserve">для ведення садівництва  в місті Біла Церква по провулку Річковий 1, 21а,  площею 93 кв.м. за рахунок земель населеного пункту м. Біла Церква, </w:t>
      </w:r>
      <w:r>
        <w:rPr/>
        <w:t>в зв’язку з невідповідністю вимогам частини сьомої статті 118  Земельного кодексу Украї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1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1.2. Павлів Миколі Романовичу </w:t>
      </w:r>
      <w:r>
        <w:rPr>
          <w:rFonts w:cs="Times New Roman CYR" w:ascii="Times New Roman CYR" w:hAnsi="Times New Roman CYR"/>
        </w:rPr>
        <w:t xml:space="preserve">для будівництва індивідуального гаража  в місті Біла Церква по вулиці Ковальська,5,  площею 49 кв.м., за рахунок земель населеного пункту м. Біла Церква, </w:t>
      </w:r>
      <w:r>
        <w:rPr/>
        <w:t>в зв’язку з невідповідністю вимогам частини сьомої статті 118  Земельного кодексу України.</w:t>
      </w:r>
    </w:p>
    <w:p>
      <w:pPr>
        <w:pStyle w:val="Normal"/>
        <w:ind w:firstLine="720"/>
        <w:jc w:val="both"/>
        <w:rPr/>
      </w:pPr>
      <w:r>
        <w:rPr/>
        <w:t xml:space="preserve">11.3. Литвин Галині Сергіївні, Однорог Володимиру Сергійовичу </w:t>
      </w:r>
      <w:r>
        <w:rPr>
          <w:rFonts w:cs="Times New Roman CYR" w:ascii="Times New Roman CYR" w:hAnsi="Times New Roman CYR"/>
        </w:rPr>
        <w:t xml:space="preserve">у спільну часткову власність для ведення садівництва  в місті Біла Церква по вулиці Гризодубової, 76,  площею 564 кв.м., за рахунок земель населеного пункту м. Біла Церква, </w:t>
      </w:r>
      <w:r>
        <w:rPr/>
        <w:t>в зв’язку з невідповідністю вимогам  частини сьомої статті 118  Земельного кодексу України.</w:t>
      </w:r>
    </w:p>
    <w:p>
      <w:pPr>
        <w:pStyle w:val="TextBody"/>
        <w:jc w:val="both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</w:r>
    </w:p>
    <w:p>
      <w:pPr>
        <w:pStyle w:val="Footer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 Особам,  зазначеним  у  додатку 1; 3  та підпунктах 7.1-7.2 пункту 7 даного рішення протягом восьми місяців з дня прийняття рішення  подати на розгляд міської ради належним чином розроблені  проекти землеустрою щодо відведення земельних ділянок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3.  Особам, зазначеним  у підпунктах 8.1-8.2  пункту 8 даного рішення, протягом чотирьох місяців з дня прийняття рішення укласти і зареєструвати у встановленому порядку договори  на встановлення особистого строкового сервітуту.    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Раніше  надане  право  користування  земельними  ділянками  вищеназваним  особам втрачає  чинність.</w:t>
      </w:r>
    </w:p>
    <w:p>
      <w:pPr>
        <w:pStyle w:val="Footer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5. Контроль за виконанням цього рішення покласти на постійну комісію з питань ефективного використання земель усіх форм власності.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   </w:t>
        <w:tab/>
        <w:t xml:space="preserve">      В.П.Савчук </w:t>
      </w:r>
    </w:p>
    <w:p>
      <w:pPr>
        <w:pStyle w:val="Normal"/>
        <w:ind w:left="4248"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</w:t>
      </w:r>
      <w:r>
        <w:rPr/>
        <w:t>Додаток 1</w:t>
      </w:r>
    </w:p>
    <w:p>
      <w:pPr>
        <w:pStyle w:val="Normal"/>
        <w:ind w:left="4248" w:firstLine="708"/>
        <w:rPr/>
      </w:pPr>
      <w:r>
        <w:rPr/>
        <w:t xml:space="preserve">               </w:t>
      </w:r>
      <w:r>
        <w:rPr/>
        <w:t>до рішення міської ради</w:t>
      </w:r>
    </w:p>
    <w:p>
      <w:pPr>
        <w:pStyle w:val="Normal"/>
        <w:ind w:left="4248" w:firstLine="708"/>
        <w:rPr/>
      </w:pPr>
      <w:r>
        <w:rPr/>
        <w:t xml:space="preserve">               </w:t>
      </w:r>
      <w:r>
        <w:rPr/>
        <w:t xml:space="preserve">від «28» березня  2013 рок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№  </w:t>
      </w:r>
      <w:r>
        <w:rPr/>
        <w:t>__________________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омадян України , яким надано дозвіл на  розробку проекту  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еустрою для відведення земельної ділянки у власність, 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>за рахунок земель населеного пункту м. Біла Церква, графи ( 4,5,6,7,8,9,10</w:t>
      </w:r>
      <w:r>
        <w:rPr/>
        <w:t>)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668"/>
        <w:gridCol w:w="669"/>
        <w:gridCol w:w="668"/>
        <w:gridCol w:w="669"/>
        <w:gridCol w:w="668"/>
        <w:gridCol w:w="669"/>
        <w:gridCol w:w="669"/>
      </w:tblGrid>
      <w:tr>
        <w:trPr>
          <w:trHeight w:val="406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едення садівництва, кв.м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часткову 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сумісн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часткову  для ведення садівництва, кв.м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сумісну для ведення садівництва, кв.м.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ого гаража, кв.м.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Олег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зерна, 1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ова Єфросинія Юхимівна Береговий Анатолій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угова, 3а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венко Юрій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лгоспна, 21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сь Алла Григо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абась Мар’яна Вітал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9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пала Зінаїда Васи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75а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Світлана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Інтернаціональна, 5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єва  Ірина Василівна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28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шнівська  Лариса Іванівна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изодубової, 90/1 кв. 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668"/>
        <w:gridCol w:w="669"/>
        <w:gridCol w:w="668"/>
        <w:gridCol w:w="669"/>
        <w:gridCol w:w="668"/>
        <w:gridCol w:w="669"/>
        <w:gridCol w:w="669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зікевич Сергій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лгоспна, 33 а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ловецька Людмила Михай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Будьонного, 23 кв.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 Валентин Пилип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лгоспна,50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євська Наталія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бічева Людмила Волод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лгоспна, 50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мова Ніна Олександ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ольова, 1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провський Геннадій І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ухоярська, ГК «Берізка», гараж № 8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зєва Валентина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лгоспна, 21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оглядов Максим Сергій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28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овський Олександр 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ипенка, 207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зденко Наталія Григ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вокзальна, 4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ма Ольга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линяна, 1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Євсєєнко Анатолій Костянтин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Першотравнева, 58 а кв.1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паник Ірина Анатол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лузька, 23 кв.1;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асняна Ольга Васи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49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Галина Микола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пріна, ГК «Полянка», гараж № 7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льченко Наталія Борис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9-го Січня, 8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ващенко Ірина Валер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єрмонтова, в р-ні житлового будинку № 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668"/>
        <w:gridCol w:w="669"/>
        <w:gridCol w:w="668"/>
        <w:gridCol w:w="669"/>
        <w:gridCol w:w="668"/>
        <w:gridCol w:w="669"/>
        <w:gridCol w:w="669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да Микола Устим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ельника,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убенко Наталія Іго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таханівський 3, 11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чер Тетяна Анатол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Вул. Піщана 2, 52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 Сергій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Міна Роберт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атутіна, 7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енко Василь Вікто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сова, 78а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енко Вікторія Васи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Вул. Курсова, 78б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нич Надія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кс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Щорса, 14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цел Юлія Валерії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єрмонтова, в р-ні житлового будинку № 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меркевич Зоя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меркевич Ольга Василі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Кушмеркевич Вікторія Василівн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5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черенко Тетяна Миколаївна Ковальська Наталія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Чапаєвський 2, 14 кв.1;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ашта Світлана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27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ьов Валентин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инчак Ксенія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Гризодубової,90/1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аренко Павло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овальна, 23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668"/>
        <w:gridCol w:w="669"/>
        <w:gridCol w:w="668"/>
        <w:gridCol w:w="669"/>
        <w:gridCol w:w="668"/>
        <w:gridCol w:w="669"/>
        <w:gridCol w:w="669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Ліпченко Любов Степан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пченко Олег Олександ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пченко Вячеслав О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Шкільна,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19-А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нник Зінаїда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47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ьківська Людмила Борис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иру,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аленко Валентина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40 років Жовтня, 65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ечко Наталія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тьманська, 13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оход Юрій О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адрічна, 46 кв.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ійчук Віктор Георг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моляно-Рокитнянська, 4 кв.2;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итюк Віталій Станіслав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таханівська, 29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жала Ірина Едуард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28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іцький Олександр Леонід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Челюскінців, 2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хацька Лариса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овосельська, 15 вк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ік Раїс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ельник Ніна Мирослав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ік Леонід Мирослав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ипенка, 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мельчук Алла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тляревського, 39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една Олен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ельника, 13а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ік Василь Іван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Водопійний 1, 28 кв.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668"/>
        <w:gridCol w:w="669"/>
        <w:gridCol w:w="668"/>
        <w:gridCol w:w="669"/>
        <w:gridCol w:w="668"/>
        <w:gridCol w:w="669"/>
        <w:gridCol w:w="669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ющук Валентина Феодос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рхоменка, 40 кв. 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енко Олександра Степанівна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макова,9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усенко Ольга Арсент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Осводівська, 75/37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нко Вадим Анатол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Залізнична,34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іна Ірина Михай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иївська,36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алка Вадим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азаретна, 23/2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1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цька Наталія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лгоспна,7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зевич Наталія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Водопійний 1, 28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ніченко Андрій Володимир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імірязєва, 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аєва Катерина Петр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Храпачанська, 4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гас Ніна Степ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кільна, 21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очев Сергій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 «Чайка», вул. Привокзальна,87-в, гараж № 4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ченко Анатолій Микола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єрмонтова, в р-ні житлового будинку №1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агулова Лариса Анатол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линяна,25 кв. 2;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бін Микола Михайл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угова, 44 кв. 3; 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бін Сергій Григ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угова, 44 кв.1;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Сторчоус Андрій Олександрович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Сторчоус Галина Павл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чоус Максим Андр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ров. Ковальський 1, 8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668"/>
        <w:gridCol w:w="669"/>
        <w:gridCol w:w="668"/>
        <w:gridCol w:w="669"/>
        <w:gridCol w:w="668"/>
        <w:gridCol w:w="669"/>
        <w:gridCol w:w="669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цько Валентин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таханівська, 25 кв.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очко Руслана Олександ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олстого, 1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ук Михайло Гнат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тровського, 57 кв.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шков Володимир Матвій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линяна, 25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ленко Марія Григ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Шкільна,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19-а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рний Віктор Анатол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Чапаєва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б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ехора Катерина Євме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 Механізаторський, 7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стюк Юрій І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130а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йн Альфред Тимоф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47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чишина Марина Вікт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22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нко Віталій Юр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«СТ «Держустанови», ділянка № 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енко Олександр Микола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риміська, 24/22 кв.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ленко Олександр Іван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рмоленко Валентина Каз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изодубової, 112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ленко Олексій Максим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изодубової, 112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іченко Михайло Андр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Залузька,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аненко Анатолій Феодот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Стаханівський 3, 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668"/>
        <w:gridCol w:w="669"/>
        <w:gridCol w:w="668"/>
        <w:gridCol w:w="669"/>
        <w:gridCol w:w="668"/>
        <w:gridCol w:w="669"/>
        <w:gridCol w:w="669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овська Тетяна Олександ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естерова, 28-а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шин Валентин Микола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67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водовський Василь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естерова,3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тьман Марія Пет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оз’їздна, 2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сюровський Євген Леонід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Чапаєва, 280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ащенко Людмила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Підвальна, 15 кв.1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олудєв Семен Василь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ярська, 51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ісар Інн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ісар Володимир Микола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ольова,14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ик Юрій Григ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Ставищанська,3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чич Олексій Микола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ГК «Чайка», вул. Привокзальна,87-в, гараж № 10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іченко Василь Григо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днякова Галина Григ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етра Запорожця, 21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чук Ганна Олекс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Колгоспний, 4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кіна Валентина Волод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Мельника, 97 кв.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рілий Олександр Миколай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олом-Алейхема,96а,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гараж № 7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668"/>
        <w:gridCol w:w="669"/>
        <w:gridCol w:w="668"/>
        <w:gridCol w:w="669"/>
        <w:gridCol w:w="668"/>
        <w:gridCol w:w="669"/>
        <w:gridCol w:w="669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енко Микола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енко Інеса Валентин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енко Анна Микола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аращанська,79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онко Світлана Петрівна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Вул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тра Запорожця, 8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 № 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илип’юк Олена Василівн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Кравченко Марія Омелья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Фурманова, 15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щук Олександр Юр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апаєва, 28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енко Андрій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енко Аліс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бченко Анна Олександрівна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тініна Яна Олександ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Річкова, 38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анюк Наталія Волод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Павліченко, 21 кв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іцька Тетяна Анатол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ярська, 51 кв.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атушенко Інеса Юр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ГО СТ «Енергетик», ділянка   № 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рдіяка Марина Вікт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Вул. Гординського, 26/1 кв. 1;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/>
      </w:pPr>
      <w:r>
        <w:rPr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   </w:t>
      </w:r>
      <w:r>
        <w:rPr/>
        <w:t>Додаток 2</w:t>
      </w:r>
    </w:p>
    <w:p>
      <w:pPr>
        <w:pStyle w:val="Normal"/>
        <w:ind w:left="4248" w:firstLine="708"/>
        <w:rPr/>
      </w:pPr>
      <w:r>
        <w:rPr/>
        <w:t xml:space="preserve">                     </w:t>
      </w:r>
      <w:r>
        <w:rPr/>
        <w:t>до рішення міської ради</w:t>
      </w:r>
    </w:p>
    <w:p>
      <w:pPr>
        <w:pStyle w:val="Normal"/>
        <w:ind w:left="4248" w:firstLine="708"/>
        <w:rPr/>
      </w:pPr>
      <w:r>
        <w:rPr/>
        <w:t xml:space="preserve">                     </w:t>
      </w:r>
      <w:r>
        <w:rPr/>
        <w:t xml:space="preserve">від «28» березня  2013 року </w:t>
      </w:r>
    </w:p>
    <w:p>
      <w:pPr>
        <w:pStyle w:val="Normal"/>
        <w:ind w:left="4248" w:firstLine="708"/>
        <w:rPr/>
      </w:pPr>
      <w:r>
        <w:rPr/>
        <w:t xml:space="preserve">                     №  </w:t>
      </w:r>
      <w:r>
        <w:rPr/>
        <w:t>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 України, яким </w:t>
      </w:r>
      <w:r>
        <w:rPr>
          <w:rFonts w:cs="Times New Roman CYR" w:ascii="Times New Roman CYR" w:hAnsi="Times New Roman CYR"/>
        </w:rPr>
        <w:t>затверджено  проект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земельної ділянки у власність та передано земельну ділянку у власність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(</w:t>
      </w:r>
      <w:r>
        <w:rPr/>
        <w:t xml:space="preserve">передано земельну ділянку у власність), 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 (графи 4,5,6,7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83"/>
        <w:gridCol w:w="2880"/>
        <w:gridCol w:w="900"/>
        <w:gridCol w:w="900"/>
        <w:gridCol w:w="900"/>
        <w:gridCol w:w="900"/>
      </w:tblGrid>
      <w:tr>
        <w:trPr>
          <w:trHeight w:val="352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ізвище, ім’я, по батьк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 спільну сумісну для будівництва і обслуговування  жилого будинку, господарських будівель і споруд, кв.м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ля будівництва і обслуговування  жилого будинку, господарських будівель і споруд, кв.м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будівництва індивідуального гаража,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6"/>
              </w:rPr>
              <w:t>Для ведення садівництва,  кв.м.</w:t>
            </w:r>
          </w:p>
        </w:tc>
      </w:tr>
      <w:tr>
        <w:trPr>
          <w:trHeight w:val="3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мес Людмил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мес Валерій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мес Павло Валерійович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ценка, 16 кв.3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4:016:0062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отка Тетяна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овосельська,18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дляренко Віталія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Шевченка,183/1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шенко Анатолій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ул. Калініна, в районі житлового будинку № 4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зун Наталія </w:t>
            </w:r>
            <w:r>
              <w:rPr>
                <w:rFonts w:cs="Times New Roman" w:ascii="Times New Roman" w:hAnsi="Times New Roman"/>
                <w:lang w:val="ru-RU"/>
              </w:rPr>
              <w:t>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 CYR" w:ascii="Times New Roman CYR" w:hAnsi="Times New Roman CYR"/>
              </w:rPr>
              <w:t xml:space="preserve">Вул. Пушкінська, 17 кв.4. 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 </w:t>
      </w:r>
      <w:r>
        <w:rPr/>
        <w:t>Додаток 3</w:t>
      </w:r>
    </w:p>
    <w:p>
      <w:pPr>
        <w:pStyle w:val="Normal"/>
        <w:ind w:left="4248" w:firstLine="708"/>
        <w:rPr/>
      </w:pPr>
      <w:r>
        <w:rPr/>
        <w:t xml:space="preserve">                  </w:t>
      </w:r>
      <w:r>
        <w:rPr/>
        <w:t>до рішення міської ради</w:t>
      </w:r>
    </w:p>
    <w:p>
      <w:pPr>
        <w:pStyle w:val="Normal"/>
        <w:ind w:left="4248" w:firstLine="708"/>
        <w:rPr/>
      </w:pPr>
      <w:r>
        <w:rPr/>
        <w:t xml:space="preserve">                 </w:t>
      </w:r>
      <w:r>
        <w:rPr/>
        <w:t xml:space="preserve">від «28» березня  2013 рок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№  </w:t>
      </w:r>
      <w:r>
        <w:rPr/>
        <w:t>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>осіб, яким надано дозвіл на  розробку проекту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емлеустрою щодо відведення  земельної ділянки в оренду 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>за рахунок земель населеного пункту м. Біла Церква, графи ( 4,5,6,7,8,9</w:t>
      </w:r>
      <w:r>
        <w:rPr/>
        <w:t>)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900"/>
        <w:gridCol w:w="720"/>
        <w:gridCol w:w="900"/>
        <w:gridCol w:w="900"/>
        <w:gridCol w:w="720"/>
        <w:gridCol w:w="720"/>
      </w:tblGrid>
      <w:tr>
        <w:trPr>
          <w:trHeight w:val="306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ведення городництв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сумісну для будівництва і обслуговування жилого будинку, господарських будівель та споруд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ля будівництва і обслуговування жилого будинку , господарських  будівель і споруд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удівництва індивідуального гараж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пільну часткову  для будівництва і обслуговування жилого будинку, господарських будівель та споруд, кв.м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 Ігор Олексій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Томилівський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овська Тетяна Олександ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естерова, 28 кв.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ієнко  Олена Фед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вальська,11 кв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тківська Світлана Йосип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Осипенка, 203 кв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улінська Тамара Григ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Челюскінців, 96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олудєв Семен Василь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Заярська,51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ьов Валентин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чак Ксенія Івані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ризодубової, 90/1 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ьничук Галина Федо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олстого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ович Олександр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ович Володимир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ович Любов Федорів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нович Вікторія Володимир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Вул. Привокзальна,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900"/>
        <w:gridCol w:w="720"/>
        <w:gridCol w:w="900"/>
        <w:gridCol w:w="900"/>
        <w:gridCol w:w="720"/>
        <w:gridCol w:w="720"/>
      </w:tblGrid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щук Олександр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Таращанська, 27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яков Петро Васильо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ярська, 36 кв.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ук Людмила Павл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Новосельська, 5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іченко Андрій Воло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Тімірязєва, 2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іцька Тетяна Анатолії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Заярська, 51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ступ Василь 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омсомольська, 47, гараж №  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чідзе Автанділ Арчі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ул. Лазаретна,79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о Катерина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Партизанський 2,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шенко Валентина Івані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. Гризодубової 2,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           </w:t>
      </w:r>
      <w:r>
        <w:rPr/>
        <w:t>Додаток 4</w:t>
      </w:r>
    </w:p>
    <w:p>
      <w:pPr>
        <w:pStyle w:val="Normal"/>
        <w:ind w:left="4248" w:firstLine="708"/>
        <w:rPr/>
      </w:pPr>
      <w:r>
        <w:rPr/>
        <w:t xml:space="preserve">                 </w:t>
      </w:r>
      <w:r>
        <w:rPr/>
        <w:t>до рішення міської ради</w:t>
      </w:r>
    </w:p>
    <w:p>
      <w:pPr>
        <w:pStyle w:val="Normal"/>
        <w:ind w:left="4248" w:firstLine="708"/>
        <w:rPr/>
      </w:pPr>
      <w:r>
        <w:rPr/>
        <w:t xml:space="preserve">                 </w:t>
      </w:r>
      <w:r>
        <w:rPr/>
        <w:t xml:space="preserve">від «28» березня 2013 рок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№  </w:t>
      </w: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осіб, яким передано земельні ділянки в оренду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рахунок земель населеного пункту  м. Біла Церква (графа 4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943"/>
        <w:gridCol w:w="3420"/>
        <w:gridCol w:w="1260"/>
      </w:tblGrid>
      <w:tr>
        <w:trPr>
          <w:trHeight w:val="309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ізвище, ім’я,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а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ведення городництва, кв.м.</w:t>
            </w:r>
          </w:p>
        </w:tc>
      </w:tr>
      <w:tr>
        <w:trPr>
          <w:trHeight w:val="3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дній Юрій Миколайови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Вул. Фастівська,7 кв.3;4;5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ий номер: 3210300000:03:032: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Знак Знак"/>
    <w:basedOn w:val="Style13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7:00Z</dcterms:created>
  <dc:creator>777</dc:creator>
  <dc:description/>
  <cp:keywords/>
  <dc:language>en-US</dc:language>
  <cp:lastModifiedBy>Lubov</cp:lastModifiedBy>
  <cp:lastPrinted>2013-03-28T11:11:00Z</cp:lastPrinted>
  <dcterms:modified xsi:type="dcterms:W3CDTF">2016-02-22T07:38:00Z</dcterms:modified>
  <cp:revision>4</cp:revision>
  <dc:subject/>
  <dc:title>«21»  квітня  2011 р</dc:title>
</cp:coreProperties>
</file>