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148567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8 березня   2013 року                                                                              №  93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оновленог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енерального  плану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а  Біла 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/>
      </w:pPr>
      <w:r>
        <w:rPr>
          <w:sz w:val="24"/>
          <w:szCs w:val="24"/>
          <w:lang w:val="uk-UA"/>
        </w:rPr>
        <w:t>Розглянувши  подання  постійної  комісії  у  справах  бюджету,  фінансів  і  цін  від  27  лютого  2013  року  №2-19-142,  відповідно  до  Закону  України  «Про  місцеве  самоврядування  в  Україні»,  Закону  України  «Про  регулювання  містобудівної  діяльності»,  міська  рада  вирішила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4"/>
          <w:szCs w:val="24"/>
          <w:lang w:val="uk-UA"/>
        </w:rPr>
        <w:t>Затвердити  оновлений  генеральний  план  міста  Біла  Церкв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4"/>
          <w:szCs w:val="24"/>
          <w:lang w:val="uk-UA"/>
        </w:rPr>
        <w:t>Контроль  за  виконанням  даного  рішення  покласти  на  постійну  комісію  у  справах  бюджету,  фінансів  і  цін  та  постійну  комісію  з  питань  ефективного  використання  земель  всіх  форм  власності.</w:t>
      </w:r>
    </w:p>
    <w:p>
      <w:pPr>
        <w:pStyle w:val="Normal"/>
        <w:spacing w:before="0" w:after="120"/>
        <w:ind w:left="-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>В.П. 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2">
    <w:name w:val="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6:00Z</dcterms:created>
  <dc:creator>Customer</dc:creator>
  <dc:description/>
  <cp:keywords/>
  <dc:language>en-US</dc:language>
  <cp:lastModifiedBy>Lubov</cp:lastModifiedBy>
  <cp:lastPrinted>2013-03-29T11:55:00Z</cp:lastPrinted>
  <dcterms:modified xsi:type="dcterms:W3CDTF">2013-04-01T11:58:00Z</dcterms:modified>
  <cp:revision>3</cp:revision>
  <dc:subject/>
  <dc:title>від 28 березня 2013 року № 935-40-VI</dc:title>
</cp:coreProperties>
</file>