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068321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ід 28 березня   2013 року                                                                              №  93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>-40-</w:t>
      </w:r>
      <w:r>
        <w:rPr>
          <w:sz w:val="24"/>
          <w:szCs w:val="24"/>
          <w:lang w:val="en-US"/>
        </w:rPr>
        <w:t>VI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 затвердження  містобудівної  документації –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Плану  існуючого  використання  території  населеного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ункту  (опорний  план).  Топо-геодезичні  польові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боти  щодо  уточнення  межі  міста  Біла  Церква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spacing w:before="0" w:after="120"/>
        <w:ind w:firstLine="6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 подання  постійної  комісії  у  справах  бюджету,  фінансів  і  цін  від  27  лютого  2013  року  №2-19-143,  відповідно  до  Закону  України  «Про  місцеве  самоврядування  в  Україні»,  Закону  України  «Про  регулювання  містобудівної  діяльності»,  міська  рада  вирішила:</w:t>
      </w:r>
    </w:p>
    <w:p>
      <w:pPr>
        <w:pStyle w:val="Normal"/>
        <w:tabs>
          <w:tab w:val="clear" w:pos="708"/>
          <w:tab w:val="left" w:pos="1200" w:leader="none"/>
        </w:tabs>
        <w:spacing w:before="0" w:after="120"/>
        <w:ind w:firstLine="6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284" w:hanging="357"/>
        <w:jc w:val="both"/>
        <w:rPr/>
      </w:pPr>
      <w:r>
        <w:rPr>
          <w:sz w:val="24"/>
          <w:szCs w:val="24"/>
          <w:lang w:val="uk-UA"/>
        </w:rPr>
        <w:t>Затвердити  містобудівну  документацію – «План  існуючого  використання  території  населеного  пункту  (опорного  плану).  Топо-геодезичні  польові  роботи  щодо  уточнення  межі  міста  Біла  Церква»,  розроблену  товариством  з  обмеженою  відповідальністю  «ЕКСПЕРТЦЕНТР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283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даного  рішення  покласти  на  постійну комісію  у  справах  бюджету,  фінансів  і  цін  та постійну комісію з  питань  ефективного  використання  земель  всіх  форм  власності.</w:t>
      </w:r>
    </w:p>
    <w:p>
      <w:pPr>
        <w:pStyle w:val="Normal"/>
        <w:spacing w:before="0" w:after="120"/>
        <w:ind w:left="-7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 голова</w:t>
        <w:tab/>
        <w:tab/>
        <w:tab/>
        <w:tab/>
        <w:tab/>
        <w:tab/>
        <w:t>В.П. 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Text2">
    <w:name w:val="text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uk-UA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firstLine="720"/>
    </w:pPr>
    <w:rPr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53:00Z</dcterms:created>
  <dc:creator>любовь</dc:creator>
  <dc:description/>
  <cp:keywords/>
  <dc:language>en-US</dc:language>
  <cp:lastModifiedBy>Lubov</cp:lastModifiedBy>
  <cp:lastPrinted>2013-03-29T11:52:00Z</cp:lastPrinted>
  <dcterms:modified xsi:type="dcterms:W3CDTF">2013-04-01T11:59:00Z</dcterms:modified>
  <cp:revision>4</cp:revision>
  <dc:subject/>
  <dc:title>Про  затвердження  проекту  коригування  </dc:title>
</cp:coreProperties>
</file>