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2047823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8 березня   2013 року                                                                              №  93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-4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ення змін до Програми  розробк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будівної документації 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ю громадою м. Біла Церква 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0-2014 рр., затвердженої рішення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8 квітня 2010 р. № 136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 подання  постійної  комісії  з  питань  ефективного  використання  земель  всіх  форм  власності   від  15  березня  2013  року  № 2-19-179,  відповідно  до  Закону  України  «Про  місцеве  самоврядування  в  Україні»,  Закону  України  «Про  регулювання  містобудівної  діяльності»,  міська  рада  вирі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нести зміни до Програми розробки містобудівної документації для використання територіальною громадою м. Біла Церква на період 2010-2014 рр., затвердженої рішенням міської ради від 28 квітня 2010р. № 1362 </w:t>
      </w:r>
      <w:r>
        <w:rPr>
          <w:rFonts w:cs="Times New Roman" w:ascii="Times New Roman" w:hAnsi="Times New Roman"/>
          <w:sz w:val="24"/>
          <w:szCs w:val="24"/>
          <w:lang w:val="uk-UA"/>
        </w:rPr>
        <w:t>«Про деякі питання щодо Програми розробки містобудівної документації для використання територіальною громадою          м. Біла Церква на період 2010-2014 рр.», а саме  додаток 2 викласти в новій редакції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пункт 1 рішення міської ради від 28 лютого 2013 року № 909-39-VI «Про  внесення змін до Програми  розробки містобудівної  документації для використання територіальною громадою м. Біла Церква на період 2010-2014 рр., затвердженої рішенням міської ради від 28 квітня 2010р. № 136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 за  виконанням  цього  рішення  покласти  на  постійну  комісію з  питань  ефективного  використання  земель  всіх  форм  власності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</w:t>
        <w:tab/>
        <w:t xml:space="preserve">                              В.П. Савчук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Білоцерківської міської ради</w:t>
      </w:r>
    </w:p>
    <w:p>
      <w:pPr>
        <w:pStyle w:val="Normal"/>
        <w:numPr>
          <w:ilvl w:val="0"/>
          <w:numId w:val="0"/>
        </w:numPr>
        <w:ind w:left="10560" w:hanging="120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8 березня 2013  року  №  937-4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 етапів  Програми  розробки  містобудівної  документації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ля  використання  територіальною  громадою  м. Біла  Церква  на  період  2010-</w:t>
      </w:r>
      <w:r>
        <w:rPr/>
        <w:t>2014 рр.</w:t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960"/>
        <w:gridCol w:w="1320"/>
        <w:gridCol w:w="1200"/>
        <w:gridCol w:w="1056"/>
        <w:gridCol w:w="1056"/>
        <w:gridCol w:w="1056"/>
        <w:gridCol w:w="1056"/>
        <w:gridCol w:w="1056"/>
      </w:tblGrid>
      <w:tr>
        <w:trPr>
          <w:trHeight w:val="41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 заход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 видатків  по  роках, тис. грн.</w:t>
            </w:r>
          </w:p>
        </w:tc>
      </w:tr>
      <w:tr>
        <w:trPr>
          <w:trHeight w:val="37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1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2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ування і забудова населеного пункту м. Біла Церква</w:t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робка детального плану території центральної частини міста з коригуванням схеми магістральної мережі міс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несення змін до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 7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,0</w:t>
            </w:r>
          </w:p>
        </w:tc>
      </w:tr>
      <w:tr>
        <w:trPr>
          <w:trHeight w:val="3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новлення генерального план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7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 проекту землеустрою щодо встановлення (зміни)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проекту землеустрою щодо впорядкування території населеного пункту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проекту землеустрою щодо формування земель комунальної власності територіальної  громади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лан зонування територій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конання плану існуючого використання території населеного пункту ( опорний план). Топо-геодезичні  польові роботи щодо уточнення межі міста Біла Церк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ктуалізація картографо-геодезичної основи топографічних планів    М 1:500 та перенесення з паперових носіїв у векторну цифрову форм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інформаційної бази містобудівного кадастру в м. Біла Церква у єдиній системі класифікації та кодування об’єктів будівництва для формування баз даних містобудівного кадастру за категоріями земель, угіддями, формами власнос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3,0</w:t>
            </w:r>
          </w:p>
        </w:tc>
      </w:tr>
      <w:tr>
        <w:trPr>
          <w:trHeight w:val="6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 містобудівних конкурсів для визначення кращих рішень об‘єктів містобудування та архітекту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219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76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33,0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міської  ради   </w:t>
        <w:tab/>
        <w:tab/>
        <w:tab/>
        <w:tab/>
        <w:tab/>
        <w:t xml:space="preserve"> О.Б. Олійник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color w:val="FFFFFF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ext2">
    <w:name w:val="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3:00Z</dcterms:created>
  <dc:creator>Lubov</dc:creator>
  <dc:description/>
  <cp:keywords/>
  <dc:language>en-US</dc:language>
  <cp:lastModifiedBy>Lubov</cp:lastModifiedBy>
  <cp:lastPrinted>2013-03-29T11:41:00Z</cp:lastPrinted>
  <dcterms:modified xsi:type="dcterms:W3CDTF">2013-04-01T12:00:00Z</dcterms:modified>
  <cp:revision>4</cp:revision>
  <dc:subject/>
  <dc:title>Про деякі питання щодо Програми розробки</dc:title>
</cp:coreProperties>
</file>