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2586717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8 березня   2013 року                                                                              №  938-40-</w:t>
      </w:r>
      <w:r>
        <w:rPr>
          <w:sz w:val="24"/>
          <w:szCs w:val="24"/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ліміту використа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оди та відведення стічних вод абонентам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. Біла Церква на 2013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подання депутата міської ради Мазуренка В.М. від 05 лютого 2013 року № 01 та враховуючи погодження Державного управління охорони навколишнього природного середовища в Київській області від 09 січня 2013 року, відповідно до ст. 66 Водного кодексу України, Закону України  “Про місцеве самоврядування в Україні”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Затвердити  ліміт використання води та відведення стічних вод абонентам м. Біла Церква на 2013 рік (згідно з додатком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Контроль за виконанням  даного рішення покласти на постійну комісію  з питань житлово-комунального господарс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240"/>
        <w:ind w:hanging="0"/>
        <w:jc w:val="left"/>
        <w:rPr/>
      </w:pPr>
      <w:r>
        <w:rPr/>
        <w:t xml:space="preserve">Міський  голова                                       </w:t>
        <w:tab/>
        <w:tab/>
        <w:tab/>
        <w:t xml:space="preserve">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2:00Z</dcterms:created>
  <dc:creator>Lubov</dc:creator>
  <dc:description/>
  <cp:keywords/>
  <dc:language>en-US</dc:language>
  <cp:lastModifiedBy>Lubov</cp:lastModifiedBy>
  <cp:lastPrinted>2013-04-01T10:46:00Z</cp:lastPrinted>
  <dcterms:modified xsi:type="dcterms:W3CDTF">2013-04-01T11:54:00Z</dcterms:modified>
  <cp:revision>5</cp:revision>
  <dc:subject/>
  <dc:title>Про затвердження  ліміту використання </dc:title>
</cp:coreProperties>
</file>