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640214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8 березня   2013 року                                                                              №  9</w:t>
      </w:r>
      <w:r>
        <w:rPr>
          <w:sz w:val="24"/>
          <w:szCs w:val="24"/>
          <w:lang w:val="uk-UA"/>
        </w:rPr>
        <w:t>43</w:t>
      </w:r>
      <w:r>
        <w:rPr>
          <w:sz w:val="24"/>
          <w:szCs w:val="24"/>
        </w:rPr>
        <w:t>-40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/>
      </w:pPr>
      <w:r>
        <w:rPr>
          <w:sz w:val="24"/>
          <w:szCs w:val="24"/>
          <w:lang w:val="uk-UA"/>
        </w:rPr>
        <w:t xml:space="preserve">Про затвердження місць для проведення </w:t>
      </w:r>
    </w:p>
    <w:p>
      <w:pPr>
        <w:pStyle w:val="Normal"/>
        <w:shd w:fill="FFFFFF" w:val="clear"/>
        <w:ind w:firstLine="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рмаркових заходів у місті Біла Церква</w:t>
      </w:r>
    </w:p>
    <w:p>
      <w:pPr>
        <w:pStyle w:val="Normal"/>
        <w:shd w:fill="FFFFFF" w:val="clear"/>
        <w:ind w:firstLine="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протоколи постійної депутатської комісії з питань ефективного управління об’єктами комунальної власності, торгівельного та побутового обслуговування населення № 37 від 29 листопада 2012 року,  № 41 від 12 лютого 2013 року з метою визначення місць для проведення ярмаркових заходів на території міста Біла Церква, відповідно до  законів України «Про місцеве самоврядування в Україні», «Про благоустрій населених пунктів», «Про пожежну безпеку», «Про захист прав </w:t>
      </w:r>
      <w:r>
        <w:rPr>
          <w:spacing w:val="-1"/>
          <w:sz w:val="24"/>
          <w:szCs w:val="24"/>
          <w:lang w:val="uk-UA"/>
        </w:rPr>
        <w:t xml:space="preserve">споживачів», Положення про порядок організації та проведення ярмаркових заходів у місті Біла </w:t>
      </w:r>
      <w:r>
        <w:rPr>
          <w:sz w:val="24"/>
          <w:szCs w:val="24"/>
          <w:lang w:val="uk-UA"/>
        </w:rPr>
        <w:t>Церква, затвердженого  рішенням   сесії   Білоцерківської   міської   ради   від   01   липня  2011 року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223-10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, міська рада вирішила: 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1.Затвердити місця для проведення ярмаркових заходів у м. Біла Церква згідно з додатками 1,2,3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</w:t>
      </w:r>
      <w:r>
        <w:rPr>
          <w:spacing w:val="-1"/>
          <w:sz w:val="24"/>
          <w:szCs w:val="24"/>
          <w:lang w:val="uk-UA"/>
        </w:rPr>
        <w:t xml:space="preserve">2.Рекомендувати </w:t>
      </w:r>
      <w:r>
        <w:rPr>
          <w:sz w:val="24"/>
          <w:szCs w:val="24"/>
          <w:lang w:val="uk-UA"/>
        </w:rPr>
        <w:t xml:space="preserve">   начальнику  Білоцерківського міського відділу (з обслуговування міста Біла Церква та Білоцерківського району) Головного управління  МВС України в Київській області (Грибенников  О.А.) вжити заходів по недопущенню та припиненню стихійної торгівлі на вулицях міста Біла Церква в невизначених для цього місцях, а також забезпечити систематичну перевірку осіб, що здійснюють торгівельну діяльність, на предмет наявності супроводжуючих документів, передбачених чинним законодавством України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>
          <w:sz w:val="24"/>
          <w:szCs w:val="24"/>
          <w:lang w:val="uk-UA"/>
        </w:rPr>
      </w:pPr>
      <w:r>
        <w:rPr>
          <w:spacing w:val="-14"/>
          <w:sz w:val="24"/>
          <w:szCs w:val="24"/>
          <w:lang w:val="uk-UA"/>
        </w:rPr>
        <w:t xml:space="preserve">      </w:t>
      </w:r>
      <w:r>
        <w:rPr>
          <w:spacing w:val="-14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>Начальнику відділу інформаційних ресурсів та зв'язків з громадськістю</w:t>
        <w:br/>
        <w:t>Білоцерківської міської ради (Турій О.В.)  надати дане рішення для оприлюднення в засоби масової інформації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Міський голова                                                                                                             В.П. Савчук</w:t>
      </w:r>
    </w:p>
    <w:p>
      <w:pPr>
        <w:pStyle w:val="Normal"/>
        <w:shd w:fill="FFFFFF" w:val="clear"/>
        <w:ind w:firstLine="57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ind w:left="5664" w:right="-59" w:firstLine="708"/>
        <w:jc w:val="both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ind w:left="5664" w:right="-59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right="-59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right="-59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right="-59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ind w:left="5664" w:right="-59" w:firstLine="708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</w:t>
        <w:tab/>
        <w:tab/>
        <w:tab/>
        <w:t xml:space="preserve">до рішення міської ради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                       </w:t>
        <w:tab/>
        <w:t>від 28 березня 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</w:rPr>
        <w:t xml:space="preserve"> 9</w:t>
      </w:r>
      <w:r>
        <w:rPr>
          <w:sz w:val="24"/>
          <w:szCs w:val="24"/>
          <w:lang w:val="uk-UA"/>
        </w:rPr>
        <w:t>43</w:t>
      </w:r>
      <w:r>
        <w:rPr>
          <w:sz w:val="24"/>
          <w:szCs w:val="24"/>
        </w:rPr>
        <w:t>-40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місць для проведення ярмаркових заходів у місті Біла Церкв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для реалізації баштанних культур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6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и місць для проведення ярмаркових заходів у м. Біла Церк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ий район «Гайок» (біля маркету «Біл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квирське шосе (біля житлового будинку №248 в районі зупинки «Військбуд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урчанінова (в районі житлового будинку №16 біля кіоску №17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квирське шосе (в районі перехрестя з вул. Січневий прорив біля магазину «Гурман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Зелена (в районі житлового будинку №28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лавіна в районі житлових будинків №44 та №48, біля павільйону №6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окзальна в районі житлового будинку №3 біля магазину «Слоник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урсова зі сторони житлового будинку №37-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вліченко (в районі житлового будинку №59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 (біля магазину «Електрон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омилівська (в районі житлових будинків №№50, 50/1, 50/2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иївська (біля магазину «Соняшник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 Запорожця (біля житлового будинку №167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Сквирське шосе (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зд на Фастів) за територією 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вул. Сквирське шосе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біля зупинки «вул. Толстого»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я ринків міс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щана (біля магазину «Даян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хрестя вулиць Ставищанська та Дружби (на тротуарі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Митрофанова (біля зупинки ПТУ – 9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50-річчя Перемоги, 84 (біля супермаркету «АТ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 (на площадці з боку готелю «Рось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 Запорожця, 35, 49 (біля житлових будинкі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окзальна (біля магазину «Хлі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1-го Травня (біля магазину «Мисливець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1-го Травня (торговий майданчик)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8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 (біля зупинки на Узи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аращанська ( біля ринку «Царинок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ернадського, 2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алініна (біля зупин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Фадєєва-Нагірна (на тротуарі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 (біля магазину «Автозапчастини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 (біля УТЦ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агірна, 22 (біля 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арбишева (біля апте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тьманська (біля магазину «Гетьман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одопійна, 25 (біля 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Привокзальна (біля залізничного вокзал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лавіна, 3, 5, 10, 20 (біля  житлових будинків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6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хрестя вулиць Павліченко та Шолом-Алейхема (на тротуарі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Павліченко (навпроти військомат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вліченко (біля УТЦ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Зелена, 28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П. Запорожця (біля жилового будинку № 167-а та магазину «СВ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ружби, 7 (біля магазину «Агроцентр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 (біля аптеки «Гіпократ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, 52-в (біля входу в ринок «Екорос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34, 36 (біля кіос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хрестя вул. Запорізької та бул. 50-річчя Перемоги (на тротуарі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 (на тротуарі Критого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рдинського, 4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урсова (район житлового будинку №3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.Комсомольський, 49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красова, 47/1 (біля житлового будинку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ижанівського (в районі ринку «Оберіг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аращанська, 155-в (між ринком та Укртелекомом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 (в районі перехрестя з вул. Митрофанова біля житлового будинку №73 по вул.Леваневського)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</w:t>
        <w:tab/>
        <w:tab/>
        <w:t xml:space="preserve">    до рішення міської ради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                       від 28 березня 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№ </w:t>
      </w:r>
      <w:r>
        <w:rPr>
          <w:sz w:val="24"/>
          <w:szCs w:val="24"/>
        </w:rPr>
        <w:t xml:space="preserve"> 9</w:t>
      </w:r>
      <w:r>
        <w:rPr>
          <w:sz w:val="24"/>
          <w:szCs w:val="24"/>
          <w:lang w:val="uk-UA"/>
        </w:rPr>
        <w:t>43</w:t>
      </w:r>
      <w:r>
        <w:rPr>
          <w:sz w:val="24"/>
          <w:szCs w:val="24"/>
        </w:rPr>
        <w:t>-40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місць для проведення ярмаркових заходів у місті Біла Церкв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ля реалізації квасу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и торгових точ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нки міс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ижанівського, 2-а (біля зупинки «Піонерськ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 (зі сторони Критого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, 44/2 (біля «АТБ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 (біля ринку «Маркет-ШОВ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 (в районі залізничного вокзал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. Мудрого, 40 (біля зупин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. Мудрого, 64/2 (біля апте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оборна площа (зі сторони зупинок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вліченко, 12-а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уценка,1(біля автовокзал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маркова, 4 (біля центрального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ернадського, 2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Чорнобиля, 5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мсомольська, 2 (ринок масиву Леваневського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36 (біля житлового будинку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 (біля магазину «Квартал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Митрофанова (біля кіосків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55 (в районі зупин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красова (в р-ні «АТ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аращанська, 155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арбишева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щана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Томилівська (в районі кінцевої зупин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Толстого, 40б (в районі «Авторинку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1-го Травня (в районі магазину «Галіс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Л. Курбаса (біля магазину «Тканини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Вернадського  (в районі  житлового будинку №2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Тімірязєва (в районі магазину «Ангор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(в р-ні ринку ГТ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в районі житлового будинку №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трофанова (в районі зупинки ПТУ №9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О.Гончара (в районі будинку № 6)</w:t>
            </w:r>
          </w:p>
        </w:tc>
      </w:tr>
      <w:tr>
        <w:trPr>
          <w:trHeight w:val="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.Гончара (біля банку «Київська Русь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ривокзальна (в районі будинку № 8</w:t>
            </w:r>
            <w:r>
              <w:rPr>
                <w:sz w:val="24"/>
                <w:szCs w:val="24"/>
                <w:lang w:val="uk-UA"/>
              </w:rPr>
              <w:t>-б</w:t>
            </w:r>
            <w:r>
              <w:rPr>
                <w:sz w:val="24"/>
                <w:szCs w:val="24"/>
              </w:rPr>
              <w:t xml:space="preserve">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 (в районі залізничного вокзал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50-річчя Перемоги (в районі магазину «АТ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в районі магазину «Фокстрот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біля входу в ринок</w:t>
            </w:r>
            <w:r>
              <w:rPr>
                <w:sz w:val="24"/>
                <w:szCs w:val="24"/>
                <w:lang w:val="uk-UA"/>
              </w:rPr>
              <w:t xml:space="preserve"> «Маркет-ШОВ»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в районі ТЦ «Маяк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</w:t>
            </w:r>
            <w:r>
              <w:rPr>
                <w:sz w:val="24"/>
                <w:szCs w:val="24"/>
                <w:lang w:val="uk-UA"/>
              </w:rPr>
              <w:t>зупинка напроти готелю «Рось»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в районі будинку № 107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</w:t>
            </w:r>
            <w:r>
              <w:rPr>
                <w:sz w:val="24"/>
                <w:szCs w:val="24"/>
                <w:lang w:val="uk-UA"/>
              </w:rPr>
              <w:t>на тротуарі біля Критого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лавіна (в районі будинку № 3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квирське шосе (в районі магазину «Сільпо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Л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ан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ського (в районі АЗС «Лукойл» на в’їзді в місто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Л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ан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ського (навпроти будинку культури «Росав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Л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ан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ського (в районі магазину «Квартал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Некрасова </w:t>
            </w:r>
            <w:r>
              <w:rPr>
                <w:sz w:val="24"/>
                <w:szCs w:val="24"/>
              </w:rPr>
              <w:t>(в районі магазину«АТ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Л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ан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 xml:space="preserve">вського (в районі ринку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розі вулиць Л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ан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ського та Митрофан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трофанова (в районі будинку № 13/16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трофанова (біля кіоскі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Леваневського</w:t>
            </w:r>
            <w:r>
              <w:rPr>
                <w:sz w:val="24"/>
                <w:szCs w:val="24"/>
              </w:rPr>
              <w:t xml:space="preserve"> (в районі кафе «Челентано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Грибоєдова, 4/5 (навпроти шинного </w:t>
            </w:r>
            <w:r>
              <w:rPr>
                <w:sz w:val="24"/>
                <w:szCs w:val="24"/>
                <w:lang w:val="uk-UA"/>
              </w:rPr>
              <w:t>заводу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аращанська (біля входу в ринок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Вернадського (в районі будинків № 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,4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авліченк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 xml:space="preserve"> (в районі військомат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авліченк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 xml:space="preserve"> (в районі магазину«Фор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уценка (в районі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кова (біля входу в ринок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озі вулиць Гагаріна та Князя Володими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нязя Володимира (в районі магазину «Ювелірний сток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ослава Мудрого, 12/7 (в районі зупин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Ярослава Мудрого (в районі будинку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26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ослава Мудрого (біля «Сбербанку Росії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озі вул. Ярослава Мудрого та Гогол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Ярослава Мудрого </w:t>
            </w:r>
            <w:r>
              <w:rPr>
                <w:sz w:val="24"/>
                <w:szCs w:val="24"/>
                <w:lang w:val="uk-UA"/>
              </w:rPr>
              <w:t>64 (в районі поліклініки№1 біля</w:t>
            </w:r>
            <w:r>
              <w:rPr>
                <w:sz w:val="24"/>
                <w:szCs w:val="24"/>
              </w:rPr>
              <w:t xml:space="preserve"> зупинк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бул. </w:t>
            </w:r>
            <w:r>
              <w:rPr>
                <w:sz w:val="24"/>
                <w:szCs w:val="24"/>
              </w:rPr>
              <w:t xml:space="preserve">1–го Травня (біля «Ощадбанку»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урсова  (біля приміщення ТОВ «Снікос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ординського (в районі ТЦ «Вег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ординського (в районі аптеки «Вітамін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Гординського (в районі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Т «Укртелеком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біля банку «Пум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біля «Дельта банку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рби</w:t>
            </w:r>
            <w:r>
              <w:rPr>
                <w:sz w:val="24"/>
                <w:szCs w:val="24"/>
                <w:lang w:val="uk-UA"/>
              </w:rPr>
              <w:t>ш</w:t>
            </w:r>
            <w:r>
              <w:rPr>
                <w:sz w:val="24"/>
                <w:szCs w:val="24"/>
              </w:rPr>
              <w:t>ева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щана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Толстого (в районі </w:t>
            </w:r>
            <w:r>
              <w:rPr>
                <w:sz w:val="24"/>
                <w:szCs w:val="24"/>
                <w:lang w:val="uk-UA"/>
              </w:rPr>
              <w:t>«А</w:t>
            </w:r>
            <w:r>
              <w:rPr>
                <w:sz w:val="24"/>
                <w:szCs w:val="24"/>
              </w:rPr>
              <w:t>вторинк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. Курбаса (в районі магазину «Тканини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С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маш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(в районі лікарні № 2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крорайон Гайон (в районі магазину «Біла»)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О.Б.Олійник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</w:t>
        <w:tab/>
        <w:tab/>
        <w:tab/>
        <w:t xml:space="preserve">до рішення міської ради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                              від 28 березня 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</w:rPr>
        <w:t xml:space="preserve"> 9</w:t>
      </w:r>
      <w:r>
        <w:rPr>
          <w:sz w:val="24"/>
          <w:szCs w:val="24"/>
          <w:lang w:val="uk-UA"/>
        </w:rPr>
        <w:t>43</w:t>
      </w:r>
      <w:r>
        <w:rPr>
          <w:sz w:val="24"/>
          <w:szCs w:val="24"/>
        </w:rPr>
        <w:t>-40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місць для проведення ярмаркових заходів у місті  Біла Церква 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ля реалізації сонцезахисних окулярів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торгових точ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ижанівського (біля житлового будинку №2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, 54, 62 (поруч Критого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. Мудрого, 40 (біля зупинки ТЦ «Гермес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оголя, 16 (біля банку «</w:t>
            </w:r>
            <w:r>
              <w:rPr>
                <w:sz w:val="24"/>
                <w:szCs w:val="24"/>
                <w:lang w:val="en-US"/>
              </w:rPr>
              <w:t>VAB</w:t>
            </w:r>
            <w:r>
              <w:rPr>
                <w:sz w:val="24"/>
                <w:szCs w:val="24"/>
                <w:lang w:val="uk-UA"/>
              </w:rPr>
              <w:t>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маркова, 4 (Центральний ринок біля вход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ок (мінімаркет «Біл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оборна площа (зі сторони зупинок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Я. Мудрого, 64/2 (на розі аптеки №1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Леваневського, 53 (поруч входу в БК «Росав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рна площа, 11 (біля кафе «Таратут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50-річчя Перемоги, 84 (біля супермаркету «АТ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аращанська (біля кіоску «Прес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щана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арбишева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уценка (в р-ні «Автовокзалу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Леваневського ( в районі  житлового будинку №55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красова (біля житлового будинку №46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. Мудрого, 64/2 (біля апте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Я.Мудрого (в районі магазину «Славутич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урсова (в районі  житлового будинку №37а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О.Б.Олійник</w:t>
      </w:r>
    </w:p>
    <w:sectPr>
      <w:type w:val="nextPage"/>
      <w:pgSz w:w="11906" w:h="16838"/>
      <w:pgMar w:left="1701" w:right="709" w:gutter="0" w:header="0" w:top="1222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34:00Z</dcterms:created>
  <dc:creator>Uzer3</dc:creator>
  <dc:description/>
  <cp:keywords/>
  <dc:language>en-US</dc:language>
  <cp:lastModifiedBy>Lubov</cp:lastModifiedBy>
  <cp:lastPrinted>2013-04-01T10:33:00Z</cp:lastPrinted>
  <dcterms:modified xsi:type="dcterms:W3CDTF">2013-04-01T12:08:00Z</dcterms:modified>
  <cp:revision>3</cp:revision>
  <dc:subject/>
  <dc:title>«Про затвердження місць для проведення</dc:title>
</cp:coreProperties>
</file>