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7590302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28 березня   2013 року                                                                              №  9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-4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Про внесення змін і доповнень до Положення п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управління житлово-комунального господар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Білоцерківської міської ради, затвердженого рішення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іської ради від 01 березня 2012 року № 515-21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озглянувши подання постійної комісії міської ради з питань житлово-комунального господарства від 14 березня 2013 року № 2-19-175, в зв’язку із зміною юридичної адреси управління житлово-комунального господарства Білоцерківської міської ради, відповідно до частини 4 статті 54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зміни і доповнення до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Положення про управління житлово-комунального господарства Білоцерківської міської ради, затвердженого рішенням Білоцерківської міської ради від 01 березня 2012 року № 515-21-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, додаєтьс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ерівнику управління житлово-комунального господарства Білоцерківської міської ради   провести заходи щодо реєстрації змін до установчих документі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Style15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Style15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Style15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28 березня 2013 року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44-40-VI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 і доповнення є окремим додатком до Положе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управління житлово-комунального господар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, затвердженого рішенням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від 01 березня 2013 рок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515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є  його невід’ємною частино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міни і доповнення до Положенн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управління житлово-комунального господарст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Викласти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абзац 4 підпункту 1.3. розділу 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Загальні положення» Положення про управління житлово-комунального господарства Білоцерківської міської ради, затвердженого рішенням Білоцерківської міської ради від 01 березня 2012 року № 515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, у такій редакції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Місцезнаходження управління: Київська область, місто Біла Церква, вулиця Чуйкова, будинок 2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 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 Про місцеве самоврядування  в Україні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і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Spacing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10:00Z</dcterms:created>
  <dc:creator>Lubov</dc:creator>
  <dc:description/>
  <cp:keywords/>
  <dc:language>en-US</dc:language>
  <cp:lastModifiedBy>Lubov</cp:lastModifiedBy>
  <cp:lastPrinted>2013-04-02T15:07:00Z</cp:lastPrinted>
  <dcterms:modified xsi:type="dcterms:W3CDTF">2013-04-02T11:11:00Z</dcterms:modified>
  <cp:revision>3</cp:revision>
  <dc:subject/>
  <dc:title>Про внесення змін і доповнень до Положення про </dc:title>
</cp:coreProperties>
</file>