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5158723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5 квітня 2013 року                                                                                  № 952-4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оформлення правовстановлюючих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ів на земельні ділянки  громадянам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озглянувши подання постійної комісії з питань ефективного використання земель всіх форм власності  від 12 квітня 2013 року та заяви громадян, </w:t>
      </w:r>
      <w:r>
        <w:rPr>
          <w:rFonts w:cs="Times New Roman" w:ascii="Times New Roman" w:hAnsi="Times New Roman"/>
          <w:color w:val="000000"/>
        </w:rPr>
        <w:t>відповідно</w:t>
      </w:r>
      <w:r>
        <w:rPr/>
        <w:t xml:space="preserve"> </w:t>
      </w:r>
      <w:r>
        <w:rPr>
          <w:rFonts w:cs="Times New Roman" w:ascii="Times New Roman" w:hAnsi="Times New Roman"/>
        </w:rPr>
        <w:t>до статей 123, 124, 128  Земельного кодексу України, статей 31, 32 Закону України «Про оренду землі», статті 56 Закону України «Про землеустрій», статей 26 Закону України «Про місцеве самоврядування в Україні», статті 24 Закону України «Про Державний земельний кадастр», Інструкції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ої Наказом  Державного комітету України по земельних ресурсах від 04 травня 1999 року  № 43 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,  міська рада вирішила:</w:t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1. Надати дозвіл на розробку проекту землеустрою щодо відведення земельних ділянок у власність  громадянам України, за рахунок земель населеного пункту м. Біла Церква, згідно списку   ( додаток 1).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3.  Надати дозвіл на розробку проекту  землеустрою щодо відведення  земельних ділянок в оренду, за рахунок земель населеного пункту м. Біла Церква, згідно списку   (додаток 3).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ередати земельні ділянки в оренду, за рахунок земель населеного пункту м. Біла Церква, згідно списку (додаток 4).    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jc w:val="both"/>
        <w:rPr/>
      </w:pPr>
      <w:r>
        <w:rPr/>
        <w:tab/>
        <w:t xml:space="preserve">   5. Визнати таким, що втратив  чинність: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Пункт 65 додатку 1: «Алюшин Михайло Павлович, Рудніцька Ірина Михайлівна у спільну сумісну  для будівництва і обслуговування жилого будинку, господарських будівель і споруд  в місті Біла Церква по вулиці Надрічна, 36 кв. 1, площею 493 кв.м., за рахунок земель населеного пункту м. Біла Церква»  рішення міської ради від 21 листопада 2012 року 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ункт 15   додатку 1: «Куліашвілі Мтваріса Гаєзівна  для будівництва і обслуговування жилого будинку, господарських будівель і споруд  в місті Біла Церква по вулиці Гризодубової,114, площею 488 кв.м., за рахунок земель населеного пункту м. Біла Церква»  рішення міської ради від 27 вересня  2012 року № 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3. Пункт 54   додатку 1: «Федюк Олександр Володимирович  для будівництва і обслуговування жилого будинку, господарських будівель і споруд  в місті Біла Церква по вулиці Робітнича, 24 кв.2, площею 305 кв.м., за рахунок земель населеного пункту м. Біла Церква»  рішення міської ради від 16 серпня  2012 року № 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4. Пункт 23 додатку 1: «Осауленко Леонід Дмитрович, Семенова Тамара Дмитрівна у спільну сумісну  для будівництва і обслуговування жилого будинку, господарських будівель і споруд  в місті Біла Церква по вулиці Польова, 42, площею 554 кв.м., за рахунок земель населеного пункту м. Біла Церква» рішення міської ради від 27 вересня 2012 року            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;   пункт 39 додатку 1: «Осауленко Леонід Дмитрович, Семенова Тамара Дмитрівна у спільну сумісну  для будівництва індивідуального гаража в місті Біла Церква по вулиці Польова, 42, площею 100 кв.м., за рахунок земель населеного пункту м. Біла Церква»;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. Пункт 40 додатку 1: «Осадча Галина Єфремівна  для будівництва і обслуговування жилого будинку, господарських будівель і споруд  в місті Біла Церква по вулиці Новосельська, 72 кв.1, площею 390 кв.м., за рахунок земель населеного пункту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6. Пункт 44 додатку 1: «Прокопенко Володимир Васильович  для будівництва і обслуговування жилого будинку, господарських будівель і споруд  в місті Біла Церква по вулиці Фастівська, 13 кв.4., площею 221 кв.м., за рахунок земель населеного пункту м. Біла Церква» ; пункт 6 додатку 3: «Прокопенко Володимир Васильович  для будівництва і обслуговування жилого будинку, господарських будівель і споруд  в місті Біла Церква по вулиці Фастівська, 13 кв.4., площею 270 кв.м., за рахунок земель населеного пункту м. Біла Церква»,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7. Пункт 41 додатку 1: «Оболонський Микола Іванович  для будівництва і обслуговування жилого будинку, господарських будівель і споруд  в місті Біла Церква по вулиці Чайковського, 70 кв.2, площею 230  кв.м., за рахунок земель населеного пункту               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8. Пункт 78 додатку 1: «Олійник Олег Валеріанович  для ведення садівництва  в місті Біла Церква СТ «Салют», ділянка  №6,  площею 694 кв.м., за рахунок земель населеного пункту м. Біла Церква»  рішення міської ради від 21 листопада 2012 року                    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Пункт 3 додатку 3: «Касьянова Тетяна Іванівна  для будівництва і обслуговування жилого будинку, господарських будівель і споруд  в місті Біла Церква по вулиці Залізнична, 124, площею 857 кв.м., за рахунок земель населеного пункту м. Біла Церква»;  пункт 70 додатку 1: «Касьянова Тетяна Іванівна  для будівництва і обслуговування жилого будинку, господарських будівель і споруд  в місті Біла Церква по вулиці Залізнична, 122, площею 776 кв.м., за рахунок земель населеного пункту м. Біла Церква»;  рішення міської ради від 21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пада 2012 року 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0. Пункт 42 додатку 1: «Перепелиця Валентина Сафронівна  для будівництва і обслуговування жилого будинку, господарських будівель і споруд  в місті Біла Церква по провулку Яровий, 20 кв.2, площею 460  кв.м., за рахунок земель населеного пункту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1. Пункт 10 додатку 1: «Гетьман Валерій Олександрович, Панчоха Катерина Антонівна, Джибладжзе Любов Антонівна  у спільну сумісну  для будівництва і обслуговування жилого будинку, господарських будівель і споруд  в місті Біла Церква по вулиці Калініна, 11 кв.2, площею 750 кв.м., за рахунок земель населеного пункту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2. Пункт 12 додатку 1: «Доленко Анатолій Станіславович  для будівництва і обслуговування жилого будинку, господарських будівель і споруд  в місті Біла Церква по вулиці Травнева, 12 кв.1, площею 500 кв.м., за рахунок земель населеного пункту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; пункт 39 додатку 1: ««Доленко Анатолій Станіславович  для ведення садівництва в місті Біла Церква по вулиці Травнева, 12 кв.1, площею 144 кв.м., за рахунок земель населеного пункту м. Біла Церква»  рішення міської ради від 27 вересня 2012 року № 716-29 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3. Пункт 83 додатку 1: «Хімічук Галина Павлівна  для будівництва і обслуговування жилого будинку, господарських будівель і споруд  в місті Біла Церква по вулиці Радонова, 9а, площею 195 кв.м., за рахунок земель населеного пункту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4. Пункт 77 додатку 1: «Оверченко Ольга Анатоліївна, Оверченко Сергій Васильович у спільну сумісну  для будівництва і обслуговування жилого будинку, господарських будівель і споруд  в місті Біла Церква по вулиці Новосельська, 65/278  кв.1, площею 382 кв.м., за рахунок земель населеного пункту м. Біла Церква»  рішення міської ради від 21 листопада 2012 року 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- 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5.  Пункт 5 додатку 3: «Москаленко Віра Дмитрівна  для будівництва і обслуговування жилого будинку, господарських будівель і споруд  в місті Біла Церква по вулиці Петра Запорожця, 244б кв. 2, площею 358 кв.м., за рахунок земель населеного пункту м. Біла Церква» 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6. Пункт 9 додатку 1: «Гордін Галина Кирилівна  для будівництва і обслуговування жилого будинку, господарських будівель і споруд  в місті Біла Церква по вулиці Інтернаціональна, 56 кв.2, площею 264 кв.м., за рахунок земель населеного пункту м. Біла Церква»,   рішення міської ради від 21 червня 2012 року № 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7.  Пункт 47 додатку 1: «Ольшевська Ніна Степанівна  для будівництва і обслуговування жилого будинку, господарських будівель і споруд  в місті Біла Церква по вулиці Шкільна, 21 кв. 1, площею 218 кв.м.; для ведення садівництва площею240 кв.м. за рахунок земель населеного пункту м. Біла Церква»  рішення міської ради від 16 серпня 2012 року 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8.  Пункт 37 додатку 1: «Гнедко Любов Іванівна   для ведення садівництва  в місті Біла Церква СТ «Радуга», урочище Сухий яр, ділянка № 34, площею 581 кв.м. за рахунок земель населеного пункту м. Біла Церква»  рішення міської ради від 27 вересня 2012 року            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9.  Пункт 73 додатку 1: «Різник Юрій Юрійович  для будівництва і обслуговування жилого будинку, господарських будівель і споруд  в місті Біла Церква по вулиці Чапаєва,29,  площею 772 кв.м., за рахунок земель населеного пункту м. Біла Церква»  рішення міської ради від 16 серпня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0.  Пункт 26 додатку 1: «Павлова Наталія Дмитрівна, Павлов Василь Володимирович  у спільну сумісну  для будівництва і обслуговування жилого будинку, господарських будівель і споруд  в місті Біла Церква по вулиці 2-га Піщана, 85, кв.2;3,  площею 497 кв.м., за рахунок земель населеного пункту м. Біла Церква»  рішення міської ради від 16 серпня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1.  Пункт 30 додатку 1: «Пугач Володимир Дмитрович  для будівництва і обслуговування жилого будинку, господарських будівель і споруд  в місті Біла Церква по вулиці 2-га Піщана, 85 кв.1  площею 503 кв.м., за рахунок земель населеного пункту м. Біла Церква»  рішення міської ради від 16 серпня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2.  Пункт 18 додатку 1: « Ковбаса Ганна Федорівна, Кириленко Тетяна Петрівна  у спільну сумісну для будівництва і обслуговування жилого будинку, господарських будівель і споруд  в місті Біла Церква по вулиці Тімірязєва,49,  площею 694 кв.м., за рахунок земель населеного пункту м. Біла Церква»  рішення міської ради від 27 вересня 2012 року                        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3.  Пункт 50 додатку 1: «Ростовський Микола Олександрович для будівництва і обслуговування жилого будинку, господарських будівель і споруд  в місті Біла Церква по провулку 2-й Леваневського, 12, площею 701 кв.м., за рахунок земель населеного пункту м. Біла Церква»  рішення міської ради від 27 вересня 2012 року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4.  Пункт 4 додатку 3: «Перехрестенко Віталій Анатолійович, Перехрестенко Олена Іванівна  у спільну сумісну для ведення городництва  в місті Біла Церква по вулиці Залізнична, 168,  площею 1280 кв.м., за рахунок земель населеного пункту м. Біла Церква»  рішення міської ради від 27 вересня 2012 року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 правовста-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5.  Пункт 29  додатку 1: «Шевченко Дмитро Валерійович  для будівництва і обслуговування жилого будинку, господарських будівель і споруд  в місті Біла Церква по вулиці Павліченко,66, площею 768 кв.м., за рахунок земель населеного пункту м. Біла Церква»  рішення міської ради від 27 жовтня 2011 року № 348-13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6. Пункт 68 додатку 1: «Зінич Жанна Павлівна, Басенко Володимир Михайлович у спільну сумісну  для будівництва і обслуговування жилого будинку, господарських будівель і споруд  в місті Біла Церква по вулиці Раскової,5, площею 1000 кв.м.; у спільну сумісну для ведення садівництва  площею 214 кв.м. за рахунок земель населеного пункту м. Біла Церква», рішення міської ради від 21 листопада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7. Пункт 27 додатку 1: «Смакота Володимир Федорович  для будівництва і обслуговування жилого будинку, господарських будівель і споруд  в місті Біла Церква по вулиці Олени Теліги, 19, площею 1000 кв.м., за рахунок земель населеного пункту м. Біла Церква»  рішення міської ради від 27 вересня 2012 року № 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8. Пункт 43 додатку 1: «Патлань Марія Іванівна, Патлань Олександр Борисович у спільну сумісну ь  для будівництва і обслуговування жилого будинку, господарських будівель і споруд  в місті Біла Церква по вулиці Червонофлотська,96, площею 453 кв.м., за рахунок земель населеного пункту м. Біла Церква»  рішення міської ради від 21 листопада 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29.  Пункт 68 додатку 1: «Поліщук Олег Іванович  для будівництва і обслуговування жилого будинку, господарських будівель і споруд  в місті Біла Церква по вулиці Інтернаціональна 2, 66 кв.2, площею 463 кв.м., за рахунок земель населеного пункту м. Біла Церква»  рішення міської ради від 18 січня 2011 року №  31-0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30. Пункт 25 додатку 1: « Кирилюк Любов Володимирівна  для будівництва і обслуговування жилого будинку, господарських будівель і споруд  в місті Біла Церква по вулиці 40 років Жовтня, 75 кв.2, площею 234 кв.м., за рахунок земель населеного пункту             м. Біла Церква»  рішення міської ради від 21 листопада 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31. Пункт 66 додатку 1: «Болобан Віталій Миколайович  для будівництва і обслуговування жилого будинку, господарських будівель і споруд  в місті Біла Церква по вулиці 40 років Жовтня, 75 кв.1, площею 390 кв.м., за рахунок земель населеного пункту м. Біла Церква»  рішення міської ради від 21 листопада  2012 року № 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2. Пункт 34 додатку 1: «Чижик Марія Іванівна, Богдан Світлана Володимирівна у спільну сумісну для будівництва і обслуговування жилого будинку, господарських будівель і споруд  в місті Біла Церква по вулиці Шкільна,19, площею 315 кв.м., за рахунок земель населеного пункту м. Біла Церква»  рішення міської ради від 28 грудня  2011 року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22-1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- дянам», в зв’язку  з поданням клопотання 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33. Пункт 34 додатку 1: «Павлик Олег Анатолійович  для будівництва і обслуговування жилого будинку, господарських будівель і споруд  в місті Біла Церква по вулиці Челюскінців,88 кв.1, площею 437 кв.м., за рахунок земель населеного пункту м. Біла Церква»  рішення міської ради від 21 червня  2012 року № 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документів на земельні ділянки громадянам», в зв’язку  з поданням клопотання 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4.  Графу 4 пункту 24 додатку 3: «Олійник Людмила Петрівна в оренду для будівництва і обслуговування жилого будинку, господарських будівель і споруд  в місті Біла Церква по вулиці Франка,44 кв.1, площею 90 кв.м., за рахунок земель населеного пункту м. Біла Церква»  рішення виконавчого комітету міської ради від 26 жовтня 2004 року № 433  «Про передачу земель у власність громадян, надання в оренду та про затвердження технічного звіту по встановленню меж земельної ділянки і підготовці державних актів на право приватної власності на землю, внесення змін та доповнень у попередні рішення», що перезатверджено рішенням міської ради від 21 квітня 2005 року № 234 «Про затвердження рішень виконавчого комітету  Білоцерківської міської ради,  які прийняті з перевищенням повноважень», 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35. Пункт 3 додатку 4: «Соломко Міля Юхимівна для будівництва і обслуговування жилого будинку, господарських будівель і споруд в місті Біла Церква по вулиці Котляревського, 19, площею 430 кв.м., за рахунок земель населеного пункту  м. Біла Церква.» рішення міської ради від 01 липня 2011 року №222-1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 та припинити термін дії договору оренди землі від 07 лютого 2012 року №7, у зв’язку з поданням клопотання землекористувач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6.  Внести зміни та  доповнення у рішення міської ради, а саме 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6.1. В графі 2  пункту 5 додатку 2: «Бойко Володимир Олександрович </w:t>
      </w:r>
      <w:r>
        <w:rPr>
          <w:rFonts w:cs="Times New Roman CYR" w:ascii="Times New Roman CYR" w:hAnsi="Times New Roman CYR"/>
        </w:rPr>
        <w:t>для будівництва і обслуговування жилого будинку, господарських будівель і споруд  в місті Біла Церква завулок Чапаєвський,11,  площею 931 кв.м. за рахунок земель населеного пункту м. Біла Церква. (Кадастровий номер: 3210300000:03:047:0152)»  рішення міської ради від 21 листопада 2012 року № 761-3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громадянам», цифри: «3210300000:03:047:0152» замінити на цифри: «3210300000:03:047:0166», в зв’язку зі зміною кадастрового номера земельної ділянк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7. Провести експертну грошову оцінку земельної  ділянки, яка знаходиться в користуванні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7.1. Левченка Олександра Васильовича  для будівництва і обслуговування жилого будинку, господарських будівель і споруд  в місті Біла Церква по вулиці Ковальська,5а,  площею 0,0051 га, за рахунок земель населеного пункту м. Біла Церкв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8.  Затвердити  проект  землеустрою щодо відведення земельної ділянки у власність та передати земельну ділянку у власність: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ашкевичу Миколі Володимировичу  для будівництва індивідуального гаража в місті Біла Церква по вулиці Сломчинського, в районі житлового будинку № 3, загальною площею 0,0023 га,  за рахунок земель населеного пункту м. Біла Церква.(Кадастровий номер земельної ділянка  3210300000:03:017:0051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астушенку Володимиру Петровичу  для будівництва індивідуального гаража в місті Біла Церква по вулиці Шолом-Алейхема, в районі житлового будинку № 86, гараж № 2, загальною площею 0,0028 га,  за рахунок земель населеного пункту м. Біла Церква.(Кадастровий номер земельної ділянка  3210300000:04:001:0097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Музиченко Галині Миколаївні   для будівництва індивідуального гаража в місті Біла Церква по вулиці Шолом-Алейхема, в районі житлового будинку № 86, гараж № 5, загальною площею 0,0028 га,  за рахунок земель населеного пункту м. Біла Церква.(Кадастровий номер земельної ділянка  3210300000:04:001:0095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Демчук Наталії Петрівні   для будівництва індивідуального гаража в місті Біла Церква по вулиці Шолом-Алейхема, в районі житлового будинку № 86, гараж № 6, загальною площею 0,0028 га,  за рахунок земель населеного пункту м. Біла Церква.(Кадастровий номер земельної ділянка  3210300000:04:001:0093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Мицюк Марині Валеріївні  для будівництва індивідуального гаража в місті Біла Церква по вулиці Шолом-Алейхема, в районі житлового будинку № 86, гараж № 7, загальною площею 0,0028 га,  за рахунок земель населеного пункту м. Біла Церква.(Кадастровий номер земельної ділянка  3210300000:04:001:0094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Штиці Вячеславу Анатолійовичу  для будівництва індивідуального гаража в місті Біла Церква по вулиці Шолом-Алейхема, в районі житлового будинку № 86, гараж № 4, загальною площею 0,0028 га,  за рахунок земель населеного пункту м. Біла Церква.(Кадастровий номер земельної ділянка  3210300000:04:001:0096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Кравченко Наталії Анатоліївні  для будівництва індивідуального гаража в місті Біла Церква по вулиці Шолом-Алейхема, в районі житлового будинку № 86, гараж № 9, загальною площею 0,0028 га,  за рахунок земель населеного пункту м. Біла Церква.(Кадастровий номер земельної ділянка  3210300000:04:001:0092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8. Кубенку Борису Михайловичу  для будівництва індивідуального гаража в місті Біла Церква по вулиці Шолом-Алейхема, в районі житлового будинку № 86, гараж № 8, загальною площею 0,0028 га,  за рахунок земель населеного пункту м. Біла Церква. (Кадастровий номер земельної ділянка  3210300000:04:001:0091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9. Колісніченку Станіславу Сергійовичу  для будівництва індивідуального гаража в місті Біла Церква по вулиці Шолом-Алейхема, в районі житлового будинку № 86, гараж № 3, загальною площею 0,0028 га,  за рахунок земель населеного пункту м. Біла Церква.(Кадастровий номер земельної ділянка  3210300000:04:001:0098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0. Могилевській Голді Яківні   для будівництва індивідуального гаража в місті Біла Церква по бульвару 50-річчя Перемоги, в районі житлового будинку № 102, загальною площею 0,0037 га,  за рахунок земель населеного пункту м. Біла Церква.(Кадастровий номер земельної ділянка  3210300000:03:059:0012)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1"/>
        <w:jc w:val="both"/>
        <w:rPr/>
      </w:pPr>
      <w:r>
        <w:rPr/>
        <w:t xml:space="preserve">9. Відмовити в укладанні  договору  на встановлення особистого строкового сервітуту з: 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Чагарним Василем Станіславовичем    під розміщення металевого гаража в місті Біла Церква по вулиці Академіка Кримського,   в районі житлового будинку № 6, загальною площею 0,0030 га, за рахунок земель населеного пункту м. Біла Церква, у зв’язку з невідповідністю вимогам  статті 30 Закону України «Про основи  соціальної захищеності інвалідів в Україні», а саме: відсутністю документів підтверджуючих інвалідність із захворюванням опорно-рухового апарату та автомобіля з ручним керування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Опарій Віктором Сергійовичем  під розміщення металевого гаража в місті Біла Церква по вулиці Гризодубової,  в районі житлового будинку № 82а, загальною площею 0,0015 га, за рахунок земель населеного пункту м. Біла Церква, у зв’язку з невідповідністю вимогам  статті 30 Закону України «Про основи  соціальної захищеності інвалідів в Україні»,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е: відсутністю документів підтверджуючих інвалідність із захворюванням опорно-рухового апарату та автомобіля з ручним керуванням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Ярмолою Григорієм Володимировичем  під розміщення металевого гаража в місті Біла Церква по вулиці Академіка Кримського, в районі житлового будинку № 2, загальною площею 0,0021 га, за рахунок земель населеного пункту м. Біла Церква, у зв’язку з невідповідністю вимогам  статті 30 Закону України «Про основи  соціальної захищеності інвалідів в Україні», а саме: відсутністю документів підтверджуючих інвалідність із захворюванням опорно-рухового апарату та автомобіля з ручним керування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Растівським Володимиром Федоровичем    під розміщення металевого гаража в місті Біла Церква по вулиці Леваневського,   в районі будинку № 30, загальною площею 0,0021 га, за рахунок земель населеного пункту м. Біла Церква, у зв’язку з невідповідністю вимогам  статті 30 Закону України «Про основи  соціальної захищеності інвалідів в Україні», а саме: відсутністю документів підтверджуючих інвалідність із захворюванням опорно-рухового апарату та автомобіля з ручним керування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ідмовити в наданні дозволу на розробку проекту землеустрою щодо відведення земельних ділянок у власність 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0.1. Ходисько Тетяні Вікторівні для будівництва індивідуального гаража в місті Біла Церква по вулиці Шолом-Алейхема, в районі житлового будинку № 86, площею 0,0030 га,  за рахунок земель населеного пункту м. Біла Церква, в зв’язку з невідповідністю вимогам  статті 30 Закону України «Про основи  соціальної захищеності інвалідів в Україні», а саме: відсутністю документів підтверджуючих інвалідність із захворюванням опорно-рухового апарату та автомобіля з ручним керування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Служавому Василю Миколайовичу для будівництва і обслуговування жилого будинку, господарських будівель та споруд площею 0,0570 га;  для ведення садівництва площею 0,0685 га  в місті Біла Церква по вулиці Челюскінців, 90 кв.2;3, за рахунок земель населеного пункту м. Біла Церква,  в зв’язку з невідповідністю вимогам частини першої  статті 88  Земельного кодексу Україн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Шараєвському Віктору Володимировичу для ведення садівництва  в місті Біла Церква по провулку Стаханівський 3,  66 кв.1 площею 0,0303 га,  за рахунок земель населеного пункту м. Біла Церк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Григор Валентині Дмитрівні  для ведення садівництва  в місті Біла Церква по провулку Водопійний 1, 28 кв.3 площею 0,0268 га,  за рахунок земель населеного пункту м. Біла Церк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10.5. Орел Вірі Павлівні  для ведення садівництва  в місті Біла Церква по провулку Залузький, 15  площею 0,0729 га,   за рахунок земель населеного пункту м. Біла Церк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Гнедко Любові Іванівні для ведення садівництва  в місті Біла Церква БМГО «СТ «Райдуга», ділянка № 34  площею 0,0500 га,  за рахунок земель населеного пункту м. Біла Церк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. Ярмоленко Валентині Олексіївні  для ведення садівництва  в місті Біла Церква по провулку Залузький, 25  площею 0,1200 га,  за рахунок земель населеного пункту м. Біла Церк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в зв’язку з невідповідністю цільового призначення земельної ділянки оновленому генеральному плану міста Біла Церква, затвердженого рішенням міської ради від 28 березня 2013 року № 935-4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затвердження оновленого генерального плану міста Біла Церква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ідмовити в наданні дозволу на розробку проекту землеустрою щодо відведення земельних ділянок в оренду :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Свердлик Юлії  Миколаївні для будівництва і обслуговування жилого будинку, господарських будівель та споруд в місті Біла Церква по вулиці Челюскінців, 94 кв.3 площею 0,0351 га, за рахунок земель населеного пункту м. Біла Церква,  в зв’язку з невідповідністю вимогам частини сьомої статті 118  Земельного кодексу Україн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Козловій Зінаїді Лазарівні для будівництва і обслуговування жилого будинку, господарських будівель та споруд в місті Біла Церква по провулку Раскової 1, в районі житлового будинку № 12  площею 0,1000 га, за рахунок земель населеного пункту м. Біла Церква,  в зв’язку з невідповідністю вимогам частини сьомої статті 118  Земельного кодексу України.</w:t>
      </w:r>
    </w:p>
    <w:p>
      <w:pPr>
        <w:pStyle w:val="Normal"/>
        <w:ind w:firstLine="720"/>
        <w:jc w:val="both"/>
        <w:rPr/>
      </w:pPr>
      <w:r>
        <w:rPr/>
        <w:t>11.3. Троцькій Олені Іванівні для будівництва і обслуговування жилого будинку, господарських будівель та споруд в місті Біла Церква по провулку 1-й Річковий,13б площею 0,0300 га, за рахунок земель населеного пункту м. Біла Церква,  в зв’язку з невідповідністю вимогам  пункту «а» частини четвертої статті 88  Земельного кодексу України.</w:t>
      </w:r>
    </w:p>
    <w:p>
      <w:pPr>
        <w:pStyle w:val="TextBod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 Особам,  зазначеним  у  додатку 1; 3  даного рішення протягом восьми місяців з дня прийняття рішення  подати на розгляд міської ради належним чином розроблені  проекти землеустрою щодо відведення земельних ділянок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Особі, зазначеній у підпункті 7.1 пункту 7 цього рішення, протягом шести місяців з дня прийняття рішення подати на розгляд міської ради належним чином розроблену експертну  грошову оцінку земельної ділянки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4.  Особам, зазначеним  у підпунктах 8.1-8.10  пункту 8 даного рішення, протягом чотирьох місяців з дня прийняття рішення укласти і зареєструвати у встановленому порядку договори  на встановлення особистого строкового сервітуту.     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Вважати раніше  надане  право  користування  земельними  ділянками як таке, що  втратило  чинність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6. Контроль за виконанням цього рішення покласти на постійну комісію з питань ефективного використання земель усіх форм власності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</w:t>
        <w:tab/>
        <w:t xml:space="preserve">                      В.П.Савчук </w:t>
      </w:r>
    </w:p>
    <w:p>
      <w:pPr>
        <w:pStyle w:val="Normal"/>
        <w:ind w:left="4248" w:firstLine="708"/>
        <w:rPr/>
      </w:pPr>
      <w:r>
        <w:rPr/>
        <w:t xml:space="preserve">                                </w:t>
      </w:r>
      <w:r>
        <w:rPr/>
        <w:t>Додаток 1</w:t>
      </w:r>
    </w:p>
    <w:p>
      <w:pPr>
        <w:pStyle w:val="Normal"/>
        <w:ind w:left="4248" w:firstLine="708"/>
        <w:rPr/>
      </w:pPr>
      <w:r>
        <w:rPr/>
        <w:t xml:space="preserve">      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       </w:t>
      </w:r>
      <w:r>
        <w:rPr/>
        <w:t xml:space="preserve">від «25» квітня 2013 року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52-4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омадян м.Біла Церква , яким надано дозвіл на  розробку проекту  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устрою щодо відведення земельних ділянок у власність, 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за рахунок земель населеного пункту м. Біла Церква, графи ( 4,5,6,7,8,9,10,11</w:t>
      </w:r>
      <w:r>
        <w:rPr/>
        <w:t>)</w:t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433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сумісн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ведення садівництва, кв.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сумісну для ведення садівництва, кв.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для будівництва індивідуального гаража, кв.м.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 Анатолій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изодубової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ула Олександр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1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анчик Марія Андр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кільна, 31/60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Анатолій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блевська Тамара Серг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імірязєва, 31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кота Володимир Фед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Олени Теліги, 19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цько Віталій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ханівська, 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ко Тетяна Андр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08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щук Надія Андр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08 кв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арська Олена Андр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08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щук Олег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Інтернаціональна, 2,66 ка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цький Олександр О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адонова, 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лань Марі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лань Олександр Борис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рвонофлотська, 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іцька Тетяна Михай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евченка, 34 кв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л Віра Пав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Залузький 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брин Володимир Омелья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 «Славіна, вул. Славіна, 76а, гараж №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илюк Любов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40 років Жовтня, 75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уль Валентина Олекс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ельника,13-а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ворот Вір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нюк Оксана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едь Роман Анатол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омової, 1 кв.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аєвська Віра Михай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омової, 1 кв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бан Віталій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40 років Жовтня, 75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 Інна Олександ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лени Теліги, 30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інфеєва Наталія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омової, 20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Бурячок Тетяна Гавр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ценка, 16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юшин Михайло Павлович, Рудніцька Ірина Михай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 36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рбина Ольга Леонід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,44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нотов Борис Олекс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 ділянка № 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замаскіна Валентина 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ВІТАНОК», ділянка № 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шевська Ніна Степ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кільна, 21 кв.1;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лонський Андрій Пет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Нестерова, 3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орний Сергій Василь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1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яченко Наталія Аркад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тляревського, 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ула Євгенія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Вул. Підвальна, 46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ка Олександр Федорович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цик Тетяна Олександ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Тімірязєва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ур Ніна Олекс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ічуріна, 67 кв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аш Ірина Анатол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Рокитнянський 2, 19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нко Олена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ханівська, 87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 Світлана Володимирівна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жик Марія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Шкільна, 19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ик Олег Анатол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люскінців, 88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енко Микола О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 2, 110  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лій Олена Георг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зерна, 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/>
            </w:pPr>
            <w:r>
              <w:rPr>
                <w:rFonts w:cs="Times New Roman" w:ascii="Times New Roman" w:hAnsi="Times New Roman"/>
              </w:rPr>
              <w:t xml:space="preserve">Баришкина Ніна Харито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ділянка № 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івець Галина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ділянка  № 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енко Тимофій Анд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ділянка  № 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/>
            </w:pPr>
            <w:r>
              <w:rPr>
                <w:rFonts w:cs="Times New Roman" w:ascii="Times New Roman" w:hAnsi="Times New Roman"/>
              </w:rPr>
              <w:t xml:space="preserve">Гаврильчик Галин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 №  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чук Валентина 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  №  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усов Сергій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№  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трухіна Ганна Серг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  №  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а Тетяна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 №  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енко Римма Олекс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 №  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єсніков Олег Володимирович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єсніков Дмитро Володимирович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єсніков Володимир Петрович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єснікова Рімма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ділянка   №  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/>
            </w:pPr>
            <w:r>
              <w:rPr>
                <w:rFonts w:cs="Times New Roman" w:ascii="Times New Roman" w:hAnsi="Times New Roman"/>
              </w:rPr>
              <w:t>Гава Дмитро Богд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 ділянка   №  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нко Валентина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 ділянка    №  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новська Тетяна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ділянка    №  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 Віктор Степ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/>
            </w:pPr>
            <w:r>
              <w:rPr>
                <w:rFonts w:cs="Times New Roman" w:ascii="Times New Roman" w:hAnsi="Times New Roman"/>
              </w:rPr>
              <w:t>БМГО «СТ «САЛЮТ», ділянка  №  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інченко Володимир Анатолій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САЛЮТ», ділянка   №  32</w:t>
            </w:r>
          </w:p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чук Борис Вітал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Фадєєва, 16 кв.1</w:t>
            </w:r>
          </w:p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ханевич Олександр Франце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хословацька,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іхаренко Людмила Андр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омилівська,32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Тетяна Андріївна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Олександр Геннадійович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ко Наталія Геннад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 1, 84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окун Олександр Георгій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мкова, 14 кв.1;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чук Ольга Григ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Франка,23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 Алла Олександрівна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 Дар’я Юріївна</w:t>
            </w:r>
          </w:p>
          <w:p>
            <w:pPr>
              <w:pStyle w:val="TextBody"/>
              <w:ind w:left="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 Михайло Ю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ічкова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іашвілі Мтваріса Гаєз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изодубової, 1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юк Олександр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 24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уленко Леонід Дмитрович                                  Семенова Тамара Дмит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, 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ич Жанна Павлівна              Басенко Володимир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аскової, 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ча Галина Єфрем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 72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ін Галина Кири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Інтернаціональна, 56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ченко Ольга Анатоліївна                            Оверченко Сергій Василь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 65/278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мічук Галина Пав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адонова, 9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баса Ганна Федорівна                              Кириленко Тетяна Пет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імірязєва, 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 Вір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удьонного, 19а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нко Анатолій Станіслав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равнева, 12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Марія Володими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 21/1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нко Леонід Василь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тьманська, 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венко Юрій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 21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 Володимир Дми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Піщана 2, 85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Наталія Дмитрівна                                   Павлов Василь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 2, 85 кв.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 Валерій Олександрович                        Джибладзе Любов Антонівна                              Панчоха Катерина Анто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алініна, 11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ник Юрій Ю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ький Микола О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2-й Леваневського, 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елиця Валентина Сафро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Яровий, 20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ьянова Тетян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 1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Олег Валері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МГО «СТ «САЛЮТ», ділянка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№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нський Микола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йковського, 70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Володимир Василь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Фастівська, 13 кв.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щенко Тетяна Анатол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рутогірна, 8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нко Лідія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рутогірна, 8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енко Нін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аскової, 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вченко Андрій Олексій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тьманська, 14 кв.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да Олександр Володимирович                      Семида Вікторія Іванівна                                  Краснікова Анастасія Юр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ривокзальна, 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зенкова Наталія Пет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вліченко, 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евич Ольга Степ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 1,17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аренко Юрій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Мічуріна, 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єнко Валентина Васи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 16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єнко Віктор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 16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іченко Василь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а Галина Григ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Тетяна Олексії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аращанська, 119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Муковоз Сергій Григ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аращанська,119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ик Юлія Микола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люскінців,94 кв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вед Лариса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 82  кв.1;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 Максим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І.Франка, 44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єгов Сергій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Залузький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інник Анатолій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алініна, 112 кв.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іщук Галин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есі Українки, 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ула Андрій Фед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ршотравнева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на Людмила Дмит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 78/37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еник Людмила Пет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1-й Партизанський 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енко Антоніна Пав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нська Валентина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шкевич Леонід Карп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шинський Олександр Ю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 Андрій Василь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Володимир Василь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Антоніна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Тетяна Юр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1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ін Ілля О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евченка,82 кв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коленко Сергій Дми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ірнова Олен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йко Ольга Пет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яков Андрій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нокурова Анна Олександ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ісов Олександр Борис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Галина Володими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кова Тетяна </w:t>
            </w:r>
            <w:r>
              <w:rPr>
                <w:rFonts w:cs="Times New Roman" w:ascii="Times New Roman" w:hAnsi="Times New Roman"/>
                <w:lang w:val="ru-RU"/>
              </w:rPr>
              <w:t>Омеля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Анна Андр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 СТ «САЛЮТ», урочище Сухий яр, ділянка № 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сліцина Лідія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ковська Тетяна Володими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івон Ігор Дми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 Віта Леонід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 СТ «САЛЮТ», урочище Сухий яр, ділянка № 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іков Сергій Леоні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 Дмитро Ві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фрієва Людмила Михай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ельська Марія Степ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як Олександр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енко Юрій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«САЛЮТ», урочище Сухий яр, ділянка № 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рьоменков Андрій Пав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МГО СТ  «САЛЮТ», урочище Сухий яр, ділянка № 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адчук                     Ірина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Храпачанська,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 Олександр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3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да Галина Фед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112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ина Тамара Фед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угова,16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авка Олена Марківна Праведний Валентин Олекс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309 кв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Надія Аркад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Князя Володимира,2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ін Євген Борис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іна Олена Михайл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о, 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854"/>
        <w:gridCol w:w="675"/>
        <w:gridCol w:w="589"/>
        <w:gridCol w:w="675"/>
        <w:gridCol w:w="675"/>
        <w:gridCol w:w="675"/>
        <w:gridCol w:w="675"/>
        <w:gridCol w:w="675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буха Олег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рвонофлотська, в р-ні буд. № 1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ов Віктор Григ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39 кв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енко Анатолій Поліфе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2-й Будьонного, 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ченко Владислав Валенти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лавіна,76А, ГК «Славіна», гараж №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ов Володимир Ві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тляревського, 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Людмила Григ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Будьонного, 30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 Тетяна Пет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Колгоспний, 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арук Олег Євге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ул. Садова, 2/23 кв.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</w:t>
      </w:r>
      <w:r>
        <w:rPr/>
        <w:t>Додаток 2</w:t>
      </w:r>
    </w:p>
    <w:p>
      <w:pPr>
        <w:pStyle w:val="Normal"/>
        <w:ind w:left="4248" w:firstLine="708"/>
        <w:rPr/>
      </w:pPr>
      <w:r>
        <w:rPr/>
        <w:t xml:space="preserve">       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        </w:t>
      </w:r>
      <w:r>
        <w:rPr/>
        <w:t xml:space="preserve">від «25» квітня   2013 року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52-4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 проект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/>
        <w:t xml:space="preserve">передано земельну ділянку у власність), 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 (графи 4,5)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83"/>
        <w:gridCol w:w="3420"/>
        <w:gridCol w:w="900"/>
        <w:gridCol w:w="900"/>
      </w:tblGrid>
      <w:tr>
        <w:trPr>
          <w:trHeight w:val="352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спільну сумісну для будівництва і обслуговування  жилого будинку, господарських будівель і споруд, кв.м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едення садівництва,  кв.м.</w:t>
            </w:r>
          </w:p>
        </w:tc>
      </w:tr>
      <w:tr>
        <w:trPr>
          <w:trHeight w:val="3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юмова Галина Денисі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люскінців,88 кв.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ельяненко Любов Івані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Залузький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енко Антон Сергі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вищанська, 67 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</w:t>
      </w:r>
      <w:r>
        <w:rPr/>
        <w:t>Додаток 3</w:t>
      </w:r>
    </w:p>
    <w:p>
      <w:pPr>
        <w:pStyle w:val="Normal"/>
        <w:ind w:left="4248" w:firstLine="708"/>
        <w:rPr/>
      </w:pPr>
      <w:r>
        <w:rPr/>
        <w:t xml:space="preserve">                    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                     </w:t>
      </w:r>
      <w:r>
        <w:rPr/>
        <w:t xml:space="preserve">від «25» квітня  2013 року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52-4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осіб, яким надано дозвіл на  розробку проекту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емлеустрою щодо відведення  земельних  ділянок в оренду 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за рахунок земель населеного пункту м. Біла Церква, графи ( 4,5,6,7,8,9</w:t>
      </w:r>
      <w:r>
        <w:rPr/>
        <w:t>)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8"/>
        <w:gridCol w:w="2159"/>
        <w:gridCol w:w="900"/>
        <w:gridCol w:w="720"/>
        <w:gridCol w:w="900"/>
        <w:gridCol w:w="1263"/>
        <w:gridCol w:w="720"/>
        <w:gridCol w:w="1080"/>
      </w:tblGrid>
      <w:tr>
        <w:trPr>
          <w:trHeight w:val="306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ведення город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сумісну для будівництва і обслуговування жилого будинку, господарських будівель та споруд, кв.м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ндивідуального гаража,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сумісну для ведення городництва, кв.м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іпа Вячеслав Геннадій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. 50-річчя Перемоги, 101, гараж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інфеєва Наталія Василівн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Громової, 20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енко Надія Володимирівн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138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рсанов Олександр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повська Тамара Миколаї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ап’янов Антон Ігор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Леваневського 2,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паківський Олег Олександр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тляревського, 24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Володимир Василь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Фастівська, 13 кв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ьянова Тетяна Іванів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 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рестенко Віталій Анатолійович                            Перехрестенко Олена Іванів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 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да Олександр Володимир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ізнична, 112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с Валентина Петрівн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іщана, 22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цько Віктор Павл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лючова, 12 кв. 2;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оз Павло Степан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ханівська, 4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енко Валентина Олексіїв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Залузький,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 Ганна Василів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Богдана Хмельницького, 21 кв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Знак Знак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7:00Z</dcterms:created>
  <dc:creator>777</dc:creator>
  <dc:description/>
  <cp:keywords/>
  <dc:language>en-US</dc:language>
  <cp:lastModifiedBy>Lubov</cp:lastModifiedBy>
  <cp:lastPrinted>2013-04-29T14:25:00Z</cp:lastPrinted>
  <dcterms:modified xsi:type="dcterms:W3CDTF">2016-02-22T11:37:00Z</dcterms:modified>
  <cp:revision>4</cp:revision>
  <dc:subject/>
  <dc:title>«21»  квітня  2011 р</dc:title>
</cp:coreProperties>
</file>