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6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Style16"/>
        <w:ind w:left="11624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міської ради</w:t>
      </w:r>
    </w:p>
    <w:p>
      <w:pPr>
        <w:pStyle w:val="Style16"/>
        <w:ind w:left="65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25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вітня 2013 року</w:t>
      </w:r>
    </w:p>
    <w:p>
      <w:pPr>
        <w:pStyle w:val="Style16"/>
        <w:ind w:left="65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953-4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ind w:left="3969" w:right="365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Style16"/>
        <w:ind w:left="3969" w:right="365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тивних послуг, що надаються через Центр надання адміністративних послуг при Білоцерківській міські рад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02"/>
        <w:gridCol w:w="1534"/>
        <w:gridCol w:w="2127"/>
        <w:gridCol w:w="4677"/>
        <w:gridCol w:w="2422"/>
      </w:tblGrid>
      <w:tr>
        <w:trPr>
          <w:tblHeader w:val="true"/>
          <w:trHeight w:val="1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зва адміністративної послуги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озмір плати (адміністративний збір) за надання адміністративної послу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авові підстави для надання адміністративної послуги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йменування структурного підрозділу відповідального за надання адміністративної послуги</w:t>
            </w:r>
          </w:p>
        </w:tc>
      </w:tr>
      <w:tr>
        <w:trPr>
          <w:trHeight w:val="12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сування підпункту (пункту) рішення міської ради чи виконавчого комітету та припинення дії договору оренди земл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зміни та доповнення до підпункту (пункту) рішення міської ради (виконавчого комітету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зволу на розробку проекту землеустрою щодо відведення земельної ділянки в оренду, у власність, в постійне користу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92, 93, 122, 123, 124 Земельного кодексу України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вердження проекту землеустрою щодо відведення земельної ділянки в оренду, у власність та передача земельної ділянки в оренду, у власніст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93, 118, 123, 124 Земельного кодексу України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вердження проекту землеустрою щодо відведення земельної ділянки у власність, цільове призначення якої змінюєтьс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20 Земельного кодексу України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дача земельної ділянки в оренду, у власніст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93, 124 Земельного кодексу України; Закон України "Про оренду землі"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овлення договору оренди земл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124 Земельного кодексу України; ст.24 Закону України "Про Державний земельний кадастр"; ст.33 Закону України "Про оренду землі"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ня експертної грошової оцінки земельної ділян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128 Земельного кодексу України; ст.26 Закону України "Про місцеве самоврядування в Україні"; Закон України "Про оцінку земель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звіту з експертної грошової оцінки та передача земельної ділянки несільськогосподарського призначення шлдяхом продажу у власніст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128 Земельного кодексу України; ст.26 Закону України "Про місцеве самоврядування в Україні"; Закон України "Про оцінку земель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ладання договору на встановлення особистого строкового сервітут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12 Земельного кодексу України; Тимчасове положення про порядок сервітутного (обмеженого) використання земель комунальноїх власності територіальної громади м. Біла Церква, затверджено рішенням міської ради від 25 травня 2011 року №180-09-VI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згоди на укладання договору суперфіції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102-1 Земельного кодексу України; ст.26 Закону України "Про місцеве самоврядування в Україні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ст.12, ч.6 ст.93 Земельного кодексу України; ст. 8 Закону України "Про оренду землі"; ст.26 Закону України "Про місцеве самоврядування в Україні"; ст.55-1 Закону України "Про землеустрій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23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зволу на експлуатацію об’єкта поводження з небезпечними відходами на відповідній території мі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и України:"Про відходи", ст.21, п."л)"; "Про охорону навколишнього природного середовища"; "Про місцеве самоврядування в Україні"; "Про дозвільну систему"; "Про звернення громадян". Постанова Кабінету Міністрів України "Про затвердження Порядку розроблення, затвердження і перегляду лімітів на утворення та розміщення відходів"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хорони навколишнього природного середовища Білоцерківської міської ради</w:t>
            </w:r>
          </w:p>
        </w:tc>
      </w:tr>
      <w:tr>
        <w:trPr>
          <w:trHeight w:val="40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на отримання дозволу на викиди забруднюючих речовин в атмосферне повітря в Державному управлінні охорони навколишнього природного середовища в Київській області.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ст-погодження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и України:"Про охорону атмосферного повітря", ст.11; "Про охорону навколишнього природного середовища"; "Про місцеве самоврядування в Україні"; "Про дозвільну систему"; "Про звернення громадян". Постанова Кабінету Міністрів України "Про затвердження Порядку проведення та оплати робіт, пов'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 - суб'єктів підприємницької діяльності, які отримали такі дозволи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хорони навколишнього природного середовища Білоцерківської міської ради</w:t>
            </w:r>
          </w:p>
        </w:tc>
      </w:tr>
      <w:tr>
        <w:trPr>
          <w:trHeight w:val="6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овідок (витягів) соціально-правового характер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коштов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а довідка (архівний витяг) про підтвердження факту роботи, архівна довідка про розмір заробітної плати за документами ліквідованих підприємств, що зберігаються в трудовому архіві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Національний архівний фонд та архівні установи» від 13.12.2001 № 2888-Ш із змінами  (ст.35)</w:t>
              <w:br/>
              <w:t xml:space="preserve">Закон України «Про інформацію» від 02.10.1992 № 2657/ХП із змінами  </w:t>
              <w:br/>
              <w:t xml:space="preserve">Закон України «Про  звернення громадян» від 03.10.1996 № 393/96-ВР із змінами  </w:t>
              <w:br/>
              <w:t>Закон України «Про адміністративні послуги» від 06.09.2012 № 5203-VI (ст.3) Основні правила роботи державних архівів України, 2004</w:t>
              <w:br/>
              <w:t>Наказ  Державного комітету архівів України та Міністерства закордонних справ України «Про затвердження Інструкція про порядок витребування документів соціально-правового характеру для громадян України, іноземних громадян та осіб без громадянства» від 11.06.2001 №116/53</w:t>
              <w:br/>
              <w:t>Рішення  Білоцерківської міської ради «Про затвердження Положення про трудовий архів Білоцерківської міської ради» від 28.02.2007 № 255 п.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ий архів Білоцерківської міської ради</w:t>
            </w:r>
          </w:p>
        </w:tc>
      </w:tr>
      <w:tr>
        <w:trPr>
          <w:trHeight w:val="38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ання запитів соціально-правового характер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коштов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рхівні довідки про підтвердження: </w:t>
              <w:br/>
              <w:t>- трудового стажу та розмір заробітної плати,</w:t>
              <w:br/>
              <w:t xml:space="preserve">-  депутатського стажу, </w:t>
              <w:br/>
              <w:t>- факту перебування у дитячих будинках міста  Біла Церкв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Національний архівний фонд та архівні установи» від 13.12.2001 № 2888-Ш із змінами  (ст.35)</w:t>
              <w:br/>
              <w:t xml:space="preserve">Закон України «Про інформацію» від 02.10.1992 № 2657/ХП із змінами  </w:t>
              <w:br/>
              <w:t xml:space="preserve">Закон України «Про  звернення громадян» від 03.10.1996 № 393/96-ВР із змінами  </w:t>
              <w:br/>
              <w:t>Закон України «Про адміністративні послуги» від 06.09.2012 № 5203-VI (ст.3)                                                                                                                                                    Основні правила роботи державних архівів України, 2004</w:t>
              <w:br/>
              <w:t>Наказ  Державного комітету архівів України та Міністерства закордонних справ України «Про затвердження Інструкція про порядок витребування документів соціально-правового характеру для громадян України, іноземних громадян та осіб без громадянства» від 11.06.2001 №116/53</w:t>
              <w:br/>
              <w:t>Рішення  Білоцерківської міської ради «Про затвердження Положення про архівний відділ  Білоцерківської міської ради» від 27.03.2008 № 670  п.п.5.3, 5.4 п.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ий відділ Білоцерківської міської ради</w:t>
            </w:r>
          </w:p>
        </w:tc>
      </w:tr>
      <w:tr>
        <w:trPr>
          <w:trHeight w:val="729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архівних  копій, витягів за документами архіву:</w:t>
              <w:br/>
              <w:t>- громадянам;</w:t>
              <w:br/>
              <w:t xml:space="preserve">-  юридичним         </w:t>
              <w:br/>
              <w:t xml:space="preserve">    особа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омадянам    174,89 грн;</w:t>
              <w:br/>
              <w:t xml:space="preserve">юридичним         </w:t>
              <w:br/>
              <w:t xml:space="preserve">    особам</w:t>
              <w:br/>
              <w:t>524,66 гр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а  копія, витяг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Національний архівний фонд та архівні установи» від 13.12.2001 № 2888-Ш  із змінами  (ст.35)</w:t>
              <w:br/>
              <w:t xml:space="preserve">Закон України «Про інформацію» від 02.10.1992 № 2657/ХП із змінами  </w:t>
              <w:br/>
              <w:t xml:space="preserve">Закон України «Про  звернення громадян» від 03.10.1996 № 393/96-ВР із змінами  </w:t>
              <w:br/>
              <w:t>Закон України «Про адміністративні послуги» від 06.09.2012 № 5203-VI (ст.3)                                                                                                                Постанова Кабінету міністрів України «Про затвердження переліку платних послуг, які можуть надаватися архівними установами, що утримуються за рахунок бюджетних коштів» від 07.05.1998 № 639                                                                                                                                                 Основні правила роботи державних архівів України, 2004</w:t>
              <w:br/>
              <w:t>Рішення  Білоцерківської міської ради «Про затвердження Положення про архівний відділ  Білоцерківської міської ради» від 27.03.2008 № 670  п.п.5.3, 5.4 п.5                                                                                                          Рішення виконавчого комітету Білоцерківської міської ради «Про тарифи на роботи ( послуги), що виконуються архівним відділом Білоцерківської міської ради та трудовим архівом Білоцерківської міської ради» від 14.06.2011 № 26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ий відділ Білоцерківської міської ради</w:t>
            </w:r>
          </w:p>
        </w:tc>
      </w:tr>
      <w:tr>
        <w:trPr>
          <w:trHeight w:val="67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ання тематичних і майнових запитів громадян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-15;</w:t>
              <w:br/>
              <w:t>17-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а копія,   витяг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Національний архівний фонд та архівні установи» від 13.12.2001 № 2888-Ш  із змінами  (ст.35)</w:t>
              <w:br/>
              <w:t xml:space="preserve">Закон України «Про інформацію» від 02.10.1992 № 2657/ХП із змінами  </w:t>
              <w:br/>
              <w:t xml:space="preserve">Закон України «Про  звернення громадян» від 03.10.1996 № 393/96-ВР із змінами  </w:t>
              <w:br/>
              <w:t>Закон України «Про адміністративні послуги» від 06.09.2012 № 5203-VI (ст.3)                                                                                                                   Постанова Кабінету міністрів України «Про затвердження переліку платних послуг, які можуть надаватися архівними установами, що утримуються за рахунок бюджетних коштів» від 07.05.1998 № 639                                                                                                                                                 Основні правила роботи державних архівів України, 2004</w:t>
              <w:br/>
              <w:t>Рішення  Білоцерківської міської ради «Про затвердження Положення про архівний відділ  Білоцерківської міської ради» від 27.03.2008 № 670  п.п.5.3, 5.4 п.5                                                                                                    Рішення виконавчого комітету Білоцерківської міської ради «Про тарифи на роботи ( послуги), що виконуються архівним відділом Білоцерківської міської ради та трудовим архівом Білоцерківської міської ради» від 14.06.2011 № 26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ий відділ Білоцерківської міської ради</w:t>
            </w:r>
          </w:p>
        </w:tc>
      </w:tr>
      <w:tr>
        <w:trPr>
          <w:trHeight w:val="61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готовлення одиничних копій з архівних документів на електрографічних апаратах (ксерокопі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-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серокопія  з архівного документ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Національний архівний фонд та архівні установи» від 13.12.2001 № 2888-Ш  із змінами  (ст.35)</w:t>
              <w:br/>
              <w:t xml:space="preserve">Закон України «Про інформацію» від 02.10.1992 № 2657/ХП із змінами  </w:t>
              <w:br/>
              <w:t xml:space="preserve">Закон України «Про  звернення громадян» від 03.10.1996 № 393/96-ВР із змінами  </w:t>
              <w:br/>
              <w:t>Закон України «Про адміністративні послуги» від 06.09.2012 № 5203-VI (ст.3)                                                                                                                  Постанова Кабінету міністрів України «Про затвердження переліку платних послуг, які можуть надаватися архівними установами, що утримуються за рахунок бюджетних коштів» від 07.05.1998 № 639                                                                                                                                                 Основні правила роботи державних архівів України, 2004</w:t>
              <w:br/>
              <w:t>Рішення  Білоцерківської міської ради «Про затвердження Положення про архівний відділ  Білоцерківської міської ради» від 27.03.2008 № 670  п.п.5.3, 5.4 п.5                                                                                                    Рішення виконавчого комітету Білоцерківської міської ради «Про тарифи на роботи ( послуги), що виконуються архівним відділом Білоцерківської міської ради та трудовим архівом Білоцерківської міської ради» від 14.06.2011 № 26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хівний відділ Білоцерківської міської ради</w:t>
            </w:r>
          </w:p>
        </w:tc>
      </w:tr>
      <w:tr>
        <w:trPr>
          <w:trHeight w:val="14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ановлення режиму роботи за погодженням з власниками підприємств торгівлі, громадського харчування, побутового обслуговування населе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Виконавчого комітету Білоцерківської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и України:</w:t>
              <w:br/>
              <w:t>- «Про місцеве самоврядування в Україні»; пп4 п.б ст..3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  <w:tr>
        <w:trPr>
          <w:trHeight w:val="19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ідомна реєстрація регіональної угоди колективних договорі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ідомна реєстарція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екс законів про працю України, ст.15, ст.9 Закону України "Про колективні договори", "Порядок повідомної реєстрації галузевих (міжгалузевих) і територіальних угод, колективних договорів", затверджений постановою КМУ від 13 лютого 2013 року № 11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з питань охорони праці управління економіки Білоцерківської міської ради</w:t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яття громадян на квартирний облік за місцем проживання та зняття з облік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ідомлення заявника відповідно дати взяття на облік, виду та номеру черги або підстави відмови у задоволенні заяв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. 36 Житлового Кодексу Української РСР, Правила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    № 470).                                                                                                                    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18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овідки про перебування (не перебування) на квартирному обліку при виконавчому комітеті за місцем прожи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имання довідки заявником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. 36 Житлового КодексуУкраїнської РСР, Правила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    № 470).                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20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ача ордеру на заселення квартир у місті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ордеру на житлове приміщення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. 58,  Житлового Кодексу Української РСР, Ст. 69, р. 4 Привил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№ 470).                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14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мін жилого приміще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обмінних ордерів, одержання жилих приміщень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. 89 Житлового Кодексу Української РСР, Правила обміну жилих приміщень в Українській РСР (затверджені постановою Ради міністрів УРСР від 31 січня 1986 р.      № 31)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25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надання дозволу на розміщення зовнішньої реклами, дозвіл на розміщення зовнішньої реклами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1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                          про скасування дії  дозволу на розміщення зовнішньої рекл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скасування дії дозволу на розміщення зовнішньої реклами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0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розміщення об’єктів зовнішньої реклами (зміна технологічної конструкції об'єкта зовнішньої рекл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бочий орган протягом не більш як п'ятнадцяти робочих днів з дати  реєстрації  заяви  розглядає її і вносить відповідні зміни у дозвіл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4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  <w:br/>
              <w:t>(переоформлення дозволу на розміщення зовнішньої реклам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 разі  відсутності зауважень до поданих заявником документів начальник Робочого  органу  протягом  п'яти  робочих  днів  з  дати подання заяви вносить відповідні зміни у дозвіл.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  <w:br/>
              <w:t>(продовження терміну дії дозволу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продовження строку дії дозволу на розміщення зовнішньої рекл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4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видалення чи пересаджування зелених насаджен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анова Кабінету Міністрів України «Про затвердження Порядку видалення дерев, кущів, газонів і квітників у населених пунктах » від 1 серпня 2006 р. № 104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463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та видача Комплексного висновку Робочої групи з питань переведення будинків, приміщень у житловий і нежитловий фонди про можливість переведення будинків, приміщень у житловий і нежитловий фонд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Комплексного висновку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ішення виконавчого комітету Білоцерківської міської ради "Про склад робочої групи з питань переведення будинків, приміщень у житловий і нежитловий фонди" від 01.02.2011 №20 зі змінами згідно рішення виконавчого комітету Білоцерківської міської ради від 13.09.2011 №397</w:t>
              <w:br/>
              <w:t>2. Розпорядження міського голови "Про делегування управлінню містобудування та архітектури повноважень в частині розгляду звернень громадян та юридичних осіб, які стосуються повноважень, що відносяться до відання виконавчого комітету Білоцерківської міської ради в галузі будівництва, відповідно до функціональних обов’язків" від 02.04.2007 №101, підпункт "б" п. 1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330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проекту рішення виконавчого комітету Білоцерківської міської ради:</w:t>
              <w:br/>
              <w:t>- про переведення будинків, приміщень у житловий і нежитловий фонди;</w:t>
              <w:br/>
              <w:t>- перепланування житлових  нежитлових приміщень в багато-квартирних будинках, гуртожитках та інших;</w:t>
              <w:br/>
              <w:t>- дозвіл на перепланування в індивідуальних житлових будинках</w:t>
              <w:br/>
              <w:t xml:space="preserve"> та видача витягів  з даних  рішен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тягу з рішення виконавчого комітету Білоцерківської міської ради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Житловий кодекс Української РСР” ч. 1 ст. 100, ст. 152.</w:t>
              <w:br/>
              <w:t xml:space="preserve"> Закон України „Про місцеве самоврядування в Україні”    ст. 40.</w:t>
              <w:br/>
              <w:t>„Правила утримання жилих будинків та прибудинкових територій", затверджені наказом Держжитлокомун-госпу України                                        від 17.05.2005 року №76</w:t>
              <w:br/>
              <w:t>Закон України "Про регулювання містобудівної діяльності", ст. 27</w:t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38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>Розмір плати:</w:t>
              <w:br/>
              <w:t xml:space="preserve">- 136,32 грн.                                                               </w:t>
              <w:br/>
              <w:t>-  136,32 грн.                                                          - 153 грн.02 коп</w:t>
              <w:br/>
              <w:t xml:space="preserve">                                        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 витягу з рішення виконавчого комітету Білоцерківської міської ради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21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исновку про відповідність будівельним нормам намірів замовника щодо місця розташування тимчасової споруди для провадження підприємницької діяльності та про наявні обмеження на використання земельної ділянки (у разі розміщення нової ТС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сновку про відповідність будівельним нормам намірів замовника щодо місця розташування тимчасової спору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формлення, реєстрація і видача паспорта прив'язки нової тимчасової споруди для провадження підприємницької діяльності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аспорта прив'язки тимчасової споруди (примірника заявника)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ення, реєстрація і видача паспорта прив'язки існуючої тимчасової споруди (переоформлення дозволів на розміщення МАФ з метою продовження провадження підприємницької діяльності в ТС у зв’язку з закінченням терміну дії даного дозволу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аспорта прив'язки існуючої тимчасової спору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ження строку дії паспорта прив’язки існуючої тимчасової споруди для провадження підприємницької діяльност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ження строку дії паспорта прив'язки існуючої тимчасової спору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змін у паспорт прив’язки для провадження підприємницької діяльності у разі змін, які відбулися у містобудівній документації на місцевому рівні, будівельних нормах, розташуванні існуючих будівель і споруд, інженерних мереж або з ініціативи суб’єкта господарю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сення змін в паспорт прив’язки ТС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8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оформлення паспорта прив’язки тимчасової споруди для провадження підприємницької діяльності з ініціативи суб’єкта господарювання на іншого суб’єкта господарю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аспорта прив'язки існуючої тимчасової споруди на нового власник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даних про розміщення ТС для провадження підприємницької діяльності                              до електронної бази даних стосовно встановлення тимчасової споруди згідно паспорта прив’язки ТС за поданням суб’єкта господарю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йняття заяви замовника за формою у відповідності до законодавств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, пункт 2.23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5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дозволів на розміщення об’єктів зовнішньої рекл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дозволу  на розміщення зовнішньої реклами складеного за формою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останова Кабінету Міністрів України "Про затвердження Типових правил розміщення зовнішньої реклами" від 29.12.2003 №2067, із змінами і доповненнями, внесеними постановою Кабінету Міністрів України від 09.09.2009 №968, п. 16</w:t>
              <w:br/>
              <w:t>2. Порядок розміщення зовнішньої реклами на території  м. Біла Церква, затверджений рішенням міської ради від 01.03.2012 №524-21-VІ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2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ескізу розміщення інформаційної вивіск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ення ескізу розміщення інформаційної вивіск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благоустрою території м. Біла Церква, затверджені рішенням міської ради від 11.07.2008 №8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275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исновку про наявні обмеження на використання земельних ділянок, які передаються у власність, оренду спільне користування постійне користу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сновку про наявні обмеження на використання земельних ділянок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Закон України "Про регулювання містобудівної діяльності", ст. 8, 16-19, 23-26</w:t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42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підготовку матеріалів висновку про наявні обмеження на використання ділянок, які передаються у власність, оренду - під будівництво та обслуговування житлового. буд. - 189, 54 грн.</w:t>
              <w:br/>
              <w:t>- під садівництво – 140, 45 грн.;</w:t>
              <w:br/>
              <w:t>- під городництво – 140, 45. гр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матеріалів  для надання висновку про наявні обмеження на використання земельних ділянок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168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исновку про наявні обмеження на використання земельної ділянки для продовження договору оренди землі, спільне користування, постійне користу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сновку про наявні обмеження на використання земельних ділянок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8, 16-19, 23-26</w:t>
              <w:br/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8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>Розмір плати</w:t>
              <w:br/>
              <w:t xml:space="preserve"> -274,85 грн.</w:t>
              <w:br/>
              <w:t xml:space="preserve">                                         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матеріалів  для надання висновку про наявні обмеження на використання земельних ділянок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исновку  про погодження проекту землеустрою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сновку про погодження проекту землеустрою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8, 16-19, 23-2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15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та видача містобудівних умов та обмежень забудови земельної ділянки, проведення реконструкції, перепланування та інши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містобудівних умов та обмежень забудови земельної ділянки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26, 29</w:t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81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>Розмір плати - 333,60 гр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графічних матеріалів містобудівних умов та обмежень забудови земельної ділянки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1815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ідготовка та видача буді-вельного паспорта забудови земельної ділянки (для індивідуальних забудовни-ків) які мають намір здійснити нове будівництво, перепла нування, реконструкцію, перебудову або інш. за рахунок власної (індивідуаль ної, дачної, садової) земель-ної ділянки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будівельного паспорта забудови присадибної (дачної, садової) земельної ділянки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27</w:t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15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>Розмір плати:                                - 640 грн. 43 коп. за підготовку матеріалів будівельного паспорта з виїздом на місце для обстеження земельної ділянки, яка призначе-на під забудову,                              - 537 грн. 28 коп. – без виїзду на місце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графічних  та інших матеріалів будівельного паспорта забудови присадибної (дачної, садової) земельної ділянки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228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проекту рішення виконавчого комітету Білоцерківської міської ради про присвоєння адрес новозбудованим об’єктам нерухомого майна або впорядкування адрес існуючих об’єктів нерухомого майна на території міста Біла Церк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тягу з рішення виконавчого комітету Білоцерківської міської ради про присвоєння адрес новозбудованим об’єктам нерухомого майна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оложення про реєстр адрес, вулиць та інших поіменованих об’єктів міста Біла Церква", затверджено рішенням  Білоцерківської міської ради</w:t>
              <w:br/>
              <w:t xml:space="preserve"> від 27.09.2012 №728-29-VI</w:t>
              <w:br/>
              <w:t>Рішення Білоцерківської міської ради від 08.07.2010р №1432-67-V Комунальне підприємство Білоцерківської міської ради «Архітектурно-планувальне бюро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25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 xml:space="preserve">Розмір плати -                  82 грн. 84 коп.                                                              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витягу з рішення виконавчого комітету Білоцерківської міської ради про присвоєння адрес новозбудованим об’єктам нерухомого майна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1335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3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 користування картографічної інформації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копіювань з наявних топографічних матеріалів М 1:500, 1:2000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топографо-геодезичну і картографічну діяльність" із змінами, внесеними згідно із Законами №5394-VI від 02.10.2012, №5462-VI від 16.10.2012, ст. 19, частина четверта</w:t>
              <w:br/>
              <w:t>Постанова Кабінету Міністрів України від 22.07.1999 №1344 "Положення про порядок надходження, зберігання, використання та обліку матеріалів Державного картографо-геодезичного фонду України" пункт 5, абзац шостий</w:t>
              <w:br/>
              <w:t>Положення про Управління містобудування та архітектури Білоцерківської міської ради, затверджене рішенням міської ради від 16.08.2012 №687-28-VІ, пункт 3.11.</w:t>
              <w:br/>
              <w:t>"Положення про Службу містобудівного кадастру", затверджене рішенням міської ради від 01.03.2012 №513-21-VI, пункт 15, абзац другий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501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но</w:t>
              <w:br/>
              <w:t>Розмір плати -                   140 грн. 30 коп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викопіювань з наявних топографічних матеріалів М 1:500, 1:2000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Комунальне підприємство Білоцерківської міської ради «Архітектурно-планувальне бюро»</w:t>
            </w:r>
          </w:p>
        </w:tc>
      </w:tr>
      <w:tr>
        <w:trPr>
          <w:trHeight w:val="58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в єдину цифрову топографічну основу території міста результатів інженерно-геодезичних виконавчих знімань завершеного будівництвом об'єктів інфраструктури та результатів містобудівного моніторинг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повнення та поновлення бази даних для ведення містобудівного кадастру 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Закон України "Про топографо-геодезичну і картографічну діяльність" із змінами, внесеними згідно із Законами №5394-VI від 02.10.2012 №5462-VI від 16.10.2012 ст. 19, частина третя </w:t>
              <w:br/>
              <w:t>2. Постанова Кабінету Міністрів України від 22.07.1999 №1344 "Положення про порядок надходження, зберігання, використання та обліку матеріалів Державного картографо-геодезичного фонду України" пункт 5, абзац шостий</w:t>
              <w:br/>
              <w:t>3. Положення про Управління містобудування та архітектури Білоцерківської міської ради, затверджене рішенням міської ради від 16.08.2012 №687-28-VІ, пункт 3.11.</w:t>
              <w:br/>
              <w:t>4. "Положення про Службу містобудівного кадастру", затверджене рішенням міської ради від 01.03.2012 №513-21-VI, пункт 15, абзац другий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46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сення даних про присвоєння (внесення змін) поштової адреси до реєстру адрес, вулиць та інших поіменованих об’єктів міста Біла Церква та видача Витягу з даного реєстру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повнення та поновлення бази даних для ведення містобудівного кадастру 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оложення про містобудівний кадастр, затверджене постановою Кабінету Міністрів України від 25.05.2011 №559 п. 30 абзац десятий</w:t>
              <w:br/>
              <w:t>2. "Положення про реєстр адрес, вулиць та інших поіменованих об’єктів міста Біла Церква", затверджено рішенням  Білоцерківської міської ради від 27.09.2012 №728-29-VI пункт 2.12.</w:t>
              <w:br/>
              <w:t>3. Положення про Управління містобудування та архітектури Білоцерківської міської ради, затверджено рішенням міської ради від 16.08.2012 №687-28-VІ, пункт 3.5.</w:t>
              <w:br/>
              <w:t>4. "Положення про Службу містобудівного кадастру", затверджене рішенням міської ради від 01.03.2012 №513-21-VI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до бази даних інформацій замовників про початок виконання підготовчих робіт на підставі надсилання ІДАБК у Київській області  повідомлення про початок виконання підготовчих робіт (декларації про початок виконання підготовчих робіт або з дня набуття права на виконання підготовчих робіт відповідно до частини сьомої ст. 35 ЗУ "Про регулювання містобудівної діяльності"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повнення та поновлення бази даних для ведення містобудівного кадастру 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5, частина 9</w:t>
              <w:br/>
              <w:t>2. ПОРЯДОК</w:t>
              <w:br/>
              <w:t>виконання підготовчих робіт, затверджено постановою Кабінету Міністрів України від 13.04.2011 №466, п. 6 (п. 15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48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сення до бази даних інформацій замовників про початок виконання будівельних робіт на підставі подання ІДАБК у Київській області повідомлення про початок виконання будівельних робіт 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повнення та поновлення бази даних для ведення містобудівного кадастру 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4, п. 1 частина 1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</w:t>
              <w:br/>
              <w:t>Із змінами і доповненнями, внесеними</w:t>
              <w:br/>
              <w:t>постановами Кабінету Міністрів України</w:t>
              <w:br/>
              <w:t>від 07.09.2011 №949,</w:t>
              <w:br/>
              <w:t>від 18.012012 №43,</w:t>
              <w:br/>
              <w:t>від 27.02.2012 №148,</w:t>
              <w:br/>
              <w:t>від 11.07.2012 №653</w:t>
              <w:br/>
              <w:t>п. 7</w:t>
              <w:br/>
              <w:t xml:space="preserve">3. Положення про містобудівний кадастр, затверджене постановою Кабінету Міністрів України від 25.05.2011 №559 п. 30 абзац дванадцятий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до бази даних інформацій замовників про початок виконання будівельних робіт згідно із зареєстрованою Інспекцією ДАБК у Київській області декларацією про початок виконання будівельних робіт або з дня набуття права на виконання будівельних робіт відповідно до частини п'ятої ст. 36 З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повнення та поновлення бази даних для ведення містобудівного кадастру 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  Закон України "Про регулювання містобудівної діяльності" ст. 36, частина 7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 п. 1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6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сення до бази даних інформацій замовників про початок виконання будівельних робіт на підставі отримання  Дозволу на виконання будівельних робіт ІДАБК у Київській області або набуття  права на виконання таких робіт відповідно до пункту 22 Порядку виконання будівельних робіт, затвердженого Постановою Кабінету Міністрів України від 13.04.2011 №466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повідомлення через місцеві засоби масової інформації про початок виконання будівельних робіт на об'єктах будівництва, що належать до IV і V категорії складності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7, частина 8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 п. 2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56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ня до бази даних про прийняті в експлуатацію об'єктів на підставі поданих замовниками (фізичними особами, ФОП, юридичними особами) копій:</w:t>
              <w:br/>
              <w:t>- декларацій про готовність об'єкта до експлуатації, зареєстрованих Інспекцією ДАБК у Київській області;</w:t>
              <w:br/>
              <w:t>- сертифікатів про відповідність закінченого будівництвом об'єк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готовка і подання інформації про прийнятий в експлуатацію об'єкт до органу державної статистики за формами, передбаченими звітно-статистичною документацією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9 частина 11</w:t>
              <w:br/>
              <w:t>2. Порядок прийняття в експлуатацію закінчених будівництвом об'єктів,  затверджено постановою Кабінету Міністрів України від 13.04.2011 №461</w:t>
              <w:br/>
              <w:t>Із змінами і доповненнями, внесеними постановами Кабінету Міністрів України                                           від 28.12 2011 №1390, від 18.01.2012 №43, від 15.08.2012 №757, п. 14</w:t>
              <w:br/>
              <w:t xml:space="preserve">3. Інструкція щодо заповнення форм державного статистичного спостереження №1-буд "Інформація про одержання дозволу на виконання будівельних робіт" та №2-буд "Звіт про реалізацію дозволу на виконання будівельних робіт, затверджено наказом Держкомстату України від 17.09.2004  №519, пункт 1.3.,із змінами, внесеними згідно з Наказами </w:t>
              <w:br/>
              <w:t xml:space="preserve">Державного комітету статистики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38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зволу на виготовлення проектно-кошторисної документації для встановлення індивідуального опале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тяг з протоколу засідання комісії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наказом Міністерства будівництва, архітектури та житлово-комунального господарства України № 4 від 22.11.2005р.</w:t>
              <w:br/>
              <w:t>рішення Білоцерківської міської ради №1110 від 16.09.2009р. «Про видачу дозволів на відключення споживачів від ЦО і ГВП та облаштування квартир, приміщень, індивідуальним опаленням за кошти споживача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ійно діюча міжвідомча комісія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</w:t>
            </w:r>
          </w:p>
        </w:tc>
      </w:tr>
      <w:tr>
        <w:trPr>
          <w:trHeight w:val="38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зволу на переобладнання внутрішньо-будинкової системи централізованого опалення та гарячого водопостач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наказом Міністерства будівництва, архітектури та житлово-комунального господарства України № 4 від 22.11.2005р.</w:t>
              <w:br/>
              <w:t>рішення Білоцерківської міської ради №1110 від 16.09.2009р. «Про видачу дозволів на відключення споживачів від ЦО і ГВП та облаштування квартир, приміщень, індивідуальним опаленням за кошти споживача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ійно діюча міжвідомча комісія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</w:t>
            </w:r>
          </w:p>
        </w:tc>
      </w:tr>
      <w:tr>
        <w:trPr>
          <w:trHeight w:val="2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юридичних осіб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одного примірнику оригіналу установчих документів з відміткою про державну реєстрацію юридичної особи т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2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благодійної організації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одного примірнику оригіналу установчих документів з відміткою про державну реєстрацію юридичноїої особи т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2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23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змін до установчих документів ридичних осіб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одного примірнику оригіналу установчих документів з відміткою про державну реєстрацію змін юридичної особи т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2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припинення юридичних осіб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овідомлення про проведення державної реєстрації припинення юридичної особ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3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фізичної особи-підприємц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4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змін прізвища, місця проживання  фізичної омсоби-підприємц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4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19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ржавна реєстрація припинення фізичної особи-підприємц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овідомлення про проведення державної реєстрації припинення фізичної особи-підприємцяї особ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4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убліката установчого документа юридичної особ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,00  + 17,00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убліката установчих документів юридичної особ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10 та 2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8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писки з ЄДР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пис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державну реєстрацію юридичних та фізичних осіб-підприємців» Стаття 2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овідки з ЄДР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овідки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юстиції України від 14.12.2012 № 1846/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12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тягу з ЄДР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витягу з ЄДР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каз Міністерства юстиції України від 14.12.2012 № 1846/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державної реєстрації Білоцерківської міської ради</w:t>
            </w:r>
          </w:p>
        </w:tc>
      </w:tr>
      <w:tr>
        <w:trPr>
          <w:trHeight w:val="57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посвідчень батьків та дитини з багатодітної сім'ї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відчення батьків та дитини з багатодітної сім'ї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«Про внесення змін до деяких законодавчих актів України з питань соціального захисту багатодітних сімей» від 19.05.2009р. № 1343 VI</w:t>
              <w:br/>
              <w:t>Ст. 13 Закон України «Про охорону дитинства», Постанова Кабінету Міністрів України від 2 березня 2010 року № 209 « Деякі питання виготовлення і видачі посвідчень батьків та дитини з багатодітної сімї»</w:t>
              <w:br/>
              <w:t>Постанова Кабінету Міністрів України від 18 квітня 2012 р. № 319 «Про внесення змін до постанови Кабінету Міністрів України від 2 березня 2010 р. N 209», Наказ Міністерства України у справах сім¢ї, молоді та спорту від 29 червня 2010 року № 1947 « Про затвердження Інструкції про порядок видачі посвідчень батьків та дитини з багатодітної сім¢ї.», зареєстрований у Міністерстві юстиції України 16 липня 2010 року за № 531/17826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у справах сім'ї та молоді Білоцерківської міської ради</w:t>
            </w:r>
          </w:p>
        </w:tc>
      </w:tr>
      <w:tr>
        <w:trPr>
          <w:trHeight w:val="26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зволу на звільнення з роботи працівників молодше вісімнадцяти років з ініціативи власника або уповноваженого ним орган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ст щодо погодження, не погодження звільнення працівників молодше вісімнадцяти років з ініціативи власника або уповноваженого ним органу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екс законів про працю України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2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довідки про перебування дитини-сироти, дитини, позбавленої батьківського піклування в сімейних формах влашту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имання  довідки про перебування дитини-сироти, дитини, позбавленої батьківського піклування в сімейних формах влаштування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імейний кодекс України, Цивільний кодекс України, Закон України "Про охорону дитинства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20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ння витягу з обліково-статистичної картки дитини-сироти чи дитини, позбавленої батьківського піклуванн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имання  витягу з обліково-статистичної картки дитини-сироти чи дитини, позбавленої батьківського піклування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імейний кодекс України, Цивільний кодекс України, Закон України "Про охорону дитинства", Закон України Про забезпечення організаційно-правових умов соціального захисту дітей-сиріт та дітей, позбавлених батьківського піклування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дача в оренду нежитлових приміщень міської комунальної власності за результатами конкурс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ладення договору орен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“Про оренду державного та комунального майна”</w:t>
              <w:br/>
              <w:t>Постанова Кабінету Міністрів України «Про Методику розрахунку орендної плати за державне майно та пропорції її розподілу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комунальної власності та концесії Білоцерківської міської рад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кладення або продовження договору оренди на нежитлові приміщення міської комунальної власності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кладення або продовження договору оренди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“Про оренду державного та комунального майна”</w:t>
              <w:br/>
              <w:t>Постанова Кабінету Міністрів України «Про Методику розрахунку орендної плати за державне майно та пропорції її розподілу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діл комунальної власності та концесії Білоцерківської міської ради</w:t>
            </w:r>
          </w:p>
        </w:tc>
      </w:tr>
      <w:tr>
        <w:trPr>
          <w:trHeight w:val="14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ча документів дозвільного характер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 дозвільного характеру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он України "Про дозвільну систему у сфері господарської діяльності ", Закон України "Про перелік документів дозвільного характеру у сфері господарської діяльності "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звільний центр Білоцерківської міської рад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О.Б. Олій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7:00Z</dcterms:created>
  <dc:creator>User</dc:creator>
  <dc:description/>
  <cp:keywords/>
  <dc:language>en-US</dc:language>
  <cp:lastModifiedBy>Lubov</cp:lastModifiedBy>
  <dcterms:modified xsi:type="dcterms:W3CDTF">2013-05-07T11:16:00Z</dcterms:modified>
  <cp:revision>4</cp:revision>
  <dc:subject/>
  <dc:title/>
</cp:coreProperties>
</file>