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58294308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5 квітня   2013 року                                                                              №  954-41-</w:t>
      </w:r>
      <w:r>
        <w:rPr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5 грудня 2012р.  № 849-35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3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пункту  8 статті 78 Бюджетного кодексу України, пункту 23 частини 1 статті 26 Закону України  „Про місцеве самоврядування в Україні», висновку міського фінансового управління про обсяг  залишку коштів  спеціального фонду місцевого бюджету станом  на 01 січня 2013 року, 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.         1.  Внести зміни до рішення міської ради від 25 грудня 2012 року № 849-35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    «Про бюджет м. Біла Церква на 2013 рік», а саме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в пункті 2 цифри «696 928 133,01», «88 366 313,01»   замінити на цифри «702 128 133,01», «93 566 313,01».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2.    Внести зміни у додатки    2, 3, 3-1, 5, 6  до рішення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03:00Z</dcterms:created>
  <dc:creator>SERVER</dc:creator>
  <dc:description/>
  <cp:keywords/>
  <dc:language>en-US</dc:language>
  <cp:lastModifiedBy>Lubov</cp:lastModifiedBy>
  <cp:lastPrinted>2013-04-29T16:02:00Z</cp:lastPrinted>
  <dcterms:modified xsi:type="dcterms:W3CDTF">2013-05-07T11:17:00Z</dcterms:modified>
  <cp:revision>4</cp:revision>
  <dc:subject/>
  <dc:title>                                                 </dc:title>
</cp:coreProperties>
</file>