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5837756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5 квітня   2013 року                                                                              №  958-4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ind w:right="5135" w:hanging="0"/>
        <w:rPr/>
      </w:pPr>
      <w:r>
        <w:rPr>
          <w:lang w:val="uk-UA"/>
        </w:rPr>
        <w:t xml:space="preserve">Про виконання у першому кварталі  2013 року Програми профілактики та протидії злочинності та правопору -шенням в м. Біла Церква на 2012-2015 роки, затвердженої рішенням міської ради від 21 червня 2012 року </w:t>
      </w:r>
    </w:p>
    <w:p>
      <w:pPr>
        <w:pStyle w:val="Normal"/>
        <w:ind w:right="5135" w:hanging="0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642-27-VI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Відповідно до подання міського голови, заслухавши інформацію про виконання у першому кварталі 2013 року Програми профілактики та протидії злочинності та правопорушенням в  м. Біла Церква на 2012-2015 роки, затвердженої рішенням Білоцерківської міської ради від 21 червня 2012 року № 642-27-VI, міська рада вирішила: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1. Інформацію про виконання у першому кварталі 2013 року Програми профілактики та протидії злочинності та правопорушенням в м. Біла Церква на 2012-2015 роки, затвердженої рішенням Білоцерківської міської ради від 21 червня 2012 року            № 642-27-VI, взяти до відома.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uk-UA"/>
        </w:rPr>
        <w:t>2. Контроль за виконанням цього рішення покласти на постійну комісію</w:t>
      </w:r>
      <w:r>
        <w:rPr/>
        <w:t xml:space="preserve"> у справах забезпечення законності, правопорядку та оборонної робо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68" w:leader="none"/>
        </w:tabs>
        <w:jc w:val="both"/>
        <w:rPr/>
      </w:pPr>
      <w:r>
        <w:rPr/>
        <w:t>Міський голова</w:t>
        <w:tab/>
        <w:t>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1:15:00Z</dcterms:created>
  <dc:creator>XP GAME 2008</dc:creator>
  <dc:description/>
  <cp:keywords/>
  <dc:language>en-US</dc:language>
  <cp:lastModifiedBy>Lubov</cp:lastModifiedBy>
  <cp:lastPrinted>2013-04-29T15:14:00Z</cp:lastPrinted>
  <dcterms:modified xsi:type="dcterms:W3CDTF">2013-05-07T11:43:00Z</dcterms:modified>
  <cp:revision>3</cp:revision>
  <dc:subject/>
  <dc:title>ПРОЕКТ</dc:title>
</cp:coreProperties>
</file>