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7293042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квітня   2013 року                                                                              №  963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3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1 листопада 2012 року № 775-31-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ст.7, 34, Закону України «Про засади державної регуляторної політики у сфері господарської діяльності»,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VI, доповнивши його пунктом 3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257"/>
        <w:gridCol w:w="1703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міської ради від 01 липня 2011 року №223-1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Положення про порядок організації та проведення ярмаркових заходів у місті Біла Церк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а своєчасне вжиття заходів щодо впорядкування, розширення і вдосконалення організації проведення ярмаркових заходів в місті Біла Церк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3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В.П. Сав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3:00Z</dcterms:created>
  <dc:creator>Olga</dc:creator>
  <dc:description/>
  <cp:keywords/>
  <dc:language>en-US</dc:language>
  <cp:lastModifiedBy>Lubov</cp:lastModifiedBy>
  <cp:lastPrinted>2013-05-07T14:49:00Z</cp:lastPrinted>
  <dcterms:modified xsi:type="dcterms:W3CDTF">2013-05-07T11:47:00Z</dcterms:modified>
  <cp:revision>4</cp:revision>
  <dc:subject/>
  <dc:title>Проект</dc:title>
</cp:coreProperties>
</file>