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5232455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 травня   2013 року                                                                              №  968-42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 рішення сесії Київської обласної ради від 16 травня 2013 року № 591-3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 висновку міського фінансового управління про обсяг  залишку коштів  загального фонду місцевого бюджету станом  на 01 січня 2013 року, міська рада вирішила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1.  Внести зміни до рішення міської ради від 25 грудня 2012 року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3 рік», а саме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в  пункті  1  цифри «676 814 954»,   «62 414 727»  замінити на цифри «691 814 954», «77 414 727»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 пункті 2 цифри «702 128 133,01», «608 561 820», «93 566 313,01»   замінити на цифри «717 222 363,01», «608 656 050», «108 566 313,01».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  Внести зміни у додатки   1, 2, 3, 3-1, 4, 5, 6, 7  до рішення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50:00Z</dcterms:created>
  <dc:creator>SERVER</dc:creator>
  <dc:description/>
  <cp:keywords/>
  <dc:language>en-US</dc:language>
  <cp:lastModifiedBy>Lubov</cp:lastModifiedBy>
  <cp:lastPrinted>2013-05-24T14:47:00Z</cp:lastPrinted>
  <dcterms:modified xsi:type="dcterms:W3CDTF">2013-05-29T05:17:00Z</dcterms:modified>
  <cp:revision>5</cp:revision>
  <dc:subject/>
  <dc:title>                                                 </dc:title>
</cp:coreProperties>
</file>