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9078278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3 травня 2013 року                                                                                  № 970-42-</w:t>
      </w:r>
      <w:r>
        <w:rPr>
          <w:rFonts w:cs="Times New Roman" w:ascii="Times New Roman" w:hAnsi="Times New Roman"/>
          <w:sz w:val="24"/>
          <w:szCs w:val="24"/>
          <w:lang w:val="en-US"/>
        </w:rPr>
        <w:t>VI</w:t>
      </w:r>
    </w:p>
    <w:p>
      <w:pPr>
        <w:pStyle w:val="Normal"/>
        <w:jc w:val="center"/>
        <w:rPr/>
      </w:pPr>
      <w:r>
        <w:rPr/>
        <w:t>м.Біла Церква</w:t>
      </w:r>
    </w:p>
    <w:p>
      <w:pPr>
        <w:pStyle w:val="Normal"/>
        <w:jc w:val="center"/>
        <w:rPr>
          <w:lang w:val="ru-RU"/>
        </w:rPr>
      </w:pPr>
      <w:r>
        <w:rPr>
          <w:lang w:val="ru-RU"/>
        </w:rPr>
      </w:r>
    </w:p>
    <w:p>
      <w:pPr>
        <w:pStyle w:val="Normal"/>
        <w:jc w:val="center"/>
        <w:rPr>
          <w:lang w:val="ru-RU"/>
        </w:rPr>
      </w:pPr>
      <w:r>
        <w:rPr>
          <w:lang w:val="ru-RU"/>
        </w:rPr>
      </w:r>
    </w:p>
    <w:p>
      <w:pPr>
        <w:pStyle w:val="Footer"/>
        <w:tabs>
          <w:tab w:val="left" w:pos="708" w:leader="none"/>
          <w:tab w:val="left" w:pos="2618" w:leader="none"/>
          <w:tab w:val="center" w:pos="4153" w:leader="none"/>
          <w:tab w:val="right" w:pos="8306" w:leader="none"/>
        </w:tabs>
        <w:rPr/>
      </w:pPr>
      <w:r>
        <w:rPr>
          <w:szCs w:val="24"/>
        </w:rPr>
        <w:t>Про оформлення правовстановлюючих документів</w:t>
      </w:r>
    </w:p>
    <w:p>
      <w:pPr>
        <w:pStyle w:val="Footer"/>
        <w:tabs>
          <w:tab w:val="left" w:pos="708" w:leader="none"/>
          <w:tab w:val="left" w:pos="2618" w:leader="none"/>
          <w:tab w:val="center" w:pos="4153" w:leader="none"/>
          <w:tab w:val="right" w:pos="8306" w:leader="none"/>
        </w:tabs>
        <w:rPr/>
      </w:pPr>
      <w:r>
        <w:rPr>
          <w:szCs w:val="24"/>
        </w:rPr>
        <w:t xml:space="preserve">на земельні ділянки юридичним  особам та </w:t>
      </w:r>
    </w:p>
    <w:p>
      <w:pPr>
        <w:pStyle w:val="Footer"/>
        <w:tabs>
          <w:tab w:val="left" w:pos="708" w:leader="none"/>
          <w:tab w:val="left" w:pos="2618" w:leader="none"/>
          <w:tab w:val="center" w:pos="4153" w:leader="none"/>
          <w:tab w:val="right" w:pos="8306" w:leader="none"/>
        </w:tabs>
        <w:rPr>
          <w:szCs w:val="24"/>
        </w:rPr>
      </w:pPr>
      <w:r>
        <w:rPr>
          <w:szCs w:val="24"/>
        </w:rPr>
        <w:t xml:space="preserve">фізичним особам-підприємцям </w:t>
      </w:r>
    </w:p>
    <w:p>
      <w:pPr>
        <w:pStyle w:val="Footer"/>
        <w:tabs>
          <w:tab w:val="left" w:pos="708" w:leader="none"/>
          <w:tab w:val="left" w:pos="2618" w:leader="none"/>
          <w:tab w:val="center" w:pos="4153" w:leader="none"/>
          <w:tab w:val="right" w:pos="8306" w:leader="none"/>
        </w:tabs>
        <w:rPr>
          <w:szCs w:val="24"/>
        </w:rPr>
      </w:pPr>
      <w:r>
        <w:rPr>
          <w:szCs w:val="24"/>
        </w:rPr>
      </w:r>
    </w:p>
    <w:p>
      <w:pPr>
        <w:pStyle w:val="Normal"/>
        <w:ind w:firstLine="900"/>
        <w:jc w:val="both"/>
        <w:rPr/>
      </w:pPr>
      <w:r>
        <w:rPr/>
        <w:t>Розглянувши подання постійної комісії з питань ефективного використання земель всіх форм власності від 8 травня 2013 року та звернення юридичних і фізичних осіб, відповідно до статей 12, 92, 93, 98-102, 123, 124, 128  Земельного кодексу України, статті 288 Податкового кодексу України, статей 31, 32, 33  Закону України «Про оренду землі», статті 56 Закону України «Про землеустрій», статті 24 Закону України «Про Державний земельний кадастр», Закону України «Про оцінку земель», статті 26 Закону України «Про місцеве самоврядування в Україні» та Тимчасового положення про сервітутне (обмежене) землекористування, затвердженого рішенням міської ради від 25 травня 2011 року                         № 180-09-</w:t>
      </w:r>
      <w:r>
        <w:rPr>
          <w:lang w:val="en-US"/>
        </w:rPr>
        <w:t>VI</w:t>
      </w:r>
      <w:r>
        <w:rPr/>
        <w:t xml:space="preserve"> , міська рада вирішила:</w:t>
      </w:r>
    </w:p>
    <w:p>
      <w:pPr>
        <w:pStyle w:val="Normal"/>
        <w:ind w:firstLine="900"/>
        <w:jc w:val="both"/>
        <w:rPr/>
      </w:pPr>
      <w:r>
        <w:rPr/>
      </w:r>
    </w:p>
    <w:p>
      <w:pPr>
        <w:pStyle w:val="Normal"/>
        <w:ind w:firstLine="900"/>
        <w:jc w:val="both"/>
        <w:rPr/>
      </w:pPr>
      <w:r>
        <w:rPr/>
        <w:t>1. Скасувати такий підпункт  рішення  міської ради, виконавчого комітету, а саме:</w:t>
      </w:r>
    </w:p>
    <w:p>
      <w:pPr>
        <w:pStyle w:val="Normal"/>
        <w:ind w:firstLine="900"/>
        <w:jc w:val="both"/>
        <w:rPr/>
      </w:pPr>
      <w:r>
        <w:rPr/>
      </w:r>
    </w:p>
    <w:p>
      <w:pPr>
        <w:pStyle w:val="Normal"/>
        <w:ind w:firstLine="900"/>
        <w:jc w:val="both"/>
        <w:rPr>
          <w:color w:val="000000"/>
        </w:rPr>
      </w:pPr>
      <w:r>
        <w:rPr>
          <w:color w:val="000000"/>
        </w:rPr>
        <w:t>1.1. Підпункт 2.1: «Підпункт 1.3 пункту 1 «Дошкільному навчальному закладу № 23 «Дзвіночок» (ясла-садок) компенсуючого типу (санаторій) під розміщення дошкільного навчального закладу № 23 «Дзвіночок» (ясла-садок) компенсуючого типу (санаторій) по вул. Павліченко, 57 орієнтовною площею 0,6702 га, за рахунок земель комунальної власності територіальної громади м. Біла Церква» рішення міської ради № 783 від 30 травня 2008 року «Про надання дозволу на розробку технічної документації із землеустрою щодо складання документів, що посвідчують  право постійного користування земельними ділянками»: викласти в такій редакції: «Дошкільному навчальному закладу № 23 «Дзвіночок» (ясла- садок) компенсуючого типу (санаторний) під розміщення дошкільного навчального закладу № 23 «Дзвіночок» (ясла-садок) компенсуючого типу (санаторій) по вул. Павліченко, 57 орієнтовною площею 0,6702 га, за рахунок земель населеного пункту м. Біла Церква», в зв’язку з уточненням назви установи» пункту 2: «Внести зміни в такі підпункти рішень міської ради:» рішення міської ради від 24 вересня 2009  року № 1138 «Про скасування пунктів рішень міської  ради та виконавчого комітету, розірвання  договорів оренди земельних ділянок,  внесення змін в рішення міської ради»; підпункт 1.3: «Дошкільному навчальному закладу № 23 «Дзвіночок» (ясла-садок) компенсуючого типу (санаторій) під розміщення дошкільного навчального закладу № 23 «Дзвіночок» (ясла-садок) компенсуючого типу (санаторій) по вул. Павліченко, 57 орієнтовною площею 0,6702 га, за рахунок земель комунальної власності територіальної громади м. Біла Церква» пункту 1: «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30 травня 2008 року № 783 «Про надання дозволу на розробку технічної документації із землеустрою  щодо складання документів, що посвідчують  право постійного користування земельними ділянками», в зв’язку з поданням клопотання  землекористувача.</w:t>
      </w:r>
    </w:p>
    <w:p>
      <w:pPr>
        <w:pStyle w:val="Normal"/>
        <w:ind w:firstLine="900"/>
        <w:jc w:val="center"/>
        <w:rPr>
          <w:color w:val="000000"/>
        </w:rPr>
      </w:pPr>
      <w:r>
        <w:rPr>
          <w:color w:val="000000"/>
        </w:rPr>
        <w:t>2</w:t>
      </w:r>
    </w:p>
    <w:p>
      <w:pPr>
        <w:pStyle w:val="Normal"/>
        <w:ind w:firstLine="900"/>
        <w:jc w:val="both"/>
        <w:rPr>
          <w:color w:val="000000"/>
        </w:rPr>
      </w:pPr>
      <w:r>
        <w:rPr>
          <w:color w:val="000000"/>
        </w:rPr>
      </w:r>
    </w:p>
    <w:p>
      <w:pPr>
        <w:pStyle w:val="Normal"/>
        <w:ind w:firstLine="900"/>
        <w:jc w:val="both"/>
        <w:rPr/>
      </w:pPr>
      <w:r>
        <w:rPr>
          <w:color w:val="000000"/>
        </w:rPr>
        <w:t>1.2. Підпункт 2.9.: «Підпункт 1.9 пункту 1 «Дошкільному навчальному закладу № 12 «ДЖЕРЕЛЬЦЕ» (ясла-садок) комбінованого типу під дошкільний навчальний заклад № 12  «ДЖЕРЕЛЬЦЕ» (ясла-садок) комбінованого типу  по вул. Некрасова, 137 орієнтованою площею 1,9517 га, за  рахунок земель Білоцерківської міської ради»  рішення міської ради             № 581 від 20 грудня 2007 року  «Про надання дозволів на розробку технічної документації із землеустрою щодо складання документів, що посвідчують  право постійного користування земельними ділянками», викласти в такій редакції «Дошкільному навчальному закладу (Центр розвитку дитини) № 12 «ДЖЕРЕЛЬЦЕ» під дошкільний навчальний заклад (Центр розвитку дитини) № 12 «ДЖЕРЕЛЬЦЕ» в місті Біла Церква по вул. Некрасова, 137 орієнтованою площею 1,9517 га, за  рахунок земель Білоцерківської міської ради, в зв’язку зі зміною назви установи» пункту 2: «Внести зміни в такі пункти рішень міської ради:»  рішення міської ради від 24 вересня 2009 року № 1138 «Про скасування пунктів рішень міської  ради та виконавчого комітету, розірвання договорів оренди земельних ділянок,  внесення змін в рішення міської ради» та підпункт 1.9: «Дошкільному навчальному закладу № 12 «ДЖЕРЕЛЬЦЕ» (ясла-садок) комбінованого типу під дошкільний навчальний заклад  № 12 «ДЖЕРЕЛЬЦЕ» (ясла-садок) комбінованого типу по вул. Некрасова, 137 орієнтовною площею 1,9517 га, за рахунок земель Білоцерківської міської ради» пункту 1: «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20 грудня 2007 року № 581 «Про надання дозволів на розробку технічної документації із землеустрою щодо складання документів, що посвідчують  право постійного користування земельними ділянками», в зв’язку з поданням клопотання  землекористувача.</w:t>
      </w:r>
    </w:p>
    <w:p>
      <w:pPr>
        <w:pStyle w:val="Normal"/>
        <w:ind w:firstLine="900"/>
        <w:jc w:val="both"/>
        <w:rPr/>
      </w:pPr>
      <w:r>
        <w:rPr>
          <w:color w:val="000000"/>
        </w:rPr>
        <w:t>1.3. Підпункт 1.7: «Фізичній особі-підприємцю  Тхоровській-Звірко Вікторії Іванівні під розміщення існуючого павільйону з продажу продовольчих товарів в місті Біла Церква по бульвару 50-річчя Перемоги, в районі житлового будинку № 159 загальною площею 0,0040 га ( в тому числі: тимчасова - 0,0029 га, під проходами та площадками – 0,0011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55 га» пункту 1: « Передати земельну ділянку в оренду:»  рішення міської ради від 27 травня 2010 року № 1388-65-</w:t>
      </w:r>
      <w:r>
        <w:rPr>
          <w:color w:val="000000"/>
          <w:lang w:val="en-US"/>
        </w:rPr>
        <w:t>V</w:t>
      </w:r>
      <w:r>
        <w:rPr>
          <w:color w:val="000000"/>
        </w:rPr>
        <w:t xml:space="preserve"> « Про передачу земельних ділянок в оренду» та припинити термін дії договору оренди землі від 22 листопада 2010 року  № 0410936000385,    в зв’язку з поданням клопотання  землекористувача.</w:t>
      </w:r>
    </w:p>
    <w:p>
      <w:pPr>
        <w:pStyle w:val="Normal"/>
        <w:ind w:firstLine="900"/>
        <w:jc w:val="both"/>
        <w:rPr/>
      </w:pPr>
      <w:r>
        <w:rPr>
          <w:color w:val="000000"/>
        </w:rPr>
        <w:t>1.4. Підпункт 1.4: «Фізичній особі-підприємцю Дригало Олексію Васильовичу під розміщення існуючого магазину з кафетерієм в місті Біла Церква по вулиці Гоголя, 18-а, земельну ділянку загальною площею 0,0143 га, терміном на 5 (п’ять) років, за рахунок земель населеного пункту м. Біла Церква» пункту 1: «Передати  земельну ділянку в оренду:» рішення міської ради від 29 жовтня 2009 року № 1166 «Про передачу земельних ділянок в  оренду та  надання згоди на передачу орендованої земельної ділянки в суборенду» та припинити термін дії  договору оренди землі від 29 червня 2010 року  № 041093600163, в зв’язку з поданням клопотання землекористувача.</w:t>
      </w:r>
    </w:p>
    <w:p>
      <w:pPr>
        <w:pStyle w:val="Normal"/>
        <w:ind w:firstLine="900"/>
        <w:jc w:val="both"/>
        <w:rPr>
          <w:color w:val="000000"/>
        </w:rPr>
      </w:pPr>
      <w:r>
        <w:rPr>
          <w:color w:val="000000"/>
        </w:rPr>
        <w:t>1.5. Підпункт 1.16: «Фізичній особі-підприємцю Расторгуєвій Світлані Олександрівні під розміщення існуючого кіоску по продажу продовольчих товарів в місті Біла Церква по вулиці Толстого, в районі житлового будинку № 32 , на земельну ділянку загальною площею 0,0027 га ( в тому числі: під спорудами -0,0005 га, під проходами та площадками -0,0022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98 га» пункту 1: «Поновити договір оренди землі :»  рішення міської ради від 22 грудня 2009 року № 1237           «Про поновлення договорів оренди землі» та припинити термін дії  договору оренди землі від 26 липня 2010 року № 041093600228, в зв’язку з поданням клопотання землекористувача.</w:t>
      </w:r>
    </w:p>
    <w:p>
      <w:pPr>
        <w:pStyle w:val="Normal"/>
        <w:ind w:firstLine="900"/>
        <w:jc w:val="center"/>
        <w:rPr>
          <w:color w:val="000000"/>
        </w:rPr>
      </w:pPr>
      <w:r>
        <w:rPr>
          <w:color w:val="000000"/>
        </w:rPr>
        <w:t>3</w:t>
      </w:r>
    </w:p>
    <w:p>
      <w:pPr>
        <w:pStyle w:val="Normal"/>
        <w:ind w:firstLine="900"/>
        <w:jc w:val="both"/>
        <w:rPr>
          <w:color w:val="000000"/>
        </w:rPr>
      </w:pPr>
      <w:r>
        <w:rPr>
          <w:color w:val="000000"/>
        </w:rPr>
      </w:r>
    </w:p>
    <w:p>
      <w:pPr>
        <w:pStyle w:val="Normal"/>
        <w:ind w:firstLine="900"/>
        <w:jc w:val="both"/>
        <w:rPr/>
      </w:pPr>
      <w:r>
        <w:rPr>
          <w:color w:val="000000"/>
        </w:rPr>
        <w:t>1.6.  Підпункт 1.1: «Дитячо-юнацькому фізкультурно-спортивному клубу під розміщення  фізкультурно-спортивного комплексу в місті Біла Церква по вулиці Польова, 70а, орієнтовною  площею 0,4236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18 січня 2011 року № 44-04-</w:t>
      </w:r>
      <w:r>
        <w:rPr>
          <w:color w:val="000000"/>
          <w:lang w:val="en-US"/>
        </w:rPr>
        <w:t>V</w:t>
      </w:r>
      <w:r>
        <w:rPr>
          <w:color w:val="000000"/>
        </w:rPr>
        <w:t>І «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 , в зв’язку з поданням клопотання землекористувача.</w:t>
      </w:r>
    </w:p>
    <w:p>
      <w:pPr>
        <w:pStyle w:val="Normal"/>
        <w:ind w:firstLine="900"/>
        <w:jc w:val="both"/>
        <w:rPr/>
      </w:pPr>
      <w:r>
        <w:rPr>
          <w:color w:val="000000"/>
        </w:rPr>
        <w:t>1.7. Підпункт 1.33: «Дошкільному навчальному закладу № 48 «УСМІШКА» (ясла-садок) під дошкільний навчальний заклад № 48 «УСМІШКА» (ясла-садок) по                             вул. Некрасова, 139 орієнтовною площею 1,8672 га, за рахунок земель Білоцерківської міської ради»  пункту 1: «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20 грудня 2007 року № 581 «Про надання дозволів на розробку технічної документації із землеустрою  щодо складання документів, що посвідчують  право постійного користування земельними ділянками» , в зв’язку з поданням клопотання землекористувача.</w:t>
      </w:r>
    </w:p>
    <w:p>
      <w:pPr>
        <w:pStyle w:val="Normal"/>
        <w:ind w:firstLine="900"/>
        <w:jc w:val="both"/>
        <w:rPr/>
      </w:pPr>
      <w:r>
        <w:rPr>
          <w:color w:val="000000"/>
        </w:rPr>
        <w:t>1.8. Підпункт 1.2. «Приватному підприємству «Хімагроцентр» під розміщення житлового будинку з приміщеннями торгівельно-офісного призначення по вул. Гагаріна, 35/33, загальною  площею 0,3111 га, за рахунок земель Білоцерківської міської ради»  пункту 1: «Затвердити проекти землеустрою щодо відведення земельних ділянок та надати земельні ділянки в оренду терміном на п’ять років:» рішення міської ради від 24 квітня 2008 року              № 717 «Про затвердження проектів землеустрою щодо відведення земельних ділянок та надання земельних ділянок в оренду» та припинити термін дії договору оренди землі від            22 жовтня 2008 року № 040826100272, в зв’язку з поданням клопотання землекористувача.</w:t>
      </w:r>
    </w:p>
    <w:p>
      <w:pPr>
        <w:pStyle w:val="Normal"/>
        <w:ind w:firstLine="900"/>
        <w:jc w:val="both"/>
        <w:rPr/>
      </w:pPr>
      <w:r>
        <w:rPr>
          <w:color w:val="000000"/>
        </w:rPr>
        <w:t>1.9. Підпункт 1.11: «Фізичній особі-підприємцю Троцько Лідії Андріївні під розміщення магазину з продажу промислових товарів по вул. Гоголя, 26 загальною площею 0,0146 га (в тому числі під спорудами – 0,0092 га; під проїздами, проходами та площадками –  0,0054 га) та земельну ділянку загальною площею 0,0079 га (в тому числі під проїздами та проходами – 0,0079 га) під спільний проїзд та прохід з гр. Савчук О.Ф., строком  на 5 (п’ять) років, за рахунок земель Білоцерківської міської ради» пункту 1: «Надати земельні ділянки в оренду:» рішення міської ради від 27 березня 2008  року № 686 «Про вилучення та надання земельних ділянок в оренду » та припинити термін дії договору оренди землі                              від02 вересня 2008 року № 040826100210, в зв’язку з поданням клопотання  землекористувача.</w:t>
      </w:r>
    </w:p>
    <w:p>
      <w:pPr>
        <w:pStyle w:val="Normal"/>
        <w:ind w:firstLine="900"/>
        <w:jc w:val="both"/>
        <w:rPr/>
      </w:pPr>
      <w:r>
        <w:rPr>
          <w:color w:val="000000"/>
        </w:rPr>
        <w:t>1.10. Підпункт 2.15: «Приватному підприємцю Прилуцькому Василю Васильовичу під розміщення виробничих цехів по виготовленню меблів на земельній ділянці загальною площею 0,3972 га (під спорудами-0,1415 га, інші-0,2557 га) по вул.Привокзальній,93 за рахунок земель Білоцерківської міської ради» пункту 1: «Затвердити проекти  землеустрою  щодо  відведення  земельної  ділянки та надати земельні ділянки  в оренду на 5 (п’ять) років:»  рішення міської ради від 21 квітня 2005 року № 233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8  липня 2005 року              № 389, в зв’язку з поданням клопотання  землекористувача.</w:t>
      </w:r>
    </w:p>
    <w:p>
      <w:pPr>
        <w:pStyle w:val="Normal"/>
        <w:ind w:firstLine="900"/>
        <w:jc w:val="both"/>
        <w:rPr>
          <w:color w:val="000000"/>
        </w:rPr>
      </w:pPr>
      <w:r>
        <w:rPr>
          <w:color w:val="000000"/>
        </w:rPr>
        <w:t xml:space="preserve">1.11. Підпункт 1.5: «Фізичній особі-підприємцю Липовій Олені Анатоліївні під розміщення існуючого павільйону по продажу промислових товарів в місті Біла Церква по  вулиці  Некрасова, в районі жилого будинку № 47/1 по вулиці Леваневського, на земельну ділянку загальною площею 0,0059 га ( в тому числі: тимчасова – 0,0029 га, під проходами та площадками -  0,0030га),   терміном до початку будівництва  торгівельного комплексу, але не </w:t>
      </w:r>
    </w:p>
    <w:p>
      <w:pPr>
        <w:pStyle w:val="Normal"/>
        <w:jc w:val="center"/>
        <w:rPr>
          <w:color w:val="000000"/>
        </w:rPr>
      </w:pPr>
      <w:r>
        <w:rPr>
          <w:color w:val="000000"/>
        </w:rPr>
        <w:t>4</w:t>
      </w:r>
    </w:p>
    <w:p>
      <w:pPr>
        <w:pStyle w:val="Normal"/>
        <w:jc w:val="both"/>
        <w:rPr>
          <w:color w:val="000000"/>
        </w:rPr>
      </w:pPr>
      <w:r>
        <w:rPr>
          <w:color w:val="000000"/>
        </w:rPr>
      </w:r>
    </w:p>
    <w:p>
      <w:pPr>
        <w:pStyle w:val="Normal"/>
        <w:jc w:val="both"/>
        <w:rPr/>
      </w:pPr>
      <w:r>
        <w:rPr>
          <w:color w:val="000000"/>
        </w:rPr>
        <w:t>більше ніж на 3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157га» пункту 1: «Поновити договір оренди землі:» рішення міської ради від 08 липня 2010 року № 1416-67-</w:t>
      </w:r>
      <w:r>
        <w:rPr>
          <w:color w:val="000000"/>
          <w:lang w:val="en-US"/>
        </w:rPr>
        <w:t>VI</w:t>
      </w:r>
      <w:r>
        <w:rPr>
          <w:color w:val="000000"/>
        </w:rPr>
        <w:t xml:space="preserve"> «Про поновлення договорів оренди землі» та припинити термін дії договору оренди землі від 28 березня 2011 року               № 321030004000145, в зв’язку з поданням клопотання  землекористувача.</w:t>
      </w:r>
    </w:p>
    <w:p>
      <w:pPr>
        <w:pStyle w:val="Normal"/>
        <w:ind w:firstLine="900"/>
        <w:jc w:val="both"/>
        <w:rPr/>
      </w:pPr>
      <w:r>
        <w:rPr>
          <w:color w:val="000000"/>
        </w:rPr>
        <w:t>1.12. Підпункт 1.4: «Пункт 2.6. рішення виконавчого комітету Білоцерківської міської ради № 220  від 22.06.2004 року: „Приватному підприємцю Федоренку Руслану Віталійовичу під розміщення магазину промислових товарів на земельній ділянці загальною площею 0,0432 га по вул. Леваневського (в районі житлового будинку № 32) за рахунок земель Білоцерківської міської ради” викласти в такій редакції: “Приватному підприємцю Федоренку Руслану Віталійовичу під розміщення магазину промислових товарів на земельній ділянці загальною площею 0,0166 га по вул. Леваневського (в районі житлового будинку № 32) за рахунок земель Білоцерківської міської ради” в зв’язку з викупом частини земельної ділянки площею  0,0266 га » пункту 1: «Внести зміни в рішення міської ради та її виконавчого комітету:» рішення міської ради від 22 серпня 2007 року № 458 «Про внесення змін в рішення міської ради та її  виконавчого комітету»;  підпункт 2.6: «Приватному  підприємцю  Федоренку  Руслану  Віталійовичу  під  розміщення  магазину  промислових  товарів  на  земельній   ділянці   загальною  площею  0,0432 га  по  вул. Леваневського                  (в  районі  житлового  будинку  № 32)  за  рахунок   земель  Білоцерківської  міської  ради» пункту 2: «Затвердити  проект  землеустрою  щодо  відведення  земельної  ділянки:» рішення виконавчого комітету міської ради від 22 червня 2004 року № 220 «Про  попереднє  погодження  місця  розташування об’єкту,  надання  земельних  ділянок  в   оренду, постійне  користування  та  у  власність», що перезатверджено рішенням міської ради від 09 червня 2005 року  № 285 « Про затвердження рішень виконавчого комітету Білоцерківської міської ради, які прийняті з перевищення повноважень» та припинити термін дії договору оренди землі від 21 серпня 2008 року № 040826100205, в зв’язку з поданням клопотання землекористувача.</w:t>
      </w:r>
    </w:p>
    <w:p>
      <w:pPr>
        <w:pStyle w:val="Normal"/>
        <w:ind w:firstLine="900"/>
        <w:jc w:val="both"/>
        <w:rPr/>
      </w:pPr>
      <w:r>
        <w:rPr>
          <w:color w:val="000000"/>
        </w:rPr>
        <w:t>1.13. Підпункт 1.1: «Фізичній особі-підприємцю Щербаку Ігорю Володимировичу  під розміщення існуючого павільйону по продажу продовольчих товарів в місті Біла Церква по вулиці Гризодубової, на земельну ділянку загальною площею 0,0040 га ( в тому числі: під спорудами – 0,0020 га, під проїздами, проходами та площадками – 0,0020 га) та зобов’язати суб’єкта підприємницької діяльності утримувати в належному стані прилеглу до павільйону територію земельної ділянки площею – 0,0060 га,  терміном  на  3(три)  роки, за рахунок земель населеного пункту м. Біла Церква» пункту 1: «Поновити договори оренди землі:» рішення міської ради від 26 листопада  2009 року № 1191 «Про поновлення договорів оренди землі» та припинити термін дії  договору оренди землі від 07 червня 2010 року                             № 041093600122, в зв’язку з поданням клопотання землекористувача.</w:t>
      </w:r>
    </w:p>
    <w:p>
      <w:pPr>
        <w:pStyle w:val="Normal"/>
        <w:ind w:firstLine="900"/>
        <w:jc w:val="both"/>
        <w:rPr/>
      </w:pPr>
      <w:r>
        <w:rPr>
          <w:color w:val="000000"/>
        </w:rPr>
        <w:t>1.14. Підпункт 1.77: «Приватному виробничому підприємству «УКРКОТЛОПРОМ»,  під розміщення виробничої бази по вулиці Мережній, 6 в місті Біла Церква, загальною площею 1,5581 га, терміном на 5 (п’ять) років,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 та припинити термін дії  договору оренди землі від 08 лютого 2009  року  № 05, в зв’язку з поданням клопотання землекористувача.</w:t>
      </w:r>
    </w:p>
    <w:p>
      <w:pPr>
        <w:pStyle w:val="Normal"/>
        <w:ind w:firstLine="900"/>
        <w:jc w:val="both"/>
        <w:rPr>
          <w:color w:val="000000"/>
        </w:rPr>
      </w:pPr>
      <w:r>
        <w:rPr>
          <w:color w:val="000000"/>
        </w:rPr>
        <w:t xml:space="preserve">1.15.  Підпункт 1.12: «Фізичним особам-підприємцям: Шалю Віталію Степановичу, Каравай Тетяні Олексіївні під спільний проїзд в місті Біла Церква по вулиці Мельника,18-а, на земельну ділянку загальною площею 0,0324 га, терміном на 5 (п’ять) років, за рахунок земель населеного пункту м. Біла Церква» пункту 1: «Поновити договори оренди землі:» рішення міської ради від 29 жовтня 2009 року № 1167 «Про поновлення договорів оренди </w:t>
      </w:r>
    </w:p>
    <w:p>
      <w:pPr>
        <w:pStyle w:val="Normal"/>
        <w:jc w:val="center"/>
        <w:rPr>
          <w:color w:val="000000"/>
        </w:rPr>
      </w:pPr>
      <w:r>
        <w:rPr>
          <w:color w:val="000000"/>
        </w:rPr>
        <w:t>5</w:t>
      </w:r>
    </w:p>
    <w:p>
      <w:pPr>
        <w:pStyle w:val="Normal"/>
        <w:jc w:val="both"/>
        <w:rPr>
          <w:color w:val="000000"/>
        </w:rPr>
      </w:pPr>
      <w:r>
        <w:rPr>
          <w:color w:val="000000"/>
        </w:rPr>
      </w:r>
    </w:p>
    <w:p>
      <w:pPr>
        <w:pStyle w:val="Normal"/>
        <w:jc w:val="both"/>
        <w:rPr/>
      </w:pPr>
      <w:r>
        <w:rPr>
          <w:color w:val="000000"/>
        </w:rPr>
        <w:t>землі» та припинити термін дії  договору оренди землі від 26 лютого 2010  року  № 49, в зв’язку з поданням клопотання землекористувача.</w:t>
      </w:r>
    </w:p>
    <w:p>
      <w:pPr>
        <w:pStyle w:val="Normal"/>
        <w:ind w:firstLine="900"/>
        <w:jc w:val="both"/>
        <w:rPr>
          <w:color w:val="000000"/>
        </w:rPr>
      </w:pPr>
      <w:r>
        <w:rPr>
          <w:color w:val="000000"/>
        </w:rPr>
        <w:t>1.16. Підпункт 3.5: «Приватному виробничо-комерційному підприємству «Фіалка» загальною площею 0,0395 га забудованих земель ( під будівлями – 0,0119 га, під площами – 0,0276 га) під розміщення магазину по вул. Павліченко,49/1)» пункту 3: Затвердити технічну документацію по оформленню права постійного користування земельними ділянками: рішення виконавчого комітету міської ради від 09 жовтня 2001 року № 311 «Про попереднє погодження місця розташування об’єкту та надання земельних ділянок в користування», в зв’язку з поданням клопотання землекористувача.</w:t>
      </w:r>
    </w:p>
    <w:p>
      <w:pPr>
        <w:pStyle w:val="Normal"/>
        <w:ind w:firstLine="900"/>
        <w:jc w:val="both"/>
        <w:rPr/>
      </w:pPr>
      <w:r>
        <w:rPr>
          <w:color w:val="000000"/>
        </w:rPr>
        <w:t>1.17. Підпункт 1.1: «</w:t>
      </w:r>
      <w:r>
        <w:rPr/>
        <w:t xml:space="preserve">Білоцерківській районній раді під розміщення адміністративних приміщень в місті Біла Церква по вулиці Вокзальна, 9, будівля літера «А»,  загальною площею 0,2470 га ( в тому числі: капітальна одноповерхова – 0,0492 га, під проїздами, проходами та площадками – 0,1287 га, під зеленими насадженнями – 0,0691 га),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від 29 вересня 2011 року № 296-12-VI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 </w:t>
      </w:r>
      <w:r>
        <w:rPr>
          <w:color w:val="000000"/>
        </w:rPr>
        <w:t>в зв’язку з поданням клопотання землекористувача.</w:t>
      </w:r>
    </w:p>
    <w:p>
      <w:pPr>
        <w:pStyle w:val="Normal"/>
        <w:ind w:firstLine="900"/>
        <w:jc w:val="both"/>
        <w:rPr>
          <w:color w:val="000000"/>
        </w:rPr>
      </w:pPr>
      <w:r>
        <w:rPr>
          <w:color w:val="000000"/>
        </w:rPr>
      </w:r>
    </w:p>
    <w:p>
      <w:pPr>
        <w:pStyle w:val="Normal"/>
        <w:ind w:firstLine="900"/>
        <w:jc w:val="both"/>
        <w:rPr/>
      </w:pPr>
      <w:r>
        <w:rPr>
          <w:color w:val="000000"/>
        </w:rPr>
        <w:t>2. Надати дозвіл на розробку проекту землеустрою щодо відведення земельної ділянки в оренду:</w:t>
      </w:r>
    </w:p>
    <w:p>
      <w:pPr>
        <w:pStyle w:val="Normal"/>
        <w:ind w:firstLine="900"/>
        <w:jc w:val="both"/>
        <w:rPr/>
      </w:pPr>
      <w:r>
        <w:rPr>
          <w:color w:val="000000"/>
        </w:rPr>
        <w:t>2.1.Приватному підприємству «УКРТЕЛЕМЕДІА»  під розміщення пилорами в місті Біла Церква по вулиці Піщана 1, 130,  орієнтовною площею 0,0847 га,  за рахунок земель населеного пункту м. Біла Церква.</w:t>
      </w:r>
    </w:p>
    <w:p>
      <w:pPr>
        <w:pStyle w:val="Normal"/>
        <w:ind w:firstLine="900"/>
        <w:jc w:val="both"/>
        <w:rPr/>
      </w:pPr>
      <w:r>
        <w:rPr>
          <w:color w:val="000000"/>
        </w:rPr>
        <w:t>2.2. Малому приватному підприємству «Тріумф» »  під розміщення  автостоянки та торгових павільйонів в місті Біла Церква по вулиці Леваневського, в районі тролейбусного ДЕПО,  орієнтовною площею 0,1153 га, за рахунок земель населеного пункту м. Біла Церква.</w:t>
      </w:r>
    </w:p>
    <w:p>
      <w:pPr>
        <w:pStyle w:val="Normal"/>
        <w:ind w:firstLine="900"/>
        <w:jc w:val="both"/>
        <w:rPr>
          <w:color w:val="000000"/>
        </w:rPr>
      </w:pPr>
      <w:r>
        <w:rPr>
          <w:color w:val="000000"/>
        </w:rPr>
        <w:t xml:space="preserve"> </w:t>
      </w:r>
      <w:r>
        <w:rPr>
          <w:color w:val="000000"/>
        </w:rPr>
        <w:t>2.3. Фізичній особі-підприємцю Бойко Вікторії Петрівні під розміщення вхідної групи до власного нежитлового приміщення – магазину по продажу промислових товарів  та офісного приміщення   в місті Біла Церква по вулиці Павліченко, 32, приміщення 34,  орієнтовною площею 0,0025 га,  в складі двох земельних ділянок: ділянка площею 0,0016 га та ділянка площею  0,0009 га, за рахунок земель населеного пункту м. Біла Церква.</w:t>
      </w:r>
    </w:p>
    <w:p>
      <w:pPr>
        <w:pStyle w:val="Normal"/>
        <w:ind w:firstLine="900"/>
        <w:jc w:val="both"/>
        <w:rPr>
          <w:color w:val="000000"/>
        </w:rPr>
      </w:pPr>
      <w:r>
        <w:rPr>
          <w:color w:val="000000"/>
        </w:rPr>
        <w:t>2.4. Фізичній особі-підприємцю Ластовка Петру Петровичу під розміщення нежитлової будівлі – об’єкту сервісного обслуговування та автомийки     в місті Біла Церква по вулиці Зелена,29а,  орієнтовною площею 0,1300 га,  за рахунок земель населеного пункту м. Біла Церква.</w:t>
      </w:r>
    </w:p>
    <w:p>
      <w:pPr>
        <w:pStyle w:val="Normal"/>
        <w:ind w:firstLine="900"/>
        <w:jc w:val="both"/>
        <w:rPr>
          <w:color w:val="000000"/>
        </w:rPr>
      </w:pPr>
      <w:r>
        <w:rPr>
          <w:color w:val="000000"/>
        </w:rPr>
        <w:t xml:space="preserve">  </w:t>
      </w:r>
      <w:r>
        <w:rPr>
          <w:color w:val="000000"/>
        </w:rPr>
        <w:t>2.5. Нотаріусу Савчук Наталії Іванівні під розміщення вхідної групи до власного нежитлового приміщення – офісу в місті Біла Церква по вулиці Таращанська 161, приміщення 533,  орієнтовною площею 0,0065 га, за рахунок земель населеного пункту м. Біла Церква.</w:t>
      </w:r>
    </w:p>
    <w:p>
      <w:pPr>
        <w:pStyle w:val="Normal"/>
        <w:jc w:val="both"/>
        <w:rPr>
          <w:color w:val="000000"/>
        </w:rPr>
      </w:pPr>
      <w:r>
        <w:rPr>
          <w:color w:val="000000"/>
        </w:rPr>
      </w:r>
    </w:p>
    <w:p>
      <w:pPr>
        <w:pStyle w:val="Normal"/>
        <w:ind w:firstLine="900"/>
        <w:jc w:val="both"/>
        <w:rPr/>
      </w:pPr>
      <w:r>
        <w:rPr>
          <w:color w:val="000000"/>
        </w:rPr>
        <w:t>3.  Надати дозвіл на розробку проекту землеустрою щодо відведення земельної ділянки у власність:</w:t>
      </w:r>
    </w:p>
    <w:p>
      <w:pPr>
        <w:pStyle w:val="Normal"/>
        <w:ind w:firstLine="900"/>
        <w:jc w:val="both"/>
        <w:rPr/>
      </w:pPr>
      <w:r>
        <w:rPr>
          <w:color w:val="000000"/>
        </w:rPr>
        <w:t>3.1. Об’єднанню співвласників багатоквартирного житлового будинку «Червона зірка» під розміщення багатоквартирного житлового будинку  в місті Біла Церква по вулиці Чуйкова,70, орієнтовною площею 0,3885 га, за рахунок земель населеного пункту м. Біла Церква.</w:t>
      </w:r>
    </w:p>
    <w:p>
      <w:pPr>
        <w:pStyle w:val="Normal"/>
        <w:ind w:firstLine="900"/>
        <w:jc w:val="both"/>
        <w:rPr>
          <w:color w:val="000000"/>
        </w:rPr>
      </w:pPr>
      <w:r>
        <w:rPr>
          <w:color w:val="000000"/>
        </w:rPr>
      </w:r>
    </w:p>
    <w:p>
      <w:pPr>
        <w:pStyle w:val="Normal"/>
        <w:ind w:firstLine="900"/>
        <w:jc w:val="center"/>
        <w:rPr>
          <w:color w:val="000000"/>
        </w:rPr>
      </w:pPr>
      <w:r>
        <w:rPr>
          <w:color w:val="000000"/>
        </w:rPr>
        <w:t>6</w:t>
      </w:r>
    </w:p>
    <w:p>
      <w:pPr>
        <w:pStyle w:val="Normal"/>
        <w:ind w:firstLine="900"/>
        <w:jc w:val="both"/>
        <w:rPr>
          <w:color w:val="000000"/>
        </w:rPr>
      </w:pPr>
      <w:r>
        <w:rPr>
          <w:color w:val="000000"/>
        </w:rPr>
      </w:r>
    </w:p>
    <w:p>
      <w:pPr>
        <w:pStyle w:val="Normal"/>
        <w:ind w:firstLine="900"/>
        <w:jc w:val="both"/>
        <w:rPr>
          <w:color w:val="000000"/>
        </w:rPr>
      </w:pPr>
      <w:r>
        <w:rPr>
          <w:color w:val="000000"/>
        </w:rPr>
        <w:t>4. Надати дозвіл на розробку проекту землеустрою щодо відведення земельної ділянки в постійне користування:</w:t>
      </w:r>
    </w:p>
    <w:p>
      <w:pPr>
        <w:pStyle w:val="Normal"/>
        <w:ind w:firstLine="900"/>
        <w:jc w:val="both"/>
        <w:rPr>
          <w:color w:val="000000"/>
        </w:rPr>
      </w:pPr>
      <w:r>
        <w:rPr>
          <w:color w:val="000000"/>
        </w:rPr>
      </w:r>
    </w:p>
    <w:p>
      <w:pPr>
        <w:pStyle w:val="Normal"/>
        <w:ind w:firstLine="900"/>
        <w:jc w:val="both"/>
        <w:rPr/>
      </w:pPr>
      <w:r>
        <w:rPr>
          <w:color w:val="000000"/>
        </w:rPr>
        <w:t>4.1. Дитячо-юнацькому фізкультурно-спортивному клубу під розміщення  фізкультурно-спортивного клубу в місті Біла Церква по вулиці Польова,70-А, орієнтовною площею 0,4236 га, за рахунок земель населеного пункту м. Біла Церква.</w:t>
      </w:r>
    </w:p>
    <w:p>
      <w:pPr>
        <w:pStyle w:val="Normal"/>
        <w:ind w:firstLine="900"/>
        <w:jc w:val="both"/>
        <w:rPr/>
      </w:pPr>
      <w:r>
        <w:rPr>
          <w:color w:val="000000"/>
        </w:rPr>
        <w:t>4.2. Управлінню освіти і науки Білоцерківської міської ради під розміщення дошкільного навчального закладу (центр розвитку дитини) № 12 «Джерельце» Білоцерківської міської ради Київської області в місті Біла Церква по вулиці Нєкрасова, 137, орієнтовною площею 1,9030 га, за рахунок земель населеного пункту м. Біла Церква.</w:t>
      </w:r>
    </w:p>
    <w:p>
      <w:pPr>
        <w:pStyle w:val="Normal"/>
        <w:ind w:firstLine="900"/>
        <w:jc w:val="both"/>
        <w:rPr/>
      </w:pPr>
      <w:r>
        <w:rPr>
          <w:color w:val="000000"/>
        </w:rPr>
        <w:t>4.3. Управлінню освіти і науки Білоцерківської міської ради під розміщення дошкільного навчального закладу  (ясла-садок) комбінованого типу №17 «Усмішка» Білоцерківської міської ради Київської області в місті Біла Церква по вулиці Нєкрасова,139, орієнтовною площею 1,8338 га, за рахунок земель населеного пункту м. Біла Церква.</w:t>
      </w:r>
    </w:p>
    <w:p>
      <w:pPr>
        <w:pStyle w:val="Normal"/>
        <w:ind w:firstLine="900"/>
        <w:jc w:val="both"/>
        <w:rPr/>
      </w:pPr>
      <w:r>
        <w:rPr>
          <w:color w:val="000000"/>
        </w:rPr>
        <w:t>4.4. Управлінню освіти і науки Білоцерківської міської ради під розміщення санаторного дошкільного навчального закладу  (ясла-садок) № 23  «Дзвіночок» Білоцерківської міської ради Київської області в місті Біла Церква по вулиці Павліченко,57, орієнтовною площею 0,6674 га, за рахунок земель населеного пункту м. Біла Церква.</w:t>
      </w:r>
    </w:p>
    <w:p>
      <w:pPr>
        <w:pStyle w:val="Normal"/>
        <w:ind w:firstLine="900"/>
        <w:jc w:val="both"/>
        <w:rPr/>
      </w:pPr>
      <w:r>
        <w:rPr>
          <w:color w:val="000000"/>
        </w:rPr>
        <w:t>4.5. Комунальному підприємству  Білоцерківської міської ради «БІЛОЦЕРКІВТЕПЛОМЕРЕЖА» під розміщення теплового пункту в місті Біла Церква по вулиці Крижанівського, 4-а, нежитлова будівля, орієнтовною площею 0,0887 га, за рахунок земель населеного пункту м. Біла Церква.</w:t>
      </w:r>
    </w:p>
    <w:p>
      <w:pPr>
        <w:pStyle w:val="Normal"/>
        <w:ind w:firstLine="900"/>
        <w:jc w:val="both"/>
        <w:rPr/>
      </w:pPr>
      <w:r>
        <w:rPr>
          <w:color w:val="000000"/>
        </w:rPr>
        <w:t>4.6. Комунальному підприємству  Білоцерківської міської ради «БІЛОЦЕРКІВТЕПЛОМЕРЕЖА» під розміщення теплового пункту в місті Біла Церква по вулиці Пушкінська, 50а, нежитлова будівля літера «А-2» , орієнтовною площею 0,0181 га, за рахунок земель населеного пункту м. Біла Церква.</w:t>
      </w:r>
    </w:p>
    <w:p>
      <w:pPr>
        <w:pStyle w:val="Normal"/>
        <w:ind w:firstLine="900"/>
        <w:jc w:val="both"/>
        <w:rPr/>
      </w:pPr>
      <w:r>
        <w:rPr>
          <w:color w:val="000000"/>
        </w:rPr>
        <w:t>4.7. Комунальному підприємству  Білоцерківської міської ради «БІЛОЦЕРКІВТЕПЛОМЕРЕЖА» під розміщення котельні  в місті Біла Церква по вулиці Турчанінова,10, нежитлова будівля літера «А» , орієнтовною площею 0,1163 га, за рахунок земель населеного пункту м. Біла Церква.</w:t>
      </w:r>
    </w:p>
    <w:p>
      <w:pPr>
        <w:pStyle w:val="Normal"/>
        <w:ind w:firstLine="900"/>
        <w:jc w:val="both"/>
        <w:rPr/>
      </w:pPr>
      <w:r>
        <w:rPr>
          <w:color w:val="000000"/>
        </w:rPr>
        <w:t>4.8. Комунальному підприємству  Білоцерківської міської ради «БІЛОЦЕРКІВТЕПЛОМЕРЕЖА» під розміщення котельні  в місті Біла Церква по вулиці Гайова,4-а, нежитлова будівля літера «А» , орієнтовною площею 0,1044 га, за рахунок земель населеного пункту м. Біла Церква.</w:t>
      </w:r>
    </w:p>
    <w:p>
      <w:pPr>
        <w:pStyle w:val="Normal"/>
        <w:ind w:firstLine="900"/>
        <w:jc w:val="both"/>
        <w:rPr/>
      </w:pPr>
      <w:r>
        <w:rPr>
          <w:color w:val="000000"/>
        </w:rPr>
        <w:t>4.9. Комунальному підприємству  Білоцерківської міської ради «БІЛОЦЕРКІВТЕПЛОМЕРЕЖА» під розміщення котельні  в місті Біла Церква по вулиці Олеся Гончара,1, нежитлова будівля, орієнтовною площею 0,1395 га, за рахунок земель населеного пункту м. Біла Церква.</w:t>
      </w:r>
    </w:p>
    <w:p>
      <w:pPr>
        <w:pStyle w:val="Normal"/>
        <w:ind w:firstLine="900"/>
        <w:jc w:val="both"/>
        <w:rPr/>
      </w:pPr>
      <w:r>
        <w:rPr>
          <w:color w:val="000000"/>
        </w:rPr>
        <w:t>4.10. Комунальному підприємству  Білоцерківської міської ради «БІЛОЦЕРКІВТЕПЛОМЕРЕЖА» під розміщення теплового пункту в місті Біла Церква по бульвару 50-річчя Перемоги,195,  нежитлова будівля літера «А», орієнтовною площею 0,0126 га, за рахунок земель населеного пункту м. Біла Церква.</w:t>
      </w:r>
    </w:p>
    <w:p>
      <w:pPr>
        <w:pStyle w:val="Normal"/>
        <w:ind w:firstLine="900"/>
        <w:jc w:val="both"/>
        <w:rPr/>
      </w:pPr>
      <w:r>
        <w:rPr>
          <w:color w:val="000000"/>
        </w:rPr>
        <w:t>4.11. Комунальному підприємству  Білоцерківської міської ради «БІЛОЦЕРКІВТЕПЛОМЕРЕЖА» під розміщення котельні  в місті Біла Церква по вулиці Шевченка, 69, нежиле приміщення 1,  в нежитловій будівлі літера «Е», орієнтовною площею 0,0255 га, за рахунок земель населеного пункту м. Біла Церква.</w:t>
      </w:r>
    </w:p>
    <w:p>
      <w:pPr>
        <w:pStyle w:val="Normal"/>
        <w:ind w:firstLine="900"/>
        <w:jc w:val="both"/>
        <w:rPr>
          <w:color w:val="000000"/>
        </w:rPr>
      </w:pPr>
      <w:r>
        <w:rPr>
          <w:color w:val="000000"/>
        </w:rPr>
        <w:t>4.12. Комунальному підприємству  Білоцерківської міської ради «БІЛОЦЕРКІВТЕПЛОМЕРЕЖА» під розміщення теплового пункту в місті Біла Церква по вулиці Тімірязєва,14а, нежитлова будівля літера «А», орієнтовною площею 0,1005 га, за рахунок земель населеного пункту м. Біла Церква.</w:t>
      </w:r>
    </w:p>
    <w:p>
      <w:pPr>
        <w:pStyle w:val="Normal"/>
        <w:ind w:firstLine="900"/>
        <w:jc w:val="center"/>
        <w:rPr>
          <w:color w:val="000000"/>
        </w:rPr>
      </w:pPr>
      <w:r>
        <w:rPr>
          <w:color w:val="000000"/>
        </w:rPr>
        <w:t>7</w:t>
      </w:r>
    </w:p>
    <w:p>
      <w:pPr>
        <w:pStyle w:val="Normal"/>
        <w:ind w:firstLine="900"/>
        <w:jc w:val="both"/>
        <w:rPr>
          <w:color w:val="000000"/>
        </w:rPr>
      </w:pPr>
      <w:r>
        <w:rPr>
          <w:color w:val="000000"/>
        </w:rPr>
      </w:r>
    </w:p>
    <w:p>
      <w:pPr>
        <w:pStyle w:val="Normal"/>
        <w:ind w:firstLine="900"/>
        <w:jc w:val="both"/>
        <w:rPr/>
      </w:pPr>
      <w:r>
        <w:rPr>
          <w:color w:val="000000"/>
        </w:rPr>
        <w:t>4.13. Комунальному підприємству  Білоцерківської міської ради «БІЛОЦЕРКІВТЕПЛОМЕРЕЖА» під розміщення теплового пункту в місті Біла Церква по вулиці Вернадського, 2б, нежитлова будівля літера «А», орієнтовною площею 0,0519 га, за рахунок земель населеного пункту м. Біла Церква.</w:t>
      </w:r>
    </w:p>
    <w:p>
      <w:pPr>
        <w:pStyle w:val="Normal"/>
        <w:ind w:firstLine="900"/>
        <w:jc w:val="both"/>
        <w:rPr>
          <w:color w:val="000000"/>
        </w:rPr>
      </w:pPr>
      <w:r>
        <w:rPr>
          <w:color w:val="000000"/>
        </w:rPr>
        <w:t>4.14. Комунальному підприємству  Білоцерківської міської ради «БІЛОЦЕРКІВТЕПЛОМЕРЕЖА» під розміщення теплового пункту в місті Біла Церква по вулиці Червонофлотська, 58а, нежитлова будівля літера «А» , орієнтовною площею 0,0162 га, за рахунок земель населеного пункту м. Біла Церква.</w:t>
      </w:r>
    </w:p>
    <w:p>
      <w:pPr>
        <w:pStyle w:val="Normal"/>
        <w:ind w:firstLine="900"/>
        <w:jc w:val="both"/>
        <w:rPr>
          <w:color w:val="000000"/>
        </w:rPr>
      </w:pPr>
      <w:r>
        <w:rPr>
          <w:color w:val="000000"/>
        </w:rPr>
      </w:r>
    </w:p>
    <w:p>
      <w:pPr>
        <w:pStyle w:val="Normal"/>
        <w:ind w:firstLine="900"/>
        <w:jc w:val="both"/>
        <w:rPr>
          <w:color w:val="000000"/>
        </w:rPr>
      </w:pPr>
      <w:r>
        <w:rPr>
          <w:color w:val="000000"/>
        </w:rPr>
        <w:t>5. Поновити договір оренди землі:</w:t>
      </w:r>
    </w:p>
    <w:p>
      <w:pPr>
        <w:pStyle w:val="Normal"/>
        <w:ind w:firstLine="900"/>
        <w:jc w:val="both"/>
        <w:rPr>
          <w:color w:val="000000"/>
        </w:rPr>
      </w:pPr>
      <w:r>
        <w:rPr>
          <w:color w:val="000000"/>
        </w:rPr>
      </w:r>
    </w:p>
    <w:p>
      <w:pPr>
        <w:pStyle w:val="Normal"/>
        <w:ind w:firstLine="900"/>
        <w:jc w:val="both"/>
        <w:rPr>
          <w:color w:val="000000"/>
        </w:rPr>
      </w:pPr>
      <w:r>
        <w:rPr>
          <w:color w:val="000000"/>
        </w:rPr>
        <w:t>5.1. Фізичній особі-підприємцю Ткаченку Віталію Михайловичу  під розміщення магазину  в місті Біла Церква по вулиці  Шевченка, 87, частина нежитлової будівлі «А-2», загальною площею 0,0327 га, строком на 5 (п’ять) років, за рахунок земель населеного пункту м. Біла Церква.  (Кадастровий номер земельної ділянки:  3210300000:04:001:0063).</w:t>
      </w:r>
    </w:p>
    <w:p>
      <w:pPr>
        <w:pStyle w:val="Normal"/>
        <w:ind w:firstLine="900"/>
        <w:jc w:val="both"/>
        <w:rPr>
          <w:color w:val="000000"/>
        </w:rPr>
      </w:pPr>
      <w:r>
        <w:rPr>
          <w:color w:val="000000"/>
        </w:rPr>
      </w:r>
    </w:p>
    <w:p>
      <w:pPr>
        <w:pStyle w:val="Normal"/>
        <w:ind w:firstLine="900"/>
        <w:jc w:val="both"/>
        <w:rPr>
          <w:color w:val="000000"/>
        </w:rPr>
      </w:pPr>
      <w:r>
        <w:rPr>
          <w:color w:val="000000"/>
        </w:rPr>
        <w:t>6. Передати  земельну ділянку в оренду:</w:t>
      </w:r>
    </w:p>
    <w:p>
      <w:pPr>
        <w:pStyle w:val="Normal"/>
        <w:ind w:firstLine="900"/>
        <w:jc w:val="both"/>
        <w:rPr>
          <w:color w:val="000000"/>
        </w:rPr>
      </w:pPr>
      <w:r>
        <w:rPr>
          <w:color w:val="000000"/>
        </w:rPr>
      </w:r>
    </w:p>
    <w:p>
      <w:pPr>
        <w:pStyle w:val="Normal"/>
        <w:ind w:firstLine="900"/>
        <w:jc w:val="both"/>
        <w:rPr/>
      </w:pPr>
      <w:r>
        <w:rPr>
          <w:color w:val="000000"/>
        </w:rPr>
        <w:t xml:space="preserve">6.1. Фізичній особі-підприємцю Лиценко Галині Володимирівні під розміщення магазину з кафетерієм в місті Біла Церква по вулиці Гоголя, 18-а, загальною площею 0,0143 га, строком на 5 (п’ять) років, за рахунок земель населеного пункту м. Біла Церква. (Кадастровий номер земельної ділянки: 3210300000: 04:015:0208). </w:t>
      </w:r>
    </w:p>
    <w:p>
      <w:pPr>
        <w:pStyle w:val="Normal"/>
        <w:ind w:firstLine="900"/>
        <w:jc w:val="both"/>
        <w:rPr>
          <w:color w:val="000000"/>
        </w:rPr>
      </w:pPr>
      <w:r>
        <w:rPr>
          <w:color w:val="000000"/>
        </w:rPr>
        <w:t>6.2. Товариству з обмеженою відповідальністю «СУЧАСНА ЄВРООСЕЛЯ» під розміщення житлового будинку з приміщеннями торгівельно-офісного призначення в місті Біла Церква по вулиці Гагаріна, 35/33, загальною площею 0,3111 га, строком на 5 (п’ять) років, за рахунок земель населеного пункту м. Біла Церква. (Кадастровий номер земельної ділянки: 3210300000: 04: 020: 0077) .</w:t>
      </w:r>
    </w:p>
    <w:p>
      <w:pPr>
        <w:pStyle w:val="Normal"/>
        <w:ind w:firstLine="900"/>
        <w:jc w:val="both"/>
        <w:rPr>
          <w:color w:val="000000"/>
        </w:rPr>
      </w:pPr>
      <w:r>
        <w:rPr>
          <w:color w:val="000000"/>
        </w:rPr>
        <w:t>6.3. Приватному підприємству «ЄВРОБУР»  під розміщення  виробничої бази в місті Біла Церква по вулиці Привокзальна, 93, комплекс, нежитлові будівлі «А»; «В», загальною площею 0,3972 га, строком на 5 (п’ять)  років, за рахунок земель населеного пункту м. Біла Церква. (Кадастровий номер земельної ділянки: 3210300000: ).</w:t>
      </w:r>
    </w:p>
    <w:p>
      <w:pPr>
        <w:pStyle w:val="Normal"/>
        <w:ind w:firstLine="900"/>
        <w:jc w:val="both"/>
        <w:rPr>
          <w:color w:val="000000"/>
        </w:rPr>
      </w:pPr>
      <w:r>
        <w:rPr>
          <w:color w:val="000000"/>
        </w:rPr>
        <w:t>6.4. Приватному виробничому підприємству «УКРКОТЛОПРОМ» під розміщення виробничої бази в місті Біла Церква по вулиці Мережна,6, нежитлова будівля, загальною площею 1,5581 га, строком на 5 (п’ять) років, за рахунок земель населеного пункту м. Біла Церква. (Кадастровий номер земельної ділянки: 3210300000: ).</w:t>
      </w:r>
    </w:p>
    <w:p>
      <w:pPr>
        <w:pStyle w:val="Normal"/>
        <w:ind w:firstLine="900"/>
        <w:jc w:val="both"/>
        <w:rPr/>
      </w:pPr>
      <w:r>
        <w:rPr>
          <w:color w:val="000000"/>
        </w:rPr>
        <w:t xml:space="preserve">6.5. Фізичній особі-підприємцю Середі Наталії Миколаївні  під розміщення складських приміщень в місті Біла Церква по вулиці Замкова,10, нежитлова будівля літера «Л» мотогаражі, павільйон металевий літера «К», павільйон «П-470»  металевий літера «Ж», нежитлове приміщення літера «Б»,  загальною площею 0,1443 га, строком на 5 (п’ять) років, за рахунок земель населеного пункту м. Біла Церква. (Кадастровий номер земельної ділянки: 3210300000: 04:020:0085.) </w:t>
      </w:r>
    </w:p>
    <w:p>
      <w:pPr>
        <w:pStyle w:val="Normal"/>
        <w:ind w:firstLine="900"/>
        <w:jc w:val="both"/>
        <w:rPr/>
      </w:pPr>
      <w:r>
        <w:rPr>
          <w:color w:val="000000"/>
        </w:rPr>
        <w:t xml:space="preserve">6.6. Фізичній особі-підприємцю Середі Наталії Миколаївні  під розміщення складських приміщень в місті Біла Церква по вулиці Замкова,10, нежитлова будівля літера «М», будівля гаражу, склад пального, загальною площею 0,0732 га, строком на 5 (п’ять) років, за рахунок земель населеного пункту м. Біла Церква. (Кадастровий номер земельної ділянки: 3210300000: 04:020:0086.) </w:t>
      </w:r>
    </w:p>
    <w:p>
      <w:pPr>
        <w:pStyle w:val="Normal"/>
        <w:ind w:firstLine="900"/>
        <w:jc w:val="both"/>
        <w:rPr>
          <w:color w:val="000000"/>
        </w:rPr>
      </w:pPr>
      <w:r>
        <w:rPr>
          <w:color w:val="000000"/>
        </w:rPr>
        <w:t xml:space="preserve">6.7. Фізичній особі-підприємцю Брацлавському Анатолію Олексійовичу під розміщення павільйону по продажу продовольчих товарів з влаштуванням літнього майданчика в місті Біла Церква по вулиці Леванеського, в районі ПК ВАТ «Росава»,  </w:t>
      </w:r>
    </w:p>
    <w:p>
      <w:pPr>
        <w:pStyle w:val="Normal"/>
        <w:jc w:val="both"/>
        <w:rPr>
          <w:color w:val="000000"/>
        </w:rPr>
      </w:pPr>
      <w:r>
        <w:rPr>
          <w:color w:val="000000"/>
        </w:rPr>
      </w:r>
    </w:p>
    <w:p>
      <w:pPr>
        <w:pStyle w:val="Normal"/>
        <w:jc w:val="center"/>
        <w:rPr>
          <w:color w:val="000000"/>
        </w:rPr>
      </w:pPr>
      <w:r>
        <w:rPr>
          <w:color w:val="000000"/>
        </w:rPr>
        <w:t>8</w:t>
      </w:r>
    </w:p>
    <w:p>
      <w:pPr>
        <w:pStyle w:val="Normal"/>
        <w:jc w:val="center"/>
        <w:rPr>
          <w:color w:val="000000"/>
        </w:rPr>
      </w:pPr>
      <w:r>
        <w:rPr>
          <w:color w:val="000000"/>
        </w:rPr>
      </w:r>
    </w:p>
    <w:p>
      <w:pPr>
        <w:pStyle w:val="Normal"/>
        <w:jc w:val="both"/>
        <w:rPr>
          <w:color w:val="000000"/>
        </w:rPr>
      </w:pPr>
      <w:r>
        <w:rPr>
          <w:color w:val="000000"/>
        </w:rPr>
        <w:t xml:space="preserve">загальною площею 0,0083 га, строком на 3 (три) роки, за рахунок земель населеного пункту м. Біла Церква. (Кадастровий номер земельної ділянки: 3210300000: 07:007:0075.) </w:t>
      </w:r>
    </w:p>
    <w:p>
      <w:pPr>
        <w:pStyle w:val="Normal"/>
        <w:ind w:firstLine="900"/>
        <w:jc w:val="both"/>
        <w:rPr>
          <w:color w:val="000000"/>
        </w:rPr>
      </w:pPr>
      <w:r>
        <w:rPr>
          <w:color w:val="000000"/>
        </w:rPr>
      </w:r>
    </w:p>
    <w:p>
      <w:pPr>
        <w:pStyle w:val="Normal"/>
        <w:ind w:firstLine="900"/>
        <w:jc w:val="both"/>
        <w:rPr>
          <w:color w:val="000000"/>
        </w:rPr>
      </w:pPr>
      <w:r>
        <w:rPr>
          <w:color w:val="000000"/>
        </w:rPr>
        <w:t>7. Затвердити проект землеустрою щодо відведення земельної ділянки в оренду та передати земельну ділянку в оренду:</w:t>
      </w:r>
    </w:p>
    <w:p>
      <w:pPr>
        <w:pStyle w:val="Normal"/>
        <w:ind w:firstLine="900"/>
        <w:jc w:val="both"/>
        <w:rPr>
          <w:color w:val="000000"/>
        </w:rPr>
      </w:pPr>
      <w:r>
        <w:rPr>
          <w:color w:val="000000"/>
        </w:rPr>
        <w:t>7.1. Споживчому товариству «Каменотес»  під розміщення нежитлових приміщень в місті Біла Церква по провулку Стаханівський, 3, нежитлові будівлі літери «А»; «Б»; «В»; «Г»,  загальною площею 0,1365 га, строком на 5 (п’ять) років, за рахунок земель населеного пункту м. Біла Церква. ( Кадастровий номер: 3210300000:05:020:0002).</w:t>
      </w:r>
    </w:p>
    <w:p>
      <w:pPr>
        <w:pStyle w:val="Normal"/>
        <w:ind w:firstLine="900"/>
        <w:jc w:val="both"/>
        <w:rPr>
          <w:color w:val="000000"/>
        </w:rPr>
      </w:pPr>
      <w:r>
        <w:rPr>
          <w:color w:val="000000"/>
        </w:rPr>
      </w:r>
    </w:p>
    <w:p>
      <w:pPr>
        <w:pStyle w:val="Normal"/>
        <w:ind w:firstLine="900"/>
        <w:jc w:val="both"/>
        <w:rPr>
          <w:color w:val="000000"/>
        </w:rPr>
      </w:pPr>
      <w:r>
        <w:rPr>
          <w:color w:val="000000"/>
        </w:rPr>
        <w:t>8. Затвердити проект землеустрою щодо відведення земельної ділянки у власність цільове призначення якої змінюється:</w:t>
      </w:r>
    </w:p>
    <w:p>
      <w:pPr>
        <w:pStyle w:val="Normal"/>
        <w:ind w:firstLine="900"/>
        <w:jc w:val="both"/>
        <w:rPr>
          <w:color w:val="000000"/>
        </w:rPr>
      </w:pPr>
      <w:r>
        <w:rPr>
          <w:color w:val="000000"/>
        </w:rPr>
        <w:t>8.1.Фізичній особі-підприємцю Харченку Олександру Петровичу під розміщення торгово-офісного приміщення  в місті Біла Церква по вулиці Гординського, 26/1, приміщення 2, загальною площею 0,0088 га, за рахунок власної земельної ділянки. (Кадастровий номер земельної ділянки: 3210300000: 04:008:0046).</w:t>
      </w:r>
    </w:p>
    <w:p>
      <w:pPr>
        <w:pStyle w:val="Normal"/>
        <w:ind w:firstLine="900"/>
        <w:jc w:val="both"/>
        <w:rPr>
          <w:color w:val="000000"/>
        </w:rPr>
      </w:pPr>
      <w:r>
        <w:rPr>
          <w:color w:val="000000"/>
        </w:rPr>
      </w:r>
    </w:p>
    <w:p>
      <w:pPr>
        <w:pStyle w:val="Normal"/>
        <w:ind w:firstLine="900"/>
        <w:jc w:val="both"/>
        <w:rPr>
          <w:color w:val="000000"/>
        </w:rPr>
      </w:pPr>
      <w:r>
        <w:rPr>
          <w:color w:val="000000"/>
        </w:rPr>
        <w:t>9. Укласти договір на встановлення особистого строкового сервітуту з:</w:t>
      </w:r>
    </w:p>
    <w:p>
      <w:pPr>
        <w:pStyle w:val="Normal"/>
        <w:ind w:firstLine="900"/>
        <w:jc w:val="both"/>
        <w:rPr>
          <w:color w:val="000000"/>
        </w:rPr>
      </w:pPr>
      <w:r>
        <w:rPr>
          <w:color w:val="000000"/>
        </w:rPr>
      </w:r>
    </w:p>
    <w:p>
      <w:pPr>
        <w:pStyle w:val="Normal"/>
        <w:ind w:firstLine="900"/>
        <w:jc w:val="both"/>
        <w:rPr/>
      </w:pPr>
      <w:r>
        <w:rPr>
          <w:color w:val="000000"/>
        </w:rPr>
        <w:t>9.1. Фізичною особою-підприємцем Вареник Ларисою Василівною  під розміщення вхідної групи до власного нежитлового приміщення - перукарні в місті Біла Церква по провулку Студентський, 2, приміщення 100, загальною площею 0,0028 га, строком  на 5 (п’ять) років, за рахунок земель населеного пункту м. Біла Церква.</w:t>
      </w:r>
    </w:p>
    <w:p>
      <w:pPr>
        <w:pStyle w:val="Normal"/>
        <w:ind w:firstLine="900"/>
        <w:jc w:val="both"/>
        <w:rPr/>
      </w:pPr>
      <w:r>
        <w:rPr>
          <w:color w:val="000000"/>
        </w:rPr>
        <w:t>9.2. Фізичною особою-підприємцем  Корчєновою Ольгою Миколаївною   під розміщення кіоску в місті Біла Церква по вулиці Леваневського, в районі житлового будинку № 53,   загальною площею 0,0050 га , строком на 3 (три) роки,  за рахунок земель населеного пункту м. Біла Церква .</w:t>
      </w:r>
    </w:p>
    <w:p>
      <w:pPr>
        <w:pStyle w:val="Normal"/>
        <w:ind w:firstLine="900"/>
        <w:jc w:val="both"/>
        <w:rPr/>
      </w:pPr>
      <w:r>
        <w:rPr>
          <w:color w:val="000000"/>
        </w:rPr>
        <w:t>9.3. Фізичною особою-підприємцем Тхоровською-Звірко Вікторією Іванівною під розміщення павільйону з продажу продовольчих товарів в місті Біла Церква по бульвару 50 річчя Перемоги, в районі житлового будинку № 159, загальною площею 0,0040 га, строком  на 3 (три) роки, за рахунок земель населеного пункту м. Біла Церква.</w:t>
      </w:r>
    </w:p>
    <w:p>
      <w:pPr>
        <w:pStyle w:val="Normal"/>
        <w:ind w:firstLine="900"/>
        <w:jc w:val="both"/>
        <w:rPr/>
      </w:pPr>
      <w:r>
        <w:rPr>
          <w:color w:val="000000"/>
        </w:rPr>
        <w:t>9.4. Фізичною особою-підприємцем  Вампушец Тетяною Володимирівною   під розміщення вхідної групи до  власного  нежитлового приміщення в місті Біла Церква по вулиці Тімірязєва, 16, приміщення № 238, загальною площею 0,0010 га, строком   на 5 (п’ять) років , за рахунок земель населеного пункту м. Біла Церква.</w:t>
      </w:r>
    </w:p>
    <w:p>
      <w:pPr>
        <w:pStyle w:val="Normal"/>
        <w:ind w:firstLine="900"/>
        <w:jc w:val="both"/>
        <w:rPr/>
      </w:pPr>
      <w:r>
        <w:rPr>
          <w:color w:val="000000"/>
        </w:rPr>
        <w:t>9.5. Фізичною особою-підприємцем  Щербатюк Станіславом Павловичем   під розміщення вхідної групи до  власного  нежитлового приміщення – майстерні «Ремонт взуття» в місті Біла Церква по вулиці Леваневського, 59,  загальною площею 0,0009 га, строком  на 5 (п’ять) років , за рахунок земель населеного пункту м. Біла Церква.</w:t>
      </w:r>
    </w:p>
    <w:p>
      <w:pPr>
        <w:pStyle w:val="Normal"/>
        <w:ind w:firstLine="900"/>
        <w:jc w:val="both"/>
        <w:rPr/>
      </w:pPr>
      <w:r>
        <w:rPr>
          <w:color w:val="000000"/>
        </w:rPr>
        <w:t>9.6. Фізичною особою-підприємцем  Пшерадзською Людмилою Олексіївною   під розміщення магазину павільйонного типу по продажу продовольчих товарів в місті Біла Церква по вулиці Дачна, в районі будинку № 44, загальною площею 0,0168 га, строком   на 3 (три) роки , за рахунок земель населеного пункту м. Біла Церква.</w:t>
      </w:r>
    </w:p>
    <w:p>
      <w:pPr>
        <w:pStyle w:val="Normal"/>
        <w:ind w:firstLine="900"/>
        <w:jc w:val="both"/>
        <w:rPr>
          <w:color w:val="000000"/>
        </w:rPr>
      </w:pPr>
      <w:r>
        <w:rPr>
          <w:color w:val="000000"/>
        </w:rPr>
        <w:t>9.7. Фізичною особою-підприємцем  Расторгуєвою Світланою Олександрівною    під розміщення кіоску в місті Біла Церква по вулиці Толстого, в районі будинку № 32, загальною площею 0,0027 га, строком   на 3 (три) роки , за рахунок земель населеного пункту м. Біла Церкв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center"/>
        <w:rPr>
          <w:color w:val="000000"/>
        </w:rPr>
      </w:pPr>
      <w:r>
        <w:rPr>
          <w:color w:val="000000"/>
        </w:rPr>
        <w:t>9</w:t>
      </w:r>
    </w:p>
    <w:p>
      <w:pPr>
        <w:pStyle w:val="Normal"/>
        <w:ind w:firstLine="900"/>
        <w:jc w:val="both"/>
        <w:rPr>
          <w:color w:val="000000"/>
        </w:rPr>
      </w:pPr>
      <w:r>
        <w:rPr>
          <w:color w:val="000000"/>
        </w:rPr>
      </w:r>
    </w:p>
    <w:p>
      <w:pPr>
        <w:pStyle w:val="Normal"/>
        <w:ind w:firstLine="900"/>
        <w:jc w:val="both"/>
        <w:rPr/>
      </w:pPr>
      <w:r>
        <w:rPr>
          <w:color w:val="000000"/>
        </w:rPr>
        <w:t>9.8. Фізичною особою-підприємцем Липовою Оленою Анатоліївною  під  розміщення павільйону по продажу промислових товарів в місті Біла Церква по вулиці Нєкрасова, в районі житлового будинку  № 47/1 по вулиці Леваневського,  загальною площею 0,0059  га, строком на 3 (три) роки , за рахунок земель населеного пункту м. Біла Церква.</w:t>
      </w:r>
    </w:p>
    <w:p>
      <w:pPr>
        <w:pStyle w:val="Normal"/>
        <w:ind w:firstLine="900"/>
        <w:jc w:val="both"/>
        <w:rPr/>
      </w:pPr>
      <w:r>
        <w:rPr>
          <w:color w:val="000000"/>
        </w:rPr>
        <w:t>9.9. Фізичною особою-підприємцем Щербак Ігорем Анатолійовичем  під  розміщення павільйону по продажу продовольчих товарів в місті Біла Церква по вулиці Гризодубової, загальною площею 0,0040  га, строком на 3 (три) роки , за рахунок земель населеного пункту м. Біла Церква.</w:t>
      </w:r>
    </w:p>
    <w:p>
      <w:pPr>
        <w:pStyle w:val="Normal"/>
        <w:ind w:firstLine="900"/>
        <w:jc w:val="both"/>
        <w:rPr/>
      </w:pPr>
      <w:r>
        <w:rPr>
          <w:color w:val="000000"/>
        </w:rPr>
        <w:t>9.10. Фізичною особою-підприємцем Павловським Владиславом Андрійовичем  під розміщення  павільйону в місті Біла Церква по вулиці Привокзальна, в районі житлового будинку № 8,  загальною площею 0,0027 га, строком на 3 (три) роки,  за рахунок земель населеного пункту м. Біла Церква.</w:t>
      </w:r>
    </w:p>
    <w:p>
      <w:pPr>
        <w:pStyle w:val="Normal"/>
        <w:ind w:firstLine="900"/>
        <w:jc w:val="both"/>
        <w:rPr/>
      </w:pPr>
      <w:r>
        <w:rPr/>
        <w:t>9.11. Фізичною особою-підприємцем Авраменко Інною Анатоліївною   під  розміщення малої архітектурної форми -  роздрібна торгівля окулярами в місті Біла Церква по вулиці Леваневського, 53, поруч з ПК «Росава»,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12. Фізичною особою-підприємцем Авраменко Інною Анатоліївною   під  розміщення малої архітектурної форми - роздрібна торгівля  окулярами в місті Біла Церква по бульвару 50-річчя Перемоги, 84, біля магазину «АТБ»,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13. Фізичною особою-підприємцем Авраменко Інною Анатоліївною   під  розміщення малої архітектурної форми – роздрібна торгівля окулярами в місті Біла Церква по вулиці  Ярослава Мудрого, 40, біля зупинки ТЦ «Гермес»,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14. Фізичною особою-підприємцем Авраменко Інною Анатоліївною  під  розміщення малої архітектурної форми – роздрібна торгівля  окулярами  форми в місті Біла Церква по  бульвару 50-річчя Перемоги, в районі будинків № 54 та № 62 ,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15. Фізичною особою-підприємцем Авраменко Інною Анатоліївною  під  розміщення малої архітектурної форми – роздрібна торгівля  окулярами форми в місті Біла Церква на площі Соборна, в районі зупинок, загальною площею 0,0040 га, в складі двох земельних ділянок: ділянка площею 0,0020 га (з них: під тимчасовою спорудою - 0,0002 га, для утримання в належному санітарному стані – 0,0018 га) та ділянка площею 0,0020 га (з них: під тимчасовою спорудою - 0,0002 га, для утримання в належному санітарному стані – 0,0018 га)  , строком  до 01 жовтня 2013 року , за рахунок земель населеного пункту м. Біла Церква.</w:t>
      </w:r>
    </w:p>
    <w:p>
      <w:pPr>
        <w:pStyle w:val="Normal"/>
        <w:ind w:firstLine="900"/>
        <w:jc w:val="both"/>
        <w:rPr/>
      </w:pPr>
      <w:r>
        <w:rPr/>
        <w:t>9.16. Фізичною особою-підприємцем Калашніковим  Миколою  Олександровичем  під  розміщення малої архітектурної форми – торгівля баштанними та овочами в місті Біла Церква по вулиці Вернадського, в районі будинку № 2 загальною площею 0,0020 га ( з них: під тимчасовою спорудою - 0,0006 га, для утримання в належному санітарному стані – 0,0014 га), строком  до 01  жовтня 2013 року, за рахунок земель населеного пункту м. Біла Церква.</w:t>
      </w:r>
    </w:p>
    <w:p>
      <w:pPr>
        <w:pStyle w:val="Normal"/>
        <w:ind w:firstLine="900"/>
        <w:jc w:val="both"/>
        <w:rPr/>
      </w:pPr>
      <w:r>
        <w:rPr/>
      </w:r>
    </w:p>
    <w:p>
      <w:pPr>
        <w:pStyle w:val="Normal"/>
        <w:ind w:firstLine="900"/>
        <w:jc w:val="center"/>
        <w:rPr/>
      </w:pPr>
      <w:r>
        <w:rPr/>
        <w:t>10</w:t>
      </w:r>
    </w:p>
    <w:p>
      <w:pPr>
        <w:pStyle w:val="Normal"/>
        <w:ind w:firstLine="900"/>
        <w:jc w:val="center"/>
        <w:rPr/>
      </w:pPr>
      <w:r>
        <w:rPr/>
      </w:r>
    </w:p>
    <w:p>
      <w:pPr>
        <w:pStyle w:val="Normal"/>
        <w:ind w:firstLine="900"/>
        <w:jc w:val="both"/>
        <w:rPr/>
      </w:pPr>
      <w:r>
        <w:rPr/>
        <w:t>9.17. Фізичною особою-підприємцем  Гасановим Фірудіном Ідрис огли під  розміщення малої архітектурної форми - торгівля баштанними в місті Біла Церква по вулиці Леваневського, в районі будинку № 73, загальною площею 0,0020 га ( з них: під тимчасовою спорудою - 0,0006 га, для утримання в належному санітарному стані – 0,0014 га), строком   до 01 жовтня  2013 року , за рахунок земель населеного пункту м. Біла Церква.</w:t>
      </w:r>
    </w:p>
    <w:p>
      <w:pPr>
        <w:pStyle w:val="Normal"/>
        <w:ind w:firstLine="900"/>
        <w:jc w:val="both"/>
        <w:rPr/>
      </w:pPr>
      <w:r>
        <w:rPr/>
        <w:t>9.18. Фізичною особою-підприємцем  Гасановим Фірудіном Ідрис огли під  розміщення малої архітектурної форми - торгівля баштанними в місті Біла Церква по вулиці Петра Запорожця, в районі будинку № 49, загальною площею 0,0020 га ( з них: під тимчасовою спорудою - 0,0006 га, для утримання в належному санітарному стані – 0,0014 га), строком   до 01 жовтня  2013 року , за рахунок земель населеного пункту м. Біла Церква.</w:t>
      </w:r>
    </w:p>
    <w:p>
      <w:pPr>
        <w:pStyle w:val="Normal"/>
        <w:ind w:firstLine="900"/>
        <w:jc w:val="both"/>
        <w:rPr/>
      </w:pPr>
      <w:r>
        <w:rPr/>
        <w:t>9.19. Фізичною особою-підприємцем  Джужук Ларисою Іванівною  під  розміщення малої архітектурної форми – торгівля квасом  в місті Біла Церква по вулиці Леся Курбаса, біля магазину «Тканини»,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0. Фізичною особою-підприємцем  Джужук Ларисою Іванівною  під  розміщення малої архітектурної форми  – торгівля квасом в місті Біла Церква по вулиці Ярослава  Мудрого, в районі будинку № 26,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1. Фізичною особою-підприємцем  Джужук Ларисою Іванівною  під  розміщення малої архітектурної форми – торгівля квасом в місті Біла Церква по вулиці Ярослава  Мудрого, в районі будинку № 42,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2. Фізичною особою-підприємцем  Джужук Ларисою Іванівною  під  розміщення малої архітектурної форми – торгівля квасом в місті Біла Церква на розі вулиці Ярослава  Мудрого та вулиці Гоголя ,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3. Фізичною особою-підприємцем  Джужук Ларисою Іванівною  під  розміщення малої архітектурної форми – торгівля квасом в місті Біла Церква по вулиці Ярослава  Мудрого, в районі  будинку № 64 ( зупинка біля поліклініки № 1),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4. Фізичною особою-підприємцем  Джужук Ларисою Іванівною  під  розміщення малої архітектурної форми – торгівля квасом в місті Біла Церква по бульвару 1го Травня, в районі будинку № 40 (біля приміщення «Ощадбанку»),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5. Фізичною особою-підприємцем  Джужук Ларисою Іванівною  під  розміщення малої архітектурної форми – торгівля квасом в місті Біла Церква по вулиці Курсова,  в районі будинку № 1 (біля приміщення ТОВ «Снікос»),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t>11</w:t>
      </w:r>
    </w:p>
    <w:p>
      <w:pPr>
        <w:pStyle w:val="Normal"/>
        <w:ind w:firstLine="900"/>
        <w:jc w:val="both"/>
        <w:rPr/>
      </w:pPr>
      <w:r>
        <w:rPr/>
      </w:r>
    </w:p>
    <w:p>
      <w:pPr>
        <w:pStyle w:val="Normal"/>
        <w:ind w:firstLine="900"/>
        <w:jc w:val="both"/>
        <w:rPr/>
      </w:pPr>
      <w:r>
        <w:rPr/>
        <w:t>9.26. Фізичною особою-підприємцем  Джужук Ларисою Іванівною  під  розміщення малої архітектурної форми – торгівля квасом в місті Біла Церква по вулиці Гординського, в районі  ТЦ «Вега»,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7. Фізичною особою-підприємцем  Джужук Ларисою Іванівною  під  розміщення малої архітектурної форми  – торгівля квасом в місті Біла Церква по вулиці Гординського, в районі аптеки «Вітамін» по вулиці Богдана Хмельницького № 3,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28. Фізичною особою-підприємцем  Джужук Ларисою Іванівною  під  розміщення малої архітектурної форми – торгівля квасом в місті Біла Церква по вулиці Гординського, в районі ПАТ «Укртелеком»,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29.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в районі будинку № 8-а (біля приміщення банку «ПУМБ»),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0.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біля приміщення  банку «Дельта банк»,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1.Фізичною особою-підприємцем  Джужук Ларисою Іванівною  під  розміщення малої архітектурної форми – торгівля квасом в місті Біла Церква по вулиці Леся Курбаса, біля магазину «Тканини»,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2. Фізичною особою-підприємцем  Джужук Ларисою Іванівною  під  розміщення малої архітектурної форми – торгівля квасом в місті Біла Церква по вулиці Семашко, в районі лікарні № 2,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3. Фізичною особою-підприємцем  Джужук Ларисою Іванівною  під  розміщення малої архітектурної форми  – торгівля квасом в місті Біла Церква по вулиці Леваневського, в районі кафе «Челентано»,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4. Фізичною особою-підприємцем  Джужук Ларисою Іванівною  під  розміщення малої архітектурної форми – торгівля квасом в місті Біла Церква по вулиці Ярослава Мудрого,  в районі будинку  № 12/7 ( в районі зупинки),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r>
    </w:p>
    <w:p>
      <w:pPr>
        <w:pStyle w:val="Normal"/>
        <w:ind w:firstLine="900"/>
        <w:jc w:val="both"/>
        <w:rPr/>
      </w:pPr>
      <w:r>
        <w:rPr/>
      </w:r>
    </w:p>
    <w:p>
      <w:pPr>
        <w:pStyle w:val="Normal"/>
        <w:ind w:firstLine="900"/>
        <w:jc w:val="center"/>
        <w:rPr/>
      </w:pPr>
      <w:r>
        <w:rPr/>
        <w:t>12</w:t>
      </w:r>
    </w:p>
    <w:p>
      <w:pPr>
        <w:pStyle w:val="Normal"/>
        <w:ind w:firstLine="900"/>
        <w:jc w:val="both"/>
        <w:rPr/>
      </w:pPr>
      <w:r>
        <w:rPr/>
      </w:r>
    </w:p>
    <w:p>
      <w:pPr>
        <w:pStyle w:val="Normal"/>
        <w:ind w:firstLine="900"/>
        <w:jc w:val="both"/>
        <w:rPr/>
      </w:pPr>
      <w:r>
        <w:rPr/>
        <w:t>9.35. Фізичною особою-підприємцем  Джужук Ларисою Іванівною  під  розміщення малої архітектурної форми – торгівля квасом в місті Біла Церква по проспекту Князя Володимира, в районі магазину «Ювелірний сток»,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6. Фізичною особою-підприємцем  Джужук Ларисою Іванівною  під  розміщення малої архітектурної форми – торгівля квасом в місті Біла Церква по вулиці Таращанська, біля входу в ринок,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37. Фізичною особою-підприємцем  Джужук Ларисою Іванівною  під  розміщення малої архітектурної форми – торгівля квасом в місті Біла Церква по вулиці Вернадського, в районі будинку № 4,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8. Фізичною особою-підприємцем  Джужук Ларисою Іванівною  під  розміщення малої архітектурної форми – торгівля квасом в місті Біла Церква по вулиці Павліченко, в районі будівлі № 14,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39. Фізичною особою-підприємцем  Джужук Ларисою Іванівною  під  розміщення малої архітектурної форми – торгівля квасом в місті Біла Церква по вулиці Павліченко, в районі магазину «Фора»,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0. Фізичною особою-підприємцем  Джужук Ларисою Іванівною  під  розміщення малої архітектурної форми  – торгівля квасом в місті Біла Церква по вулиці Куценка, в районі ринку,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1. Фізичною особою-підприємцем  Джужук Ларисою Іванівною  під  розміщення малої архітектурної форми – торгівля квасом в місті Біла Церква по вулиці Ярмаркова,  біля входу в ринок,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2. Фізичною особою-підприємцем  Джужук Ларисою Іванівною  під  розміщення малої архітектурної форми  – торгівля квасом в місті Біла Церква по вулиці Леваневського, в районі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43. Фізичною особою-підприємцем  Джужук Ларисою Іванівною  під  розміщення малої архітектурної форми – торгівля квасом в місті Біла Церква  на розі вулиці Леваневського та вулиці Митрофанова,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4. Фізичною особою-підприємцем  Джужук Ларисою Іванівною  під  розміщення малої архітектурної форми  – торгівля квасом в місті Біла Церква по вулиці Митрофанова, в районі будинку № 13/16,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center"/>
        <w:rPr/>
      </w:pPr>
      <w:r>
        <w:rPr/>
        <w:t>13</w:t>
      </w:r>
    </w:p>
    <w:p>
      <w:pPr>
        <w:pStyle w:val="Normal"/>
        <w:ind w:firstLine="900"/>
        <w:jc w:val="center"/>
        <w:rPr/>
      </w:pPr>
      <w:r>
        <w:rPr/>
      </w:r>
    </w:p>
    <w:p>
      <w:pPr>
        <w:pStyle w:val="Normal"/>
        <w:ind w:firstLine="900"/>
        <w:jc w:val="both"/>
        <w:rPr/>
      </w:pPr>
      <w:r>
        <w:rPr/>
        <w:t>9.45. Фізичною особою-підприємцем  Джужук Ларисою Іванівною  під  розміщення малої архітектурної форми – торгівля квасом в місті Біла Церква по вулиці Митрофанова, в районі будинку № 73 (біля кіосків),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6. Фізичною особою-підприємцем  Джужук Ларисою Іванівною  під  розміщення малої архітектурної форми – торгівля квасом в місті Біла Церква по вулиці Грибоєдова, в районі будинку № 45,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7. Фізичною особою-підприємцем  Джужук Ларисою Іванівною  під  розміщення малої архітектурної форми – торгівля квасом в місті Біла Церква по Сквирському шосе, в районі торгово-розважального комплексу «Росія»,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8. Фізичною особою-підприємцем  Джужук Ларисою Іванівною  під  розміщення малої архітектурної форми – торгівля квасом в місті Біла Церква по вулиці Леваневського, в районі АЗС «Лукойл» (при в’їзді в місто) ,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49.  Фізичною особою-підприємцем  Джужук Ларисою Іванівною  під  розміщення малої архітектурної форми – торгівля квасом в місті Біла Церква по вулиці Леваневського, навпроти ПК «Росава»,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50. Фізичною особою-підприємцем  Джужук Ларисою Іванівною  під  розміщення малої архітектурної форми – торгівля квасом в місті Біла Церква по вулиці Леваневського, в районі магазину «Квартал»,   загальною площею 0,0002 га, строком   до 01 жовтня 2013 року, за рахунок земель населеного пункту м. Біла Церква.</w:t>
      </w:r>
    </w:p>
    <w:p>
      <w:pPr>
        <w:pStyle w:val="Normal"/>
        <w:ind w:firstLine="900"/>
        <w:jc w:val="both"/>
        <w:rPr/>
      </w:pPr>
      <w:r>
        <w:rPr/>
        <w:t>9.51. Фізичною особою-підприємцем  Джужук Ларисою Іванівною  під  розміщення малої архітектурної форми – торгівля квасом в місті Біла Церква по вулиці Славіна, в районі будинку № 3,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52. Фізичною особою-підприємцем  Джужук Ларисою Іванівною  під  розміщення малої архітектурної форми – торгівля квасом в місті Біла Церква по вулиці Нєкрасова, в районі магазину «АТБ»,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53.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в районі будинку № 107,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54.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на тротуарі біля «Критого ринку», загальною площею 0,0020 га ( з них: під тимчасовою спорудою - 0,0002 га, для утримання в належному санітарному стані – 0,0018 га), строком   до 01 вересня 2013 року , за рахунок земель населеного пункту м. Біла Церква.</w:t>
      </w:r>
    </w:p>
    <w:p>
      <w:pPr>
        <w:pStyle w:val="Normal"/>
        <w:ind w:firstLine="900"/>
        <w:jc w:val="both"/>
        <w:rPr/>
      </w:pPr>
      <w:r>
        <w:rPr/>
      </w:r>
    </w:p>
    <w:p>
      <w:pPr>
        <w:pStyle w:val="Normal"/>
        <w:ind w:firstLine="900"/>
        <w:jc w:val="center"/>
        <w:rPr/>
      </w:pPr>
      <w:r>
        <w:rPr/>
        <w:t>14</w:t>
      </w:r>
    </w:p>
    <w:p>
      <w:pPr>
        <w:pStyle w:val="Normal"/>
        <w:ind w:firstLine="900"/>
        <w:jc w:val="both"/>
        <w:rPr/>
      </w:pPr>
      <w:r>
        <w:rPr/>
      </w:r>
    </w:p>
    <w:p>
      <w:pPr>
        <w:pStyle w:val="Normal"/>
        <w:ind w:firstLine="900"/>
        <w:jc w:val="both"/>
        <w:rPr/>
      </w:pPr>
      <w:r>
        <w:rPr/>
        <w:t>9.55.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в районі магазину «Фокстрот»,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56.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біля входу в ринок «Маркет-ШОВ»,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57.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в районі магазину «Маяк»,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58.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зупинка біля  готелю «Рось»,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59. Фізичною особою-підприємцем  Джужук Ларисою Іванівною  під  розміщення малої архітектурної форми – торгівля квасом в місті Біла Церква по вулиці Привокзальна, в районі залізничного вокзалу,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0. Фізичною особою-підприємцем  Джужук Ларисою Іванівною  під  розміщення малої архітектурної форми – торгівля квасом в місті Біла Церква по бульвару 50-річчя Перемоги, біля магазину «АТБ»,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1. Фізичною особою-підприємцем  Джужук Ларисою Іванівною  під  розміщення малої архітектурної форми – торгівля квасом в місті Біла Церква по вулиці Вернадського, в районі будинку № 2,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2. Фізичною особою-підприємцем  Джужук Ларисою Іванівною  під  розміщення малої архітектурної форми – торгівля квасом в місті Біла Церква по вулиці Тімірязєва, в районі магазину «Анкор»,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3. Фізичною особою-підприємцем  Джужук Ларисою Іванівною  під  розміщення малої архітектурної форми – торгівля квасом в місті Біла Церква по вулиці Леваневського, в районі ринку ГТВ,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4. Фізичною особою-підприємцем  Джужук Ларисою Іванівною  під  розміщення малої архітектурної форми – торгівля квасом в місті Біла Церква по вулиці Леваневського, в районі будинку № 36,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center"/>
        <w:rPr/>
      </w:pPr>
      <w:r>
        <w:rPr/>
        <w:t>15</w:t>
      </w:r>
    </w:p>
    <w:p>
      <w:pPr>
        <w:pStyle w:val="Normal"/>
        <w:ind w:firstLine="900"/>
        <w:jc w:val="both"/>
        <w:rPr/>
      </w:pPr>
      <w:r>
        <w:rPr/>
      </w:r>
    </w:p>
    <w:p>
      <w:pPr>
        <w:pStyle w:val="Normal"/>
        <w:ind w:firstLine="900"/>
        <w:jc w:val="both"/>
        <w:rPr/>
      </w:pPr>
      <w:r>
        <w:rPr/>
        <w:t>9.65. Фізичною особою-підприємцем  Джужук Ларисою Іванівною  під  розміщення малої архітектурної форми – торгівля квасом в місті Біла Церква по вулиці Митрофанова, в районі зупинки ВПУ №9,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6. Фізичною особою-підприємцем  Джужук Ларисою Іванівною  під  розміщення малої архітектурної форми – торгівля квасом в місті Біла Церква по вулиці Олеся Гончара, в районі будинку № 6,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7. Фізичною особою-підприємцем  Джужук Ларисою Іванівною  під  розміщення малої архітектурної форми – торгівля квасом в місті Біла Церква по вулиці Олеся Гончара, в районі банку «Київська Русь»,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8. Фізичною особою-підприємцем  Джужук Ларисою Іванівною  під  розміщення малої архітектурної форми – торгівля квасом в місті Біла Церква по вулиці Привокзальна, в районі будинку № 8-б, загальною площею 0,0020 га ( з них: під тимчасовою спорудою - 0,0002 га, для утримання в належному санітарному стані – 0,0018 га), строком   до 01  жовтня 2013 року , за рахунок земель населеного пункту м. Біла Церква.</w:t>
      </w:r>
    </w:p>
    <w:p>
      <w:pPr>
        <w:pStyle w:val="Normal"/>
        <w:ind w:firstLine="900"/>
        <w:jc w:val="both"/>
        <w:rPr/>
      </w:pPr>
      <w:r>
        <w:rPr/>
        <w:t>9.69.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Сквирському шосе, (виїзд на Фастів, за територією СТО),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0.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Митрофанова, біля зупинки ВПУ № 9,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1.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Карбишева,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2.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Павліченко, біля УТЦ,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3.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бульвару 50-річчя Перемоги, на тротуарі біля «Критого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r>
    </w:p>
    <w:p>
      <w:pPr>
        <w:pStyle w:val="Normal"/>
        <w:ind w:firstLine="900"/>
        <w:jc w:val="both"/>
        <w:rPr/>
      </w:pPr>
      <w:r>
        <w:rPr/>
      </w:r>
    </w:p>
    <w:p>
      <w:pPr>
        <w:pStyle w:val="Normal"/>
        <w:ind w:firstLine="900"/>
        <w:jc w:val="center"/>
        <w:rPr/>
      </w:pPr>
      <w:r>
        <w:rPr/>
        <w:t>16</w:t>
      </w:r>
    </w:p>
    <w:p>
      <w:pPr>
        <w:pStyle w:val="Normal"/>
        <w:ind w:firstLine="900"/>
        <w:jc w:val="center"/>
        <w:rPr/>
      </w:pPr>
      <w:r>
        <w:rPr/>
      </w:r>
    </w:p>
    <w:p>
      <w:pPr>
        <w:pStyle w:val="Normal"/>
        <w:ind w:firstLine="900"/>
        <w:jc w:val="both"/>
        <w:rPr/>
      </w:pPr>
      <w:r>
        <w:rPr/>
        <w:t>9.74.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Шевченка, в районі магазину «Електрон»,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5.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Сквирському шосе, в районі зупинки «Військбуд»,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6.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бульвару 1-го Травня, торговий майданчик,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7.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на перехресті  вулиць Шолом-Алейхема – Павліченко (на тротуарі),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8.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Дружби, в районі будинку № 7,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79.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бульвару 50-річчя Перемоги, в районі будинку № 95 (біля аптеки «Гіпократ»),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0.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Томилівська, в районі житлових будинків № 50;  50/1; 50/2,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1.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Київська, в районі магазину «Соняшник»,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t>17</w:t>
      </w:r>
    </w:p>
    <w:p>
      <w:pPr>
        <w:pStyle w:val="Normal"/>
        <w:ind w:firstLine="900"/>
        <w:jc w:val="center"/>
        <w:rPr/>
      </w:pPr>
      <w:r>
        <w:rPr/>
      </w:r>
    </w:p>
    <w:p>
      <w:pPr>
        <w:pStyle w:val="Normal"/>
        <w:ind w:firstLine="900"/>
        <w:jc w:val="both"/>
        <w:rPr/>
      </w:pPr>
      <w:r>
        <w:rPr/>
        <w:t>9.82  Фізичною особою-підприємцем Агудалічевою Юлією Іванівною  під  розміщення малої архітектурної форми - роздрібна торгівля баштанними культурами в місті Біла Церква по вулиці Вокзальна, в районі житлового будинку № 3 (біля  магазину «Слоник»),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3.  Товариством з обмеженою відповідальністю «РОСИЧ ПЛЮС»  під  розміщення малої архітектурної форми - торгівля квасом в місті Біла Церква по бульвару 50-річчя Перемоги, зі сторони «Критого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4  Товариством з обмеженою відповідальністю «РОСИЧ ПЛЮС»  під  розміщення малої архітектурної форми - торгівля квасом в місті Біла Церква по вулиці Крижанівського, в районі будинку № 2-а (зупинка «Піонерська»),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5.  Товариством з обмеженою відповідальністю «РОСИЧ ПЛЮС»  під  розміщення малої архітектурної форми - торгівля квасом в місті Біла Церква по бульвару 50-річчя Перемоги, біля магазину «АТБ»,  загальною площею 0,0020 га ( з них: під тимчасовою спорудою - 0,0002 га, для утримання в належному санітарному стані – 0,0018 га), строком  до 01жовтня 2013 року, за рахунок земель населеного пункту м. Біла Церква.</w:t>
      </w:r>
    </w:p>
    <w:p>
      <w:pPr>
        <w:pStyle w:val="Normal"/>
        <w:ind w:firstLine="900"/>
        <w:jc w:val="both"/>
        <w:rPr/>
      </w:pPr>
      <w:r>
        <w:rPr/>
        <w:t>9.86.  Товариством з обмеженою відповідальністю «РОСИЧ ПЛЮС»  під  розміщення малої архітектурної форми - торгівля квасом в місті Біла Церква по вулиці Олеся Гончара, біля банку «Київська Русь»,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7.  Товариством з обмеженою відповідальністю «РОСИЧ ПЛЮС»  під  розміщення малої архітектурної форми - торгівля квасом в місті Біла Церква по вулиці Ярослава Мудрого, в районі будинку № 64/2 (біля аптеки),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8.  Товариством з обмеженою відповідальністю «РОСИЧ ПЛЮС»  під  розміщення малої архітектурної форми - торгівля квасом в місті Біла Церква на розі вулиць Ярослава Мудрого та Гоголя,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89.  Товариством з обмеженою відповідальністю «РОСИЧ ПЛЮС»  під  розміщення малої архітектурної форми - торгівля квасом в місті Біла Церква по вулиці Комсомольська, в районі будинку № 2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0.  Товариством з обмеженою відповідальністю «РОСИЧ ПЛЮС»  під  розміщення малої архітектурної форми - торгівля квасом в місті Біла Церква по вулиці Леваневського, біля житлового будинку № 36,  загальною площею 0,0020 га ( з них: під тимчасовою спорудою - 0,0002 га, для утримання в належному санітарному стані – 0,0018 га), до 01 жовтня 2013 року, за рахунок земель населеного пункту м. Біла Церква.</w:t>
      </w:r>
    </w:p>
    <w:p>
      <w:pPr>
        <w:pStyle w:val="Normal"/>
        <w:ind w:firstLine="900"/>
        <w:jc w:val="both"/>
        <w:rPr/>
      </w:pPr>
      <w:r>
        <w:rPr/>
      </w:r>
    </w:p>
    <w:p>
      <w:pPr>
        <w:pStyle w:val="Normal"/>
        <w:ind w:firstLine="900"/>
        <w:jc w:val="both"/>
        <w:rPr/>
      </w:pPr>
      <w:r>
        <w:rPr/>
      </w:r>
    </w:p>
    <w:p>
      <w:pPr>
        <w:pStyle w:val="Normal"/>
        <w:ind w:firstLine="900"/>
        <w:jc w:val="center"/>
        <w:rPr/>
      </w:pPr>
      <w:r>
        <w:rPr/>
        <w:t>18</w:t>
      </w:r>
    </w:p>
    <w:p>
      <w:pPr>
        <w:pStyle w:val="Normal"/>
        <w:ind w:firstLine="900"/>
        <w:jc w:val="center"/>
        <w:rPr/>
      </w:pPr>
      <w:r>
        <w:rPr/>
      </w:r>
    </w:p>
    <w:p>
      <w:pPr>
        <w:pStyle w:val="Normal"/>
        <w:ind w:firstLine="900"/>
        <w:jc w:val="both"/>
        <w:rPr/>
      </w:pPr>
      <w:r>
        <w:rPr/>
        <w:t>9.91.  Товариством з обмеженою відповідальністю «РОСИЧ ПЛЮС»  під  розміщення малої архітектурної форми - торгівля квасом в місті Біла Церква по вулиці Куценка, в районі будівлі № 1 (біля автовокзал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2.  Товариством з обмеженою відповідальністю «РОСИЧ ПЛЮС»  під  розміщення малої архітектурної форми - торгівля квасом в місті Біла Церква по вулиці Павліченко, біля житлового будинку № 12-а,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3.  Товариством з обмеженою відповідальністю «РОСИЧ ПЛЮС»  під  розміщення малої архітектурної форми - торгівля квасом в місті Біла Церква на площі Соборна, зі сторони зупинок,  загальною площею 0,0040 га, в складі двох земельних ділянок: ділянка площею 0,0020 га ( з них: під тимчасовою спорудою - 0,0002 га, для утримання в належному санітарному стані – 0,0018 га) та ділянка площею ділянка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4.  Товариством з обмеженою відповідальністю «РОСИЧ ПЛЮС»  під  розміщення малої архітектурної форми - торгівля квасом в місті Біла Церква по вулиці Героїв Чорнобиля, в районі житлового будинку № 5,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5.  Товариством з обмеженою відповідальністю «РОСИЧ ПЛЮС»  під  розміщення малої архітектурної форми - торгівля квасом в місті Біла Церква по вулиці Вернадського, в районі житлового будинку № 2,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6.  Фізичною особою-підприємцем Мегедь Дмитром Анатолійовичем  під  розміщення малої архітектурної форми - роздрібна торгівля в місті Біла Церква по вулиці Леваневського, поруч входу в ПК «Росава»,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7.  Фізичною особою-підприємцем Мегедь Дмитром Анатолійовичем  під  розміщення малої архітектурної форми - роздрібна торгівля окулярами в місті Біла Церква по вулиці Гоголя, в районі будинку № 16 (між нотаріальною конторою та  банком),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8.  Фізичною особою-підприємцем Мегедь Дмитром Анатолійовичем  під  розміщення малої архітектурної форми - роздрібна торгівля окулярами в місті Біла Церква по вулиці Крижанівського, на розі житлового будинку № 2-А,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99.  Фізичною особою-підприємцем Мегедь Дмитром Анатолійовичем  під  розміщення малої архітектурної форми - роздрібна торгівля окулярами в місті Біла Церква по бульвару 50-річчя Перемоги, в районі будинку № 54,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center"/>
        <w:rPr/>
      </w:pPr>
      <w:r>
        <w:rPr/>
        <w:t>19</w:t>
      </w:r>
    </w:p>
    <w:p>
      <w:pPr>
        <w:pStyle w:val="Normal"/>
        <w:ind w:firstLine="900"/>
        <w:jc w:val="both"/>
        <w:rPr/>
      </w:pPr>
      <w:r>
        <w:rPr/>
      </w:r>
    </w:p>
    <w:p>
      <w:pPr>
        <w:pStyle w:val="Normal"/>
        <w:ind w:firstLine="900"/>
        <w:jc w:val="both"/>
        <w:rPr/>
      </w:pPr>
      <w:r>
        <w:rPr/>
        <w:t>9.100.  Товариством з обмеженою відповідальністю «КВАСОВИК»  під  розміщення малої архітектурної форми - торгівля квасом в місті Біла Церква по вулиці Таращанська, біля входу в ринок,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1.  Товариством з обмеженою відповідальністю «КВАСОВИК»  під  розміщення малої архітектурної форми - торгівля квасом в місті Біла Церква по вулиці Вернадського, біля житлового будинку № 2,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2.  Товариством з обмеженою відповідальністю «КВАСОВИК»  під  розміщення малої архітектурної форми - торгівля квасом в місті Біла Церква по вулиці Героїв Чорнобиля, біля житлового будинку № 5,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3.  Товариством з обмеженою відповідальністю «КВАСОВИК»  під  розміщення малої архітектурної форми - торгівля квасом в місті Біла Церква по вулиці Комсомольська, в районі будинку № 2 (ринок масиву Леваневського),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4.  Товариством з обмеженою відповідальністю «КВАСОВИК»  під  розміщення малої архітектурної форми - торгівля квасом в місті Біла Церква по вулиці Леваневського, біля магазину «Квартал»,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5.  Товариством з обмеженою відповідальністю «КВАСОВИК»  під  розміщення малої архітектурної форми - торгівля квасом в місті Біла Церква по вулиці Митрофанова, в районі будинку № 73 (біля кіосків),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6.  Товариством з обмеженою відповідальністю «КВАСОВИК»  під  розміщення малої архітектурної форми - торгівля квасом в місті Біла Церква по вулиці Леваневського, в районі будинку № 55 ( біля  зупинки),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7.  Товариством з обмеженою відповідальністю «КВАСОВИК»  під  розміщення малої архітектурної форми - торгівля квасом в місті Біла Церква по вулиці Нєкрасова, біля магазину «АТБ»,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8.  Товариством з обмеженою відповідальністю «КВАСОВИК»  під  розміщення малої архітектурної форми - торгівля квасом в місті Біла Церква по вулиці Таращанська,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09.  Товариством з обмеженою відповідальністю «КВАСОВИК»  під  розміщення малої архітектурної форми - торгівля квасом в місті Біла Церква по вулиці Карбишева,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center"/>
        <w:rPr/>
      </w:pPr>
      <w:r>
        <w:rPr/>
        <w:t>20</w:t>
      </w:r>
    </w:p>
    <w:p>
      <w:pPr>
        <w:pStyle w:val="Normal"/>
        <w:ind w:firstLine="900"/>
        <w:jc w:val="both"/>
        <w:rPr/>
      </w:pPr>
      <w:r>
        <w:rPr/>
      </w:r>
    </w:p>
    <w:p>
      <w:pPr>
        <w:pStyle w:val="Normal"/>
        <w:ind w:firstLine="900"/>
        <w:jc w:val="both"/>
        <w:rPr/>
      </w:pPr>
      <w:r>
        <w:rPr/>
        <w:t>9.110.  Товариством з обмеженою відповідальністю «КВАСОВИК»  під  розміщення малої архітектурної форми - торгівля квасом в місті Біла Церква по вулиці Піщана, біля 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11.  Товариством з обмеженою відповідальністю «КВАСОВИК»  під  розміщення малої архітектурної форми - торгівля квасом в місті Біла Церква по вулиці Толстого, 40Б, в районі «Авторинку»,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12.  Товариством з обмеженою відповідальністю «КВАСОВИК»  під  розміщення малої архітектурної форми - торгівля квасом в місті Біла Церква по вулиці Томилівська, в районі кінцевої зупинки,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13.  Товариством з обмеженою відповідальністю «КВАСОВИК»  під  розміщення малої архітектурної форми - торгівля квасом в місті Біла Церква по бульвару 1го Травня, в районі магазину «Галіс»,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Normal"/>
        <w:ind w:firstLine="900"/>
        <w:jc w:val="both"/>
        <w:rPr/>
      </w:pPr>
      <w:r>
        <w:rPr/>
        <w:t>9.114.  Товариством з обмеженою відповідальністю «КВАСОВИК»  під  розміщення малої архітектурної форми - торгівля квасом в місті Біла Церква на розі вулиці Гагаріна та проспекту князя Володимира, загальною площею 0,0020 га ( з них: під тимчасовою спорудою - 0,0002 га, для утримання в належному санітарному стані – 0,0018 га), строком  до 01 жовтня 2013 року, за рахунок земель населеного пункту м. Біла Церква.</w:t>
      </w:r>
    </w:p>
    <w:p>
      <w:pPr>
        <w:pStyle w:val="Footer"/>
        <w:tabs>
          <w:tab w:val="left" w:pos="708" w:leader="none"/>
          <w:tab w:val="center" w:pos="4153" w:leader="none"/>
          <w:tab w:val="right" w:pos="8306" w:leader="none"/>
        </w:tabs>
        <w:jc w:val="both"/>
        <w:rPr>
          <w:szCs w:val="24"/>
        </w:rPr>
      </w:pPr>
      <w:r>
        <w:rPr>
          <w:szCs w:val="24"/>
        </w:rPr>
      </w:r>
    </w:p>
    <w:p>
      <w:pPr>
        <w:pStyle w:val="Footer"/>
        <w:tabs>
          <w:tab w:val="left" w:pos="708" w:leader="none"/>
          <w:tab w:val="center" w:pos="4153" w:leader="none"/>
          <w:tab w:val="right" w:pos="8306" w:leader="none"/>
        </w:tabs>
        <w:jc w:val="both"/>
        <w:rPr>
          <w:szCs w:val="24"/>
        </w:rPr>
      </w:pPr>
      <w:r>
        <w:rPr/>
        <w:tab/>
        <w:t>10. Відмовити в скасуванні такого підпункту  рішення  міської ради, а саме:</w:t>
      </w:r>
    </w:p>
    <w:p>
      <w:pPr>
        <w:pStyle w:val="Normal"/>
        <w:jc w:val="both"/>
        <w:rPr/>
      </w:pPr>
      <w:r>
        <w:rPr/>
        <w:t xml:space="preserve">            </w:t>
      </w:r>
    </w:p>
    <w:p>
      <w:pPr>
        <w:pStyle w:val="TextBody"/>
        <w:ind w:firstLine="709"/>
        <w:jc w:val="both"/>
        <w:rPr>
          <w:color w:val="000000"/>
        </w:rPr>
      </w:pPr>
      <w:r>
        <w:rPr/>
        <w:t>10.1.</w:t>
      </w:r>
      <w:r>
        <w:rPr>
          <w:color w:val="000000"/>
        </w:rPr>
        <w:t xml:space="preserve"> Підпункту 1.21: «Фізичній особі-підприємцю Бараннік Ользі Михайлівні  під розміщення  вхідної групи до власного існуючого нежитлового приміщення – магазину в місті Біла Церква по вулиці Гординського, 60, приміщення 2, загальною площею 0,0042 га, терміном на  5 (п’ять) років, за рахунок земель населеного пункту м. Біла Церква» пункту 1: «Укласти договір на встановлення особистого строкового сервітуту:» рішення міської ради від 29 вересня 2011  року № 298-12-VI «Про укладання договорів на встановлення особистих строкових сервітутів» та припиненні терміну дії договору про встановлення особистого строкового сервітуту  від 07 грудня 2011  року № 122, </w:t>
      </w:r>
      <w:r>
        <w:rPr/>
        <w:t>в зв’язку з  недосягненням  взаємної  згоди обох сторін про дострокове розірвання договору особистого строкового сервітуту та незакінченням строку договору особистого строкового сервітуту на який його було укладено, що призведе до втрат надходжень  коштів до місцевого бюджету.</w:t>
      </w:r>
    </w:p>
    <w:p>
      <w:pPr>
        <w:pStyle w:val="Footer"/>
        <w:tabs>
          <w:tab w:val="left" w:pos="708" w:leader="none"/>
          <w:tab w:val="center" w:pos="4153" w:leader="none"/>
          <w:tab w:val="right" w:pos="8306" w:leader="none"/>
        </w:tabs>
        <w:jc w:val="both"/>
        <w:rPr>
          <w:color w:val="000000"/>
          <w:szCs w:val="24"/>
        </w:rPr>
      </w:pPr>
      <w:r>
        <w:rPr>
          <w:color w:val="000000"/>
          <w:szCs w:val="24"/>
        </w:rPr>
      </w:r>
    </w:p>
    <w:p>
      <w:pPr>
        <w:pStyle w:val="Footer"/>
        <w:tabs>
          <w:tab w:val="left" w:pos="708" w:leader="none"/>
          <w:tab w:val="center" w:pos="4153" w:leader="none"/>
          <w:tab w:val="right" w:pos="8306" w:leader="none"/>
        </w:tabs>
        <w:jc w:val="both"/>
        <w:rPr>
          <w:szCs w:val="24"/>
        </w:rPr>
      </w:pPr>
      <w:r>
        <w:rPr>
          <w:szCs w:val="24"/>
        </w:rPr>
        <w:tab/>
        <w:t>11. Особам, зазначеним у підпунктах 2.1 – 2.5  пункту 2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Footer"/>
        <w:tabs>
          <w:tab w:val="left" w:pos="708" w:leader="none"/>
          <w:tab w:val="center" w:pos="4153" w:leader="none"/>
          <w:tab w:val="right" w:pos="8306" w:leader="none"/>
        </w:tabs>
        <w:jc w:val="both"/>
        <w:rPr/>
      </w:pPr>
      <w:r>
        <w:rPr>
          <w:szCs w:val="24"/>
        </w:rPr>
        <w:tab/>
        <w:t>12. Особі, зазначеній у підпункті 3.1 пункту 3 цього рішення, протягом  восьми місяців з дня прийняття рішення, подати на розгляд міської ради належним чином розроблений проект землеустрою щодо відведення  земельної ділянки у власність.</w:t>
      </w:r>
    </w:p>
    <w:p>
      <w:pPr>
        <w:pStyle w:val="Footer"/>
        <w:tabs>
          <w:tab w:val="left" w:pos="708" w:leader="none"/>
          <w:tab w:val="center" w:pos="4153" w:leader="none"/>
          <w:tab w:val="right" w:pos="8306" w:leader="none"/>
        </w:tabs>
        <w:jc w:val="both"/>
        <w:rPr>
          <w:szCs w:val="24"/>
        </w:rPr>
      </w:pPr>
      <w:r>
        <w:rPr>
          <w:szCs w:val="24"/>
        </w:rPr>
        <w:tab/>
        <w:t>13. Особам, зазначеним у підпунктах 4.1 – 4.14  пункту 4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постійне користування.</w:t>
      </w:r>
    </w:p>
    <w:p>
      <w:pPr>
        <w:pStyle w:val="Footer"/>
        <w:tabs>
          <w:tab w:val="left" w:pos="708" w:leader="none"/>
          <w:tab w:val="center" w:pos="4153" w:leader="none"/>
          <w:tab w:val="right" w:pos="8306" w:leader="none"/>
        </w:tabs>
        <w:jc w:val="center"/>
        <w:rPr>
          <w:szCs w:val="24"/>
        </w:rPr>
      </w:pPr>
      <w:r>
        <w:rPr>
          <w:szCs w:val="24"/>
        </w:rPr>
        <w:t>21</w:t>
      </w:r>
    </w:p>
    <w:p>
      <w:pPr>
        <w:pStyle w:val="Footer"/>
        <w:tabs>
          <w:tab w:val="left" w:pos="708" w:leader="none"/>
          <w:tab w:val="center" w:pos="4153" w:leader="none"/>
          <w:tab w:val="right" w:pos="8306" w:leader="none"/>
        </w:tabs>
        <w:jc w:val="center"/>
        <w:rPr>
          <w:szCs w:val="24"/>
        </w:rPr>
      </w:pPr>
      <w:r>
        <w:rPr>
          <w:szCs w:val="24"/>
        </w:rPr>
      </w:r>
    </w:p>
    <w:p>
      <w:pPr>
        <w:pStyle w:val="Footer"/>
        <w:tabs>
          <w:tab w:val="left" w:pos="708" w:leader="none"/>
          <w:tab w:val="center" w:pos="4153" w:leader="none"/>
          <w:tab w:val="right" w:pos="8306" w:leader="none"/>
        </w:tabs>
        <w:jc w:val="both"/>
        <w:rPr/>
      </w:pPr>
      <w:r>
        <w:rPr>
          <w:szCs w:val="24"/>
        </w:rPr>
        <w:tab/>
        <w:t>14</w:t>
      </w:r>
      <w:r>
        <w:rPr/>
        <w:t>. Особам, зазначеним у підпункті 5.1 пункту 5; підпунктах 6.1- 6.7 пункту 6;  підпункті 7.1 пункту 7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15. Особам, зазначеним у підпунктах 9.1 – 9.10  пункту 9 цього рішення, протягом чотирьох місяців з дня прийняття рішення укласти і зареєструвати у встановленому порядку договори на встановлення особистих строкових сервітутів.</w:t>
      </w:r>
    </w:p>
    <w:p>
      <w:pPr>
        <w:pStyle w:val="Normal"/>
        <w:ind w:firstLine="720"/>
        <w:jc w:val="both"/>
        <w:rPr/>
      </w:pPr>
      <w:r>
        <w:rPr/>
        <w:t>16. Особам, зазначеним у підпунктах 9.11 – 9.114 пункту 9 цього рішення, протягом місяця з дня прийняття рішення укласти і зареєструвати у встановленому порядку договори на встановлення особистих строкових сервітутів.</w:t>
      </w:r>
    </w:p>
    <w:p>
      <w:pPr>
        <w:pStyle w:val="Normal"/>
        <w:tabs>
          <w:tab w:val="clear" w:pos="708"/>
          <w:tab w:val="left" w:pos="720" w:leader="none"/>
        </w:tabs>
        <w:jc w:val="both"/>
        <w:rPr/>
      </w:pPr>
      <w:r>
        <w:rPr/>
        <w:t xml:space="preserve">            </w:t>
      </w:r>
      <w:r>
        <w:rPr/>
        <w:t xml:space="preserve">17. Особам, зазначеним у підпунктах 9.11 – 9.114 пункту 9 цього рішення, </w:t>
      </w:r>
      <w:r>
        <w:rPr>
          <w:color w:val="000000"/>
        </w:rPr>
        <w:t xml:space="preserve">встановити </w:t>
      </w:r>
      <w:r>
        <w:rPr/>
        <w:t>розмір плати в договорі на встановлення особистого строкового сервітуту за використання земельних ділянок під розміщення малих архітектурних форм: для роздрібної торгівлі окулярами та квасом – 150 грн. за тридцять  календарних днів; для торгівлі баштанними культурами  та овочами – 650 грн. за тридцять  календарних днів.</w:t>
      </w:r>
    </w:p>
    <w:p>
      <w:pPr>
        <w:pStyle w:val="3"/>
        <w:ind w:firstLine="708"/>
        <w:jc w:val="both"/>
        <w:rPr>
          <w:sz w:val="24"/>
          <w:szCs w:val="24"/>
        </w:rPr>
      </w:pPr>
      <w:r>
        <w:rPr>
          <w:sz w:val="24"/>
          <w:szCs w:val="24"/>
        </w:rPr>
        <w:t>18. Вважати раніше  надане  право  користування  земельними  ділянками як таке, що  втратило  чинність.</w:t>
      </w:r>
    </w:p>
    <w:p>
      <w:pPr>
        <w:pStyle w:val="Normal"/>
        <w:ind w:firstLine="708"/>
        <w:jc w:val="both"/>
        <w:rPr/>
      </w:pPr>
      <w:r>
        <w:rPr/>
        <w:t>19.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w:t>
        <w:tab/>
        <w:tab/>
        <w:tab/>
        <w:t xml:space="preserve">     В. П. Савчу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FooterChar">
    <w:name w:val="Footer Char"/>
    <w:basedOn w:val="Style14"/>
    <w:qFormat/>
    <w:rPr>
      <w:sz w:val="24"/>
      <w:lang w:val="uk-UA" w:bidi="ar-SA"/>
    </w:rPr>
  </w:style>
  <w:style w:type="character" w:styleId="PageNumber">
    <w:name w:val="Page Number"/>
    <w:basedOn w:val="Style14"/>
    <w:rPr/>
  </w:style>
  <w:style w:type="character" w:styleId="Style17">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40:00Z</dcterms:created>
  <dc:creator>777</dc:creator>
  <dc:description/>
  <cp:keywords/>
  <dc:language>en-US</dc:language>
  <cp:lastModifiedBy>Lubov</cp:lastModifiedBy>
  <cp:lastPrinted>2013-05-24T15:21:00Z</cp:lastPrinted>
  <dcterms:modified xsi:type="dcterms:W3CDTF">2016-02-22T11:42:00Z</dcterms:modified>
  <cp:revision>3</cp:revision>
  <dc:subject/>
  <dc:title> </dc:title>
</cp:coreProperties>
</file>