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8221556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3 травня   2013 року                                                                              №  9</w:t>
      </w:r>
      <w:r>
        <w:rPr>
          <w:lang w:val="uk-UA"/>
        </w:rPr>
        <w:t>80</w:t>
      </w:r>
      <w:r>
        <w:rPr/>
        <w:t>-42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List"/>
        <w:ind w:left="0" w:hanging="0"/>
        <w:rPr/>
      </w:pPr>
      <w:r>
        <w:rPr>
          <w:lang w:val="uk-UA"/>
        </w:rPr>
        <w:t xml:space="preserve">Про внесення змін та доповнень до Комплексної програми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>охорони довкілля в місті Біла Церква на період 2012 – 2015 роки,</w:t>
      </w:r>
    </w:p>
    <w:p>
      <w:pPr>
        <w:pStyle w:val="List"/>
        <w:rPr/>
      </w:pPr>
      <w:r>
        <w:rPr>
          <w:lang w:val="uk-UA"/>
        </w:rPr>
        <w:t>затвердженої рішенням міської ради від 24 листопада 2011 року</w:t>
      </w:r>
    </w:p>
    <w:p>
      <w:pPr>
        <w:pStyle w:val="Lis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389-14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подання постійної комісії з питань екологічної політики від 23 квітня 2013 року №2-17-272, відповідно до законів України «Про охорону навколишнього природного середовища», «Про місцеве самоврядування в Україні», міська рада вирішила:</w:t>
      </w:r>
    </w:p>
    <w:p>
      <w:pPr>
        <w:pStyle w:val="2"/>
        <w:ind w:left="0" w:hanging="0"/>
        <w:jc w:val="both"/>
        <w:rPr>
          <w:lang w:val="uk-UA"/>
        </w:rPr>
      </w:pPr>
      <w:r>
        <w:rPr>
          <w:lang w:val="uk-UA"/>
        </w:rPr>
        <w:tab/>
        <w:t>1. П. 1.3, 1.10, 1.11, 7.5  розділу 5 Комплексної програми охорони довкілля в місті Біла Церква на період 2012 – 2015 роки, затвердженої рішенням міської ради від  24 листопада 2011 року  № 389-14-</w:t>
      </w:r>
      <w:r>
        <w:rPr>
          <w:lang w:val="en-US"/>
        </w:rPr>
        <w:t>VI</w:t>
      </w:r>
      <w:r>
        <w:rPr>
          <w:lang w:val="uk-UA"/>
        </w:rPr>
        <w:t xml:space="preserve"> викласти в новій редакції згідно з додатком 1.  </w:t>
      </w:r>
    </w:p>
    <w:p>
      <w:pPr>
        <w:pStyle w:val="2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jc w:val="both"/>
        <w:rPr>
          <w:lang w:val="uk-UA"/>
        </w:rPr>
      </w:pPr>
      <w:r>
        <w:rPr>
          <w:lang w:val="uk-UA"/>
        </w:rPr>
        <w:tab/>
        <w:t>2. Доповнити пункт ІІ розділу 5 Комплексної програми охорони довкілля в місті Біла Церква на період 2012 – 2015 роки, затвердженої рішенням міської ради від 24 листопада 2011 року  № 389-14-</w:t>
      </w:r>
      <w:r>
        <w:rPr>
          <w:lang w:val="en-US"/>
        </w:rPr>
        <w:t>VI</w:t>
      </w:r>
      <w:r>
        <w:rPr>
          <w:lang w:val="uk-UA"/>
        </w:rPr>
        <w:t xml:space="preserve">  п.п. 2.21 згідно з додатком 2.</w:t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18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3.Контроль за виконанням даного рішення покласти на постійну комісію з питань екологічної полі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737" w:gutter="0" w:header="0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до рішення   міської ради 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 23 травня </w:t>
      </w:r>
      <w:r>
        <w:rPr/>
        <w:t xml:space="preserve"> 201</w:t>
      </w:r>
      <w:r>
        <w:rPr>
          <w:lang w:val="uk-UA"/>
        </w:rPr>
        <w:t>3</w:t>
      </w:r>
      <w:r>
        <w:rPr/>
        <w:t xml:space="preserve"> р. №  9</w:t>
      </w:r>
      <w:r>
        <w:rPr>
          <w:lang w:val="uk-UA"/>
        </w:rPr>
        <w:t>80</w:t>
      </w:r>
      <w:r>
        <w:rPr/>
        <w:t>-42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50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2"/>
        <w:gridCol w:w="1191"/>
        <w:gridCol w:w="720"/>
        <w:gridCol w:w="1329"/>
        <w:gridCol w:w="1260"/>
        <w:gridCol w:w="1260"/>
        <w:gridCol w:w="1260"/>
        <w:gridCol w:w="1260"/>
        <w:gridCol w:w="2412"/>
      </w:tblGrid>
      <w:tr>
        <w:trPr>
          <w:trHeight w:val="211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овідаль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иконання захо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рієнтовний обсяг фінансування 2012 – 2015 роки,  тис.грн. 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джерелам фінансування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) – державн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2) – обласн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3) – міськ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4) – кошти підприємс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5) – кошти інвесто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6) – інші джерела фінансуванн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і результат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фективніст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ення</w:t>
            </w:r>
          </w:p>
        </w:tc>
      </w:tr>
      <w:tr>
        <w:trPr>
          <w:trHeight w:val="7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оками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 Охорона водних ресурсів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греблі та водовипусків Білоцерківського середнього водосховища на річці Рось в місті Біла Церк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водгосп,                    виконавчий комітет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  (2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00,0  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(2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500,0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 (2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500,0 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 (2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нормативного пропуску поверхневих вод річки Рось. Захист територі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іла Церква від можливих наслідків повеней високої небезпечно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2"/>
        <w:gridCol w:w="1191"/>
        <w:gridCol w:w="720"/>
        <w:gridCol w:w="1329"/>
        <w:gridCol w:w="1260"/>
        <w:gridCol w:w="1260"/>
        <w:gridCol w:w="1260"/>
        <w:gridCol w:w="1260"/>
        <w:gridCol w:w="24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обіт по розчистці від топляків,  дерево-чагарникової рослинності берегів водних об’єктів міс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, УЖ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 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 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 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 (3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анітарно-екологічного стану водних об’єктів міста</w:t>
            </w:r>
          </w:p>
        </w:tc>
      </w:tr>
      <w:tr>
        <w:trPr>
          <w:trHeight w:val="2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обладнання для збору побутових відходів та установлення майданчиків на  територіях прибережних смуг та  водоохоронних зон басейну Рось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, підприємства, установи мі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 (3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0,0 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 (3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0,0 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 (3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0,0 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 (3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0,0 (4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побігання забруднення річки Рось та річки Протока </w:t>
            </w:r>
          </w:p>
        </w:tc>
      </w:tr>
      <w:tr>
        <w:trPr/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ІІ. Екологічна освіта та інформаційне забезпеч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та розміщення наглядної агітації, реклами,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охоронних знаків з екологічною інформацією та роздаткового матеріалу (буклети,  листівки, тощо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- 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 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 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 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 (3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лядна агітація з охорони навколишнього природного середовищ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sectPr>
          <w:type w:val="nextPage"/>
          <w:pgSz w:orient="landscape" w:w="16838" w:h="11906"/>
          <w:pgMar w:left="1077" w:right="539" w:gutter="0" w:header="0" w:top="720" w:footer="0" w:bottom="38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екретар міської ради                                                             О.Б.Олійник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/>
        <w:t>Додаток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до рішення   міської ради 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23 травня</w:t>
      </w:r>
      <w:r>
        <w:rPr/>
        <w:t xml:space="preserve"> 201</w:t>
      </w:r>
      <w:r>
        <w:rPr>
          <w:lang w:val="uk-UA"/>
        </w:rPr>
        <w:t>3</w:t>
      </w:r>
      <w:r>
        <w:rPr/>
        <w:t xml:space="preserve"> р. № 9</w:t>
      </w:r>
      <w:r>
        <w:rPr>
          <w:lang w:val="uk-UA"/>
        </w:rPr>
        <w:t>80</w:t>
      </w:r>
      <w:r>
        <w:rPr/>
        <w:t>-42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2"/>
        <w:gridCol w:w="1191"/>
        <w:gridCol w:w="720"/>
        <w:gridCol w:w="1329"/>
        <w:gridCol w:w="1260"/>
        <w:gridCol w:w="1260"/>
        <w:gridCol w:w="1260"/>
        <w:gridCol w:w="1260"/>
        <w:gridCol w:w="2412"/>
      </w:tblGrid>
      <w:tr>
        <w:trPr>
          <w:trHeight w:val="211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овідаль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иконання захо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рієнтовний обсяг фінансування 2012 – 2015 роки,  тис.грн. 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джерелам фінансування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) – державн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2) – обласн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3) – міськ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4) – кошти підприємс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5) – кошти інвесто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6) – інші джерела фінансуванн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і результат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фективніст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ення</w:t>
            </w:r>
          </w:p>
        </w:tc>
      </w:tr>
      <w:tr>
        <w:trPr>
          <w:trHeight w:val="7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оками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. Охорона атмосферного повітр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рукавного фільтру на лінію виготовлення порошку перлітового фільтрувального (ФРК-60)  ТОВ «Торговий Дім «Перліт-Інвест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Торго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м «Перліт-Інвест»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 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меншення викидів пилу перліту в атмосферне повітр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О.Б.Олій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077" w:right="539" w:gutter="0" w:header="0" w:top="72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54:00Z</dcterms:created>
  <dc:creator>Tarik</dc:creator>
  <dc:description/>
  <cp:keywords/>
  <dc:language>en-US</dc:language>
  <cp:lastModifiedBy>Lubov</cp:lastModifiedBy>
  <cp:lastPrinted>2013-05-27T09:53:00Z</cp:lastPrinted>
  <dcterms:modified xsi:type="dcterms:W3CDTF">2013-05-29T06:32:00Z</dcterms:modified>
  <cp:revision>3</cp:revision>
  <dc:subject/>
  <dc:title>Про внесення змін та доповнень до Комплексної програми </dc:title>
</cp:coreProperties>
</file>