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551"/>
        <w:gridCol w:w="2852"/>
        <w:gridCol w:w="1209"/>
        <w:gridCol w:w="1293"/>
        <w:gridCol w:w="1046"/>
        <w:gridCol w:w="932"/>
      </w:tblGrid>
      <w:tr>
        <w:trPr>
          <w:trHeight w:val="255" w:hRule="atLeast"/>
        </w:trPr>
        <w:tc>
          <w:tcPr>
            <w:tcW w:w="5131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ОГОДЖЕНО                                                      Державне управління охорони навколишнього природного середовища в Київській області  _________________О.І. Безкоровайний                        "____ "  ______________2013 р.</w:t>
            </w:r>
          </w:p>
        </w:tc>
        <w:tc>
          <w:tcPr>
            <w:tcW w:w="448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Додаток                                                                                   до рішення   Білоцерківської міської ради                                                                                                                   від ____________201__ р.  № _______                                           </w:t>
            </w:r>
          </w:p>
        </w:tc>
      </w:tr>
      <w:tr>
        <w:trPr>
          <w:trHeight w:val="255" w:hRule="atLeast"/>
        </w:trPr>
        <w:tc>
          <w:tcPr>
            <w:tcW w:w="513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4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3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4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13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4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513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44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867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ЛІМІТ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67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використання води та відведення стічних вод абонентам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67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. Біла Церква на 2013 рік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№№</w:t>
            </w: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Ідентифікац.  код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АБОНЕН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икорис-тання води м³/рік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кид стічних вод  м³/рік</w:t>
            </w:r>
          </w:p>
        </w:tc>
      </w:tr>
      <w:tr>
        <w:trPr>
          <w:trHeight w:val="75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налізаці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игріб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ощові стічні води</w:t>
            </w:r>
          </w:p>
        </w:tc>
      </w:tr>
      <w:tr>
        <w:trPr>
          <w:trHeight w:val="33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9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I. Підприємства які звітуються по формі 2ТП-водгосп: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31069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АТ «Росава»                    вул.Леваневського,85           тел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3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50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547998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«Поліс»                 вул.Сквирське шосе,20            тел.524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88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78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553872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«Білоцерківський автобусний парк» вул.Сухоярська,18        тел.654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7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816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П «Білоцерківхлібопродукт»                  вул.Офіцерська,6       тел.602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37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63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021281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АТ «Білоцерківський електроремонтний завод»         вул.Павліченко,49                           тел.5326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396773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УВП УТОС                                 вул.П.Запорожця,39                  тел.524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53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7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57</w:t>
            </w:r>
          </w:p>
        </w:tc>
      </w:tr>
      <w:tr>
        <w:trPr>
          <w:trHeight w:val="10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3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37285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«З-д нестандартного обладнання і оснастки»             вул.Глиняна,15                             тел.5127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7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7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3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552845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АТ «Білоцерківський консервний завод»                       вул.П.Запорожця,63                     тел.3928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02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582870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П «Білоцерківський з-д «Еталон»                                  вул.Сухоярська,16                  тел.098918789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6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4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25338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АТ «Росава»            вул.Леваневського,91                       тел.33786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30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1841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2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5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797746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П "Білоцерківський вантажний авіаційний комплекс"                                      Гайок,4а                                          тел.34459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7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7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5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66483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рАТ "БЦ ТЕЦ"                              вул.П.Запорожця,361                  тел.7198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99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99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5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78136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Інтер-ГТВ"                              вул.Леваневського,85              тел.723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48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785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6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39399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Баркас"                       вул.Гординського,2            тел.516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1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6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578164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фабрика паперово-технічних виробів "Тосна"             вул. Павліченка б.15                    тел.5142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4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78496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Білоцерківський домобудівельний комбінат"  вул. Сквирське шосе,194            тел. 6021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136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901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7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0130635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Білоцерківський з-д ЗБК"                                         вул. Січневий прорив,39            тел.34059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03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6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75</w:t>
            </w:r>
          </w:p>
        </w:tc>
      </w:tr>
      <w:tr>
        <w:trPr>
          <w:trHeight w:val="11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8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59681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Білоцерківські Будматеріали"                            вул.Київська,52                          тел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0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69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549557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Трібо"                                 вул.Леваневського,95             тел.093459434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7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7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2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297052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Білоцерківський з-д "Металіст"                                        вул.Павліченко,17                      тел.5191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6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9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4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3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14491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ДП "Київське обласне дорожнє управління "ВАТ "Державна акціонерна компанія "Автомобільні дороги України" філія "Білоцерківське районне дорожнє управління"                     м. Київ, вул. Народного ополчення,11а                                      тел.53310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0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2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40739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Т "Українська автомобільна корпорація"  м. Київ, вул.Червоноармійська,15/2        тел. 6029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8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9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2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544763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АТ "КАТП-1028"                       вул.Мережна,10                          тел.624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57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22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305466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АТ "Хімчистка"                          вул.Павліченко,23                    тел.5247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82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82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8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7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0519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е тролейбусне управління                    вул.Леваневського,135-а        тел.7393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1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97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8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380295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БМР "Підприємство готельного господарства" м. Біла Церква бул. 50-річчя Перемоги,94 тел. 6636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9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9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1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199476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а центральна районна лікарня                          вул.Тімерязева,6                             тел.3391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1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18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38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2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356226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асейнове управління водних ресурсів  р. Рось вул.Глиняна,51в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1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8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12395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Великий трикутник"           вул.Гординського,2       тел.516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3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39387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Валтекс"                       вул.Гординського,2                тел.516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4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4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68911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ТОВ "Білоцерківський  молочний комбінат "                                  с. Томилівка, вул.Леніна,1а,  тел. 703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48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197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105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83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29492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Фоззи - Фуд"                        с. Вишневе,                                  вул. Промислова,5            тел.412894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4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49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3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0638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Росич  Приват"                вул.Водопійна,3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2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51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Разом по п. І: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6331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5443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58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7595</w:t>
            </w:r>
          </w:p>
        </w:tc>
      </w:tr>
      <w:tr>
        <w:trPr>
          <w:trHeight w:val="675" w:hRule="atLeast"/>
        </w:trPr>
        <w:tc>
          <w:tcPr>
            <w:tcW w:w="9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ІІ. Інші водокористувачі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34951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рАТ "БЦ ЗЗБВ"               вул. Січневий прорив,43           тел.3470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6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095172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Білоцерківський елеватор"                Білоцерківський р-н                      с. Сухоліси,  вул. Привокзальна б.8             тел.513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5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46696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АТ “Білоцерківська книжкова фабрика”                                                       вул. Л.Курбаса, 4                   тел. 5336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40667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ТОВ "Росич Плюс" вул.Привокзальна,12     тел.9 -93 - 39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8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8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5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0121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АТ "МЖК-БУД"                        вул.П.Запорожця,363                  тел.5895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7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23588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Білоцерківдрук"            б-р 50 річчя Перемоги,22        тел.510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8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374416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ДВ "Райсільгосптехніка"            вул. Сквирське шосе,29          тел.067267675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3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1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90751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АТ "Білоцерківський ювелірний завод"                      вул.Фастівська,23                    тел.6014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21958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Завод пакувального обладнання "Термо-Пак"          Білоцерківський р-он.,                с. Фурси, вул.Надрічна,12        тел.39295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5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62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59158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" Маревен Фуд Україна"    вул.Офіцерська,1                    тел.097936596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6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82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397263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П “Весна” УТОГ                     вул. Урицького, 11                  тел. 5104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6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26797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ВП КП "Білоцерківбуд"        вул.Молодіжна,25                       тел.7169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2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35228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Білоцерківський Міськбуд"                                  вул.Глиняна,45а                               тел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7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4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26096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ілія "Білоцерківське ДЕУ"   ДП "Київський облдорупр"          ВАТ ДАК АДУ                               вул.Київська,80                        тел.530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57419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“Білоцерківець”                     вул. Таращанська, 193                   тел. 39162, 3916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7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59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42590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П "Київська механізована колона"                                       Києво-святошинський р-он, м. Вишневе, вул.Чорновола,52                        тел.3971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35407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Пересувна механізована колона №16"    вул. Січневого прориву б.41  тел.34706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9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42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1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50191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Білоцерківське представництво ТОВ "Торгово-промислова компанія"                                                 м. Львів, вул. Литвиненка б.3   тел.3-46-04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2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2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7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54730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Мостехагро"                         с. Фурси, вул. Леніна б.1-б             тел.067503357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9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8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75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98381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докремлений підрозділ вокзал станції Козятин Державного територіально-галузевого об'єднання "Південно - західна залізниця"                                         м. Київ, вул.Лисенка,6                        тел.3825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51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5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15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75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108993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докремлений підрозділ Козятинська дирекція залізничних перевезень Державно - Територіально галузевого об'єднання "Південно - західна залізниця"                               м. Київ, вул. Лисенка б.6                      тел.38253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3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3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7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24318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АТ "А.Е.С. Київобленерго"   вул.Офіцерська,1                      тел.5011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2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24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73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56665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ДП "Національна енергетична компанія "Укренерго" Київські магістральні електромережі"                                    м. Вишневе, вул.Київська,2          тел.72301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6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1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01676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 СП "Укрінтерм"                 бул.50 річчя Перемоги б.22а тел.6451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1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88384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ТРК "Крокус-1"                  вул.Фастівська,1                          тел.3915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58076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П "Будсервіс"                        Білоцерківський р-н,                   с. Городище, вул.Жовтнева,17                        тел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96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72290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технічний коледж                                        вул.Матросова,50                       тел.34793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4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3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4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038865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АТ "Київцукор П"                       вул. Привокзальна б.10                   тел.5269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7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5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2312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Берегиня"                 вул.Я.Мудрого,65            тел.5297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6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46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84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5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68742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П "Білоцерківська господарча міжрайбаза "Київської регіональної спілки споживчої кооперації"                                                  вул. Січневий прорив,95      тел.34752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8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2</w:t>
            </w:r>
          </w:p>
        </w:tc>
      </w:tr>
      <w:tr>
        <w:trPr>
          <w:trHeight w:val="15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7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9822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а філія по експлуатації газового господарства ПАТ "Київоблгаз"             вул.Я.Мудрого,61           тел.5142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6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8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58135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Трансфер"              вул.О.Гончара,3             тел.39174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82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иївська обласна державна лікарня ветеринарної медицини          вул.Товарна,27                            тел.6459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8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9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20181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а міська державна лікарня ветеринарної медицини    вул.Товарна,27           тел.3062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8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15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9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36057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Комерційний Банк "Приватбанк"    Дніпропетровська обл.,               м. Дніпропетровськ,                вул. Набережна Перемоги б.50  тел.3830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1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04632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Автокразбанк"             Полтавська обл.,                        м. Кременчук                                               вул. Київська б.8                                                                                                  тел.050553749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7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003900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Акціонерний комерційний  промислово-інвестиційний банк"                 м. Київ, пров. Шевченка, б.12        тел.34804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3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71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2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28282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ЗАТ "Перший Український Міжнародний банк"                    Донецька обл., Ворошиловградський           р - н., м. Донецьк, вул.Університетська,2а            тел.93278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2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56004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УПД поштового зв'язку "Укрпошта"                                м.Київ,вул.Хрещатик,22            тел.39135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8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7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3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35931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ВТБ банк"                                м. Київ, б-р Т.Г.Шевченко вул. Пушкінська б.8/26                  тел.5881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6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6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99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3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01784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АТ "Всеукраїнський акціонерний банк"                         м.Київ,Зоологічна,5                       тел.511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8490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ВАТ "Укртелеком"                                                        б-р 50 річчя Перемоги,23/1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</w:t>
            </w:r>
          </w:p>
        </w:tc>
      </w:tr>
      <w:tr>
        <w:trPr>
          <w:trHeight w:val="10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4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171280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Т "Міжрайбаза"                        Білоцерківський р-он., с.Шкарівка вул.Миру,4             тел.744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3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79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4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334660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БМР "Спецкомбінат з надання ритуальних послуг"        вул.Росьова,7                                   тел.39133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3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41971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фірма  "Готель Київ"        Торгова площа,3                     тел.5355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2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2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5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3434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Державний дендрологічний парк "Олександрія" НАНУ  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4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4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5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6706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лігійна громада Євангельських християн-баптистів "Благодать"                                  вул.Таращанська,152 тел. 6917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2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2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6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65584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лігійна організація "Релігійне управління Церкви Ісуса Христа Святих останніх днів в Україні"            (РУ ЦІХСОД) м. Київ вул. Терещенківська,19а тел.050353507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51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6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20513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іночий монастир Святої Рівноапостольної Марії Магдалини Білоцерківської Єпархії Української Православної Церкви              вул. Шкільна,11 тел.5965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8167883</w:t>
            </w:r>
          </w:p>
        </w:tc>
        <w:tc>
          <w:tcPr>
            <w:tcW w:w="28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йськова частина А3122 вул. 50 років Премоги,109 тел.63095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31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17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2</w:t>
            </w:r>
          </w:p>
        </w:tc>
      </w:tr>
      <w:tr>
        <w:trPr>
          <w:trHeight w:val="69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9553002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Ц об’єднаний міський військовий комісаріат вул.Павліченка,1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89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867298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МВ ГУМВС України в Київській області вул. Привокзальна, 3                                                 тел. 067445439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4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48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97773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йськова частина А2309 Гайок, 18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3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2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7040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ійськова частина А2167                              б-р 50 річчя Перемоги                                    тел. 6420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514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81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98</w:t>
            </w:r>
          </w:p>
        </w:tc>
      </w:tr>
      <w:tr>
        <w:trPr>
          <w:trHeight w:val="69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2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97693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 спортивний клуб                   бул.50р.Перемоги,54г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97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9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0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2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0881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СДЮШОР "Промінь" з велосипедного спорту             вул. Сквирське шосе,256                                       тел. 34094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7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7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2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16786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ЕВ вул. Ярмаркова,1            тел. 6420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94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94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7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2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30463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Відділення видобутку газів військової частини А3358 Гайок, 50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8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4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845223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 Державний пожежно- рятувальний загін головного територіального управління МНС України в Київській області                                              вул. Фастівська б.21а                                                   тел.6-37-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3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3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137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5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05881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варійно-рятувальний загін спеціального призначення Головного управління МНС України В Київській області вул. Заводська,3                                             тел. 3375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9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78</w:t>
            </w:r>
          </w:p>
        </w:tc>
      </w:tr>
      <w:tr>
        <w:trPr>
          <w:trHeight w:val="2134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01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865728</w:t>
            </w:r>
          </w:p>
        </w:tc>
        <w:tc>
          <w:tcPr>
            <w:tcW w:w="28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міжрайонний відділ управління державної служби охорони при головному управління міністерства внутрішніх справ України в Київській області вул. Купріна,14а тел. 64132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0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06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2</w:t>
            </w:r>
          </w:p>
        </w:tc>
      </w:tr>
      <w:tr>
        <w:trPr>
          <w:trHeight w:val="49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2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63665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правна колонія №35               вул. Калініна,16 тел. 5266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993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993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62</w:t>
            </w:r>
          </w:p>
        </w:tc>
      </w:tr>
      <w:tr>
        <w:trPr>
          <w:trHeight w:val="14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80046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е училище професійної підготовки персоналу Державної кримінально-виробничої служби України                           вул. Запорожця, 33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72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72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22443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З КОР "Білоцерківський краєзнавчий музей"                                                       площа Соборна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71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05500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іськвиконком вул. Я.Мудрого,15                                                 тел. 5407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8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6696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а філія "НДІ Проектреконструкціяе" пров.2 Замковий,10б                                        тел. 5196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2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19988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міськрайонний центр зайнятості                                                                           вул. Я. Мудрого,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7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6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020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міський територіальний цент соціального обслуговування (надання соціальних послуг)                       вул. Славина, 10 кв.12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83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3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42123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Білоцерківська об'єднана держана податкова інспекція Київської області Державної податкової служби бул. 50-річчя Перемоги, б.12                                             тел. 390255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0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0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448190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ерша Білоцерківська міська державна нотаріальна контора                  вул.Банкова,5                                  тел.39299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5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56808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П "Київський обласний науково-виробничий центр метрології, стандартизації та сертифікації"                                вул. Січневий прорив,84               тел.050507334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6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64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6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22545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З КОР "Обласний Музично-драматичний театр ім. Саксаганського" провулок Клубний б.1               тел.39025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4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1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197780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"Аптека №1"                              вул.я.Мудрого,64/2                    тел.39449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2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6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075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"Аптека №61"                    вул.Б.Хмельницького,6           тел.39107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6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0758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"Аптека №62"                     вул.Гоголя,42/17                        тел.5166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</w:t>
            </w:r>
          </w:p>
        </w:tc>
      </w:tr>
      <w:tr>
        <w:trPr>
          <w:trHeight w:val="13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9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18772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КОР Київська обласна аптека"                                            м. Київ, провулок Нестерівський б.13/19                тел.510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0444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П БМР "Білоцерківська міська госпрозрахункова стоматологічна поліклініка"      б-р 50 річчя Перемоги,159          тел.6317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5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0759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Аптека №250                      вул.Я.Мудрого,26                         тел.526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8605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а міська лікарня №1                              вул.Я.Мудрого,49                     тел.5156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49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491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2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199458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а міська лікарня №2                                 вул.Семашко,9                            тел.6504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662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659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7780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"Білоцерківське міське патологоанатомічне бюро"     вул.Семашко,9                              тел.6949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9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98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7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199177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КЗ БМР "Міська госпрозрахункова поліклініка профоглядів" вул. Театральна,8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99234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итяча стоматологічна поліклініка                               вул. Січневий прорив,2         тел.34756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1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99459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З "Білоцерківська міська СЕС МОЗ"                                     вул.Павліченко,9                        тел.35876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2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2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9859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З КОР "Білоцерківський обласний онкологічний диспансер"                                  вул.Я.Мудрого,56                   тел.599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6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6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8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99461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ологовий будинок,                     вул. Семашко, 7                т.630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3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3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99411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Білоцерківська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айсанепідемстанція                 вул.Пушкінська,68                       тел.5336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7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1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99430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танція швидкої допомоги             вул.Водопійна,40                         тел.093255742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8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5</w:t>
            </w:r>
          </w:p>
        </w:tc>
      </w:tr>
      <w:tr>
        <w:trPr>
          <w:trHeight w:val="88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99459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ериторіальне медичне об'єднання                                      вул.Карбишева,12                        тел.60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61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61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08</w:t>
            </w:r>
          </w:p>
        </w:tc>
      </w:tr>
      <w:tr>
        <w:trPr>
          <w:trHeight w:val="139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21746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ий центр соціальної реабілітації змішаного типу для дітей і дітей - інвалідів "Шанс"               вул.східна,22                           тел.726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5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1264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2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549227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З КОР "Київський обласний лікувально-фізкультурний диспансер"                                  м. Київ, пров. Нестерівський б.13/19    тел.5343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1857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йболіт"                             пров. Ковальський б.12              тел.5312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394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3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01912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е психонаркологічне територіальне медичне об'єднання                                 вул.Славіна,41                          тел.5328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3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3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20820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оліклініка загальної практики-сімейної медицини   вул.Щорса,65а                                 тел.6532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9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9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99460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а міська дитяча поліклініка                      вул.Шевченка,69                         тел.5163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8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8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3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99237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З КОР "Київський обласний центр крові"                                   бул.50 років Перемоги,171    тел.3450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0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5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3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199462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З КОР "Білоцерківський протитуберкульозний диспансер                                провулок 2-ий Рокитянський,9а                     тел.6452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2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92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3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199470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З КОР "Обласна стоматологічна поліклініка"      вул.Підвальна,28а                     тел.5112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4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01906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З КОР "Київська обласна дитяча лікарня №2"                вул.Ш.Алейхема,46                   тел.590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99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9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13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071869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Білоцерківська районна державна лікарня ветеринарної медицини            вул.Толстого,44г                        тел.61273             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3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3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962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ЗОШ І-ІІІ ступеня №1      вул.Логінова,28                          тел.5853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4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4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4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7165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ЗШ І-ІІІ ступенів №6         вул.Сламчінського,6       тел.6611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7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3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9702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ЗШ №8,                                             Гайок                                                    тел.33474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971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СШ І-ІІІ ступеня №13        вул.Таращанська,18          тел.5402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7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17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9700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ЮФСК                    вул.Польова,70а                   тел.6043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4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713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ЗШ І-ІІІ  ступенів №17       вул.Зарічанська,42          тел.5541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3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3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97082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а спеціальна ЗОШ БМР №19                      тел.5378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8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14380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Ш І-ІІІ ступеня №20 вул.Некрасова,121      тел.743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64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64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4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7099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Ш І-ІІІ ступеня №21 вул.Некрасова,128              тел.70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06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0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6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703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Ш №23                                  вул.П.Запорожця,195              тел.38408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8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8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7107</w:t>
            </w:r>
          </w:p>
        </w:tc>
        <w:tc>
          <w:tcPr>
            <w:tcW w:w="285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ЮСШ N 1                                    вул. Гординського , 46а                тел. 58433 (при школі N21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86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8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20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43264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ЮСШ №2                                    вул.Б.Хмельницького,24                       тел.514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43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4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2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539205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4 "Снігуронька"                                       б-р 50 річчя Перемоги,197/1   тел.6124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5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2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1804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6  "Зіронька"                  вул.Чуйкова,2                          тел.513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6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6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24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0998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8 "Золотий півник"      вул.П.Запорожця,165                  тел.38819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2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2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52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9 "Тополинка"                вул.Дачна,43                              тел.6425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5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2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28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10 "Рибка"                            вул.Мельника,21а                     тел.38834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37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15 "Теремок"               вул.Тімірязева,20                       тел.33007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2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2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2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6887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16 "Пролісок"                вул.Вокзальна,14                        тел.38151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0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3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05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(ЦРД) №18 "Ясочка"        вул.Я.Мудрого,68                    тел.5167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4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8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3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36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19 "Кобзарик"                   вул.Зелена,27                          тел.34901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9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99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3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7316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1 "Малятко"                   вул.Турчанінова,10                 тел.3484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3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467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2 "Ластівка"                  вул.Першотравнева,59а           тел.38014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9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9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796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3 "Дзвіночок"                 вул.Павлюченко,57                  тел.5306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8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8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71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6 "Струмочок"            вул.Пушкінська,49                  тел.559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4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3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3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363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итячий навчальний заклад ясла-комбінованого типу №30 "Росиночка"            вул.Леваневського,67            тел.713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1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3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1874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"Незабудка"                        вул.Молодіжна,10                   тел.7133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6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6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3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1549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33 "Калинка"                  вул.Східна,22а                                 тел.7102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4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3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419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34 "Чебурашка"            вул.Східна,22б                        тел.7134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8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8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36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ДНЗ №35 "Вербиченька"            пров.Павлюченко,9                  тел.51290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8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8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4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35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ДНЗ №36 "Веселка"               пров.1 Чапаєвський,11а         тел.59976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2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2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4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394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8 "Горобинонька"      вул.Шевченка,58                       тел.5113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72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72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7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4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39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39 "Барвінок"                 вул.Л.Українки,50а                    тел.6113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9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7100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1 "Веснянка"                    вул.Дачна,45                                 тел.6137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7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7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4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1836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 "Берегиня"                    вул.Щорса,75а                                тел.661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89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8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4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408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11 "Золотий ключ"         вул.Леваневського,43            тел.38798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9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47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16532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0 "Берізка"                    вул.Крижанівського,13           тел.34550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48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6963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14 "Оксанка"                     вул.Примакова,16а                     тел.559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2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2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4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08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5 "Оленка"                     вул.Першотравнева,56а           тел.568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4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5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098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47 "Червона шапочка"                                  вул.П.Запорожця,135б                 тел.39543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5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1550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17  "Усмішка"                   вул.Некрасова,139                    тел.3859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4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5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2208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7 "Орлятко"                     бул.1 Травня,14                          тел.39219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7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7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6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66745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5 "Сонечко"                          вул.Лермонтова,10                   тел.5604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6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66782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13 "Пілот"                    Гайок                                            тел.33497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9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</w:t>
            </w:r>
          </w:p>
        </w:tc>
      </w:tr>
      <w:tr>
        <w:trPr>
          <w:trHeight w:val="11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6773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ий економіко-правовий ліцей                           вул.Павліченко,30                    тел.3939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607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Ш І-ІІІ ступеня №11               вул.Східна,20                             телю7100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7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7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0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2002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(ЦРД) №12 "Джерельце"                                вул.Некрасова,137                       тел.3948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3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34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05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20195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24 "Світанок"                  вул.Некрасова,36                    тел.3876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08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21828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НЗ №32 "Перлинка"                    вул.Митрофанова,10                  тел.713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6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56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05561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ий колегіум      б-р 50 р.Перемоги,149                   тел.645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3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0-150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0675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Центр творчості дітей та юнацтва "Соняшник"                      бул.50 років Перемоги,17       тел.39028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14792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імназія №2                                  вул.Гетьманська,25                   тел.39149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9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835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Ш І-ІІІ ступеня №3                 ім. Т.Г.Шевченка                               вул.Павліченко,22                     тел.5106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27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27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743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ЗОШ І-ІІІ ступеня №4                          вул.Молодіжна,12                      тел.710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740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Ш І-ІІІ ступеня №5 вул.Крижанівського,7              тел.3473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2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2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418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Ш І-ІІІ ступеня №7              бул.50 років Перемоги,40     тел.38359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7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6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57385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Ш №9                                     вул.Водопійна,22                      тел.564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73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7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0232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Ш №12                                     бул.Комсомольська,11                тел.7334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745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імназія                                        вул.Я.Мудрого,54                   тел.5197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3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3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57911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ЗШ І-ІІІ ступеня №15              вул.Польова,70                            тел.6725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2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2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9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22</w:t>
            </w:r>
          </w:p>
        </w:tc>
        <w:tc>
          <w:tcPr>
            <w:tcW w:w="15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658255</w:t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Ш І-ІІІ ступеня №22 вул.Таращанська,167                    тел.339643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474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47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26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93724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Спеціалізована природно - математична  школа I - III ступенів №16                         ім. М.О. Кириленка              вул.Зелена,21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84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84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465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83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1897</w:t>
            </w:r>
          </w:p>
        </w:tc>
        <w:tc>
          <w:tcPr>
            <w:tcW w:w="28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а спеціалізована загальноосвітня школа-інтернат І- ІІ ступенів                 бул.50 років Перемоги,90         тел.61332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9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9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89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691494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 дитячий будинок змішаного типу “Материнка”                     вул. Гризодубової , 84 а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7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73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1043" w:hRule="atLeast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99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0419680</w:t>
            </w:r>
          </w:p>
        </w:tc>
        <w:tc>
          <w:tcPr>
            <w:tcW w:w="2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хнолого-економічний коледж БДАУ                          вул. Я. Мудрого, 25/2 тел.53567, 53495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93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93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</w:tr>
      <w:tr>
        <w:trPr>
          <w:trHeight w:val="88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0493712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державний аграрний університет                                 пл. Соборна ,8/1                       тел.3114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712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712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</w:t>
            </w:r>
          </w:p>
        </w:tc>
      </w:tr>
      <w:tr>
        <w:trPr>
          <w:trHeight w:val="121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38169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З "Білоцерківський гуманітарно-педагогічний коледж"                                   вул. Я.Мудрого б.37                   тел.5044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45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45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6</w:t>
            </w:r>
          </w:p>
        </w:tc>
      </w:tr>
      <w:tr>
        <w:trPr>
          <w:trHeight w:val="143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51854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анаторій-профілакторій Київського обласного інституту післядипломної освіти педагогічних кадрів     вул.Я.Мудрого,37 корпус 3   тел.5043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4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5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1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345071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вчальний центр по підготовці, перепідготовці та підвищенню кваліфікації кадрів                                        вул.Київська,113                          тел.096307544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2600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З БМР ДЮСШ "Богатир"        бул.50 років Перемоги,5а         тел.516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4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4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</w:t>
            </w:r>
          </w:p>
        </w:tc>
      </w:tr>
      <w:tr>
        <w:trPr>
          <w:trHeight w:val="1074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2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65661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Центр соціально-педагогічної реабілітації дітей "Злагода"                       вул.Пушкінська,29                   тел.39905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3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2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35772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а філія національної академії статистики, обліку та аудиту вул. Г.Ковбасюка,15               тел.594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79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7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01137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ВНЗ "Білоцерківський медичний коледж"                  вул. Сквирське шосе,240          тел.34022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553670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коледж та дизайну                                     вул.Шевченка,91                       тел.5238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190745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ТОВ НВП "БілоцерківМАЗ"    б-р 1 Травня,13                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9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9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16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51956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НВК "Загальноосвітня школа І-ІІІ ступеня - дитячий садок "Міцва-613"                   вул.Першотравнева,4            тел.5314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6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2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9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254457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професійний ліцей                   вул.Гетьманська,94                   тел.39153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64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6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1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553668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ержавний вищий навчальний заклад "Білоцерківське  Механіко - енергетичний технікум"        вул. Леваневського 52/4      тел. 7 - 23 - 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8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8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2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4473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ПТНЗ „Вище професійне училище будівництва та сервісу“ вул. Турчанінова 33/35 тел.405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9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109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2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69258201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НЗ "Білоцерківське професійно-технічне училище"                                  вул. Карбишева б.9-а                 тел.096258201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7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3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306694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З КОР Спеціалізований обласний будинок дитини          вул.Крижанівського,6                 тел.3462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9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98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319157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дитячий будинок-інтернат                       вул.Турчанінова,27а               тел.3406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4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329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88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24017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ДЗ Дитячий будинок №1 "Волошка"                                  вул.Гризодубової,84а             тел.7135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89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1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31888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ілоцерківський психоневрологічний інтернат   вул.Карбишева,4                        тел.6258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3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39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</w:t>
            </w:r>
          </w:p>
        </w:tc>
      </w:tr>
      <w:tr>
        <w:trPr>
          <w:trHeight w:val="72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2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397301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иївська організація УТОГ         м. Київ, в.Луначарського,14 офіс,2 тел.51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3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2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65861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Центральна дитячо-юнацька навчально-спортивна база "Трудові резерви"                     вул.Ярмаркова,4                     тел.5456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1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8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9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3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20463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З БМР клуб за місцем проживання "Прометей"          вул.Східна,22                           тел.7655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66489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П БМР ЖЕК №7          вул.Леваневського,6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1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6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2017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П БМР ЖЕК №1    вул.Підвальна,28     тел.38353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7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6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3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2091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КП БМР ЖЕК №6            вул.Вернадського,10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84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3025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скона Плюс"                      бул.50 річчя Перемоги б.137 тел.6252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0648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стра"                            вул.Я.Мудрого,21а                    тел.5545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0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1149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Лаон"                                   бул.1 Травня,46                       тел.39296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8141841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Хлєбніков В.А.                   Вул. Річкова б.40                     тел.39181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0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4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80365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Р.Стайл"                              вул.П.Запорожця,2а                   тел.3805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4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1884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 Промтовари №126 "   вул. Некрасова,30  тел.097931765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4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0676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Кава"                                 б-р 50 річчя Перемоги,155        тел.6053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5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5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4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432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кафе "Алтея"                       вул.Дружби,7а                           тел.39797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7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6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416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Добротвор"                    вул. Сквирське шосе, 216 кв.17  тел.3376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6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659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Ротонда"                            вул.60 років Жовтня б.11      тел.39052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6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6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3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09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8591722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ульчицька  Н.М.           Провулок 2-ий Річний б.4      тел.38374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57736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Екіпаж"                              вул.Чуйкова,85                             тел.6224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0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1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771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Нафтозбут"                     вул. Павліченка б.17а                  тел.39338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29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65630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Юлія"                             Білоцерківський р-он, с. Шкарівка,                                       вул. Радгоспна б.15                                            тел.33994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3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3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42053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Еконіка"                            вул.Карбишева,49                             тел.6331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4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35445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Вікторія-85"                       вул. Я.Мудрого б.77                      тел.5844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4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2636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ТВ ТОВ "Факторія"                       Білоцерківський р-он,                  с. Пилипча, вул.Леніна,5              тел.51629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8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8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5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24040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Примат"                         бул. Комсомольський б.15 кв.116  тел.33716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5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730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Тілігул"                                  Білоцерківський  р-он,              смт. Терезне, вул.Першотравнева,2                тел.3955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53717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АТ "Снайпер"                               вул.Привокзальна,8б                тел.38257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7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10071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НАФТОЗБУТАГРО"           вул. Героїв Чорнобиля,1а        тел.34456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7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4271296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тецішина Г.М.               Бул.50 - річчя Перемоги,125 кв.9                                          тел.34868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7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88185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Еркер"                                вул.Толстого,36                            тел.067322344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4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9711643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Яринко О.М.                                                   Вул.Примакова,17 кв.2             тел.6123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5160988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Литвин Н.В.                         Вул.Короленка,17                       тел.33715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1689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УРСП "Партнер-СП" у формі ТОВ                                               Гайок б.219-а                              тел.050648359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4790004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Петріченко А.С.                   Вул.Зелена,28 кв.57                 тел.3499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3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6240240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Клименко Г.О.                       Вул.Водопійна,49                       тел.39109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2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3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24879831027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Юрвін"                                вул.Провальна,38                          тел.3114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1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1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94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4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221270001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Ординський В.В.             Білоцерківський р-он.,             с. Шкарівка, вул.Незалежності,28               тел.3954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5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243271121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Федулов П.Л.                          м. Київ, проспект Героїв Салінграду,51а кв.57                   тел.3929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7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258750469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Денесюк О.І.                            Вул.Урицького,22/5                           тел.6875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3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7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3754730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онтажно і пусконалагоджувальний кооператив "Регулятор"        вул.Крижанівського,8                 тел.3465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28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238220569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Левкивський А.Д.           Вул.Грибоєдова,28 кв.22            тел.5843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238540730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Рудницька  С.В.             Вул.Вернадського,10 кв.64    тел.096385606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3361087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Бочаров С.О.                     Вул.Східна,8 кв.56                           тел.067406480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9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828121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озаченко Н.І.                        Вул.Стаханівська,113              тел.33064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3710763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Тихонюк Е.Л.                  Вул.Шевченка,97 кв.21               тел.3441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7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7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6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2790799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Іщенко Ю.Я.                    Вул. Котляревського б.6/6      тел.050907823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6631803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Шапалін Є.В.                   Вул.Рибна,8 кв.111                           тел.06679520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7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2740514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ержук І.С.                            бул. 50річчя Перемоги б.135 кв.29                                         тел.5332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0851043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люсаренко А.М.              Вул.Фадєєва,18 кв.2                                  тел.631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9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6121890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Дружиніна О.І.                    Провулок 1-ий Піщаний,53        тел.09633083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39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45633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Медлайн"                          вул. Партизанська б.23 кв.94  тел.6746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590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ПП "МЕМ"                                вул.Театральна,7                             тел.5254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1687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ПП "Діліжанс"                вул.Театральна,12/14        тел.5244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2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9730931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Губенко С.Б.         Вул.Глубочицька,2       тел.06723880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9</w:t>
            </w:r>
          </w:p>
        </w:tc>
      </w:tr>
      <w:tr>
        <w:trPr>
          <w:trHeight w:val="84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3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8410854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Мілонова Т.О.           Вул. Червонофлотська б.32 кв.1   тел.050334683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</w:t>
            </w:r>
          </w:p>
        </w:tc>
      </w:tr>
      <w:tr>
        <w:trPr>
          <w:trHeight w:val="51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79784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ПП "Агроцентр"                                               вул. Січневий прорив,39в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03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80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03396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ОУНЕ"                                                                                 бул.50 річчя Перемоги б.64 кв.10 тел.063435112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4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35453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Торговий дім "Екім"    вул.Молодіжна,25                     тел.33726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0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5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12517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ПП "Сенс"                                вул.Вокзальна,22 прим.129   тел.3682867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7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81388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Комфорт"        вул.Ярмаркова,4      тел.5243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99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99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4</w:t>
            </w:r>
          </w:p>
        </w:tc>
      </w:tr>
      <w:tr>
        <w:trPr>
          <w:trHeight w:val="10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48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0710009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Родін С.О.                         м. Запоріжжя, вул.Симфонічна,14      тел.067917702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</w:t>
            </w:r>
          </w:p>
        </w:tc>
      </w:tr>
      <w:tr>
        <w:trPr>
          <w:trHeight w:val="67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88184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Вікна"                                    вул.Толстого,36                      тел.06723361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1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0</w:t>
            </w:r>
          </w:p>
        </w:tc>
      </w:tr>
      <w:tr>
        <w:trPr>
          <w:trHeight w:val="704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4251319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Вознюк Ю.В.                      Вул. Павліченка б.34 кв.62         тел.06713737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9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5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3001231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Лентюгов А.В.                  Вул. Павліченка б.32 кв.19         тел.09854527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8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8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57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5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51004715   265250967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амсонкін О.В.                 Вул.Короленко,8                      ФОП Демідов І.О.                     Вул. Леваневського,                                         б.50/5 кв.27  тел.097569996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8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5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5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12382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СП "Бегленд"                     вул. Славина б.48 офіс 109       тел.067594483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0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0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6820598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Герасименко Н.М.              Вул.Водопійна,97                         тел.050151014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3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5051483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Шипов М.В.                  Вул.Замкова,24       тел.09880026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7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6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8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5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6591758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Тарнопольська А.П.   Бул.50 річчя Перемоги,76 кв.20 тел.067272459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6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30337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“Еріс”                   вул.Сухоярська,11      тел.9787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9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2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88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7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9390003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ФОП Губань В.О.                                       вул.Гвардійська,17                             тел.0673803872:311277                  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7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88046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Мотор"                                 вул.Я.Мудрого,5/13                  тел.34765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7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4500648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крипка Л.В.                      Вул.Ак.кримського,8 кв.37         тел.067500047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01084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НВФ "Агроінтер"                бул.1 Травня,13                         тел.39426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73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22270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Ф "Максима"                       вул. Сквирське шосе,222             тел.34407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5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5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20716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Діді"                                       вул.Б.Хмельницького,12         тел.3997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4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75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57721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Кларк"                                    вул.О.Гончара,1/42                 тел.3919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17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17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2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2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68754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Вєтта"                                  вул.Гординського,2                   тел.050312256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4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13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7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4200007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Григорян С.А.                    Білоцерківський р-он,            с. Вільна Тарасівка                      вул. Нова б.5                                 тел.34688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7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2800602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Чепурченко Г.С.                  Бул.50 річчя Перемоги,169  кв.96                                             тел.066218696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8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8050498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Никоненко Л.М.                  Вул. Б.Хмельницького б.1/17  кв.37                                                тел.095953675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9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420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фірма "Гренада"                 вул.Привокзальна,32 а               тел.39974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79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32205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Укртехнохім"                  вул.Ш.Алейхема,82 прим.4    тел.39428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7280199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Маршалок В.А.                    Вул.Радужна,16а                      тел.666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48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48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58339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Кароліна"                          вул. Б.Хмельницького б.28      тел.5844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2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7030009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ербин А.О.           Вул.Сухоярська,28          тел.097998655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2813257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Руднійчук Л.Й.          вул.Некрасова,84 кв.194      тел.3972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3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5740256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Чаукіна Л.С.           Вул.Гетьманська,4     тел.3911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5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7780233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Барбачов В.Г.                    Вул.Щорса,85а       тел.067900706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8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0860818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ухар О.В.               Вул.2-га Інтернаціональна б.39 кв.2                                                   тел.39034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8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9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4770011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ахаров О.Є.     Вул.Турчанінова,27 кв.85     тел.34064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89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0610012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Воднєва В.М.                       Бул.1-го Травня,44 кв.76        тел.097517554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1898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МПП фірма "Ікар"                  вул. Сквирське шосе,225           (8 км)   тел.34422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3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3257805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Укрлиттекстиль"                 вул.Підвальна,50                     тел.510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3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0143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фірма "Електра"          вул.Леваневського,57       тел.7265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9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41404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Білоцерківське районне товариство "ЛВО"                   вул. Січневий прорив,72А         тел.0679386217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1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3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32026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Ф "Леда"                вул.Партизанська,35 кв.9        тел.693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6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8591087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Панько О.Ю.                   Вул. Ключова б.46-а                   тел.096854292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3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3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7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25346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Русь"                                    бул. 50р.Перемоги,75 кв.81        тел.33465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8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0551386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Леонова Н.Т.                   Вул.2-га Піщан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9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7941901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Жук І.І.                               Вул.Першотравнева,53          тел.531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9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6931289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Розпутній О.П.                  Вул.Карбишева,30д кв.9        тел.6238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2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02448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Інтер-Продукт"                    вул.Шевченка,87                        тел.5893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4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0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2671712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елезська Н.М.              Вул.Леваневського,42 кв.160                                         тел.067733486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4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8590719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Лиценко О.Г.                   Вул.А.Вула,6 кв.65                   тел.097555595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31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4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4671922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ФОП Хілько В.П.                                      Вул.Таращаська,191 кв.2      тел.339946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9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63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43505204  239251398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Черненко Т.П.                  Білоцерківський р-он,                с. Шкарівка, пров.Росьовий,8                      ФОП Труш А.П.                       Пров. Ковальський б.10 кв.4 тел.3839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19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83552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Г "Паросток"                            вул.Київська,84в                       тел.33393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5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824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1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1739664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ТОВ "Інтернафта",                  вул. Леваневського, 47 А                     тел.9-43-66,7-16-67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2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9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1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97130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Господарник"                  м. Київ, вул. Баговутівська,                   17/21  тел.33231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5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2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2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88501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Гостинний двір"                вул. Підвальна б.10                  тел.39037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37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37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1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5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65753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иївська Обласна (Регіональна)Торгово-промислова Палата                  вул.С.Наливайка,13                  тел.39054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3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3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6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9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92628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Панорама-2000"               Білоцерківський р-он., с.Фурси,вул.Індустріальна,3        тел.33422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9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38322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Вентана"                         м.Київ,просп.40 років Жовтня б.50                                 тел.6034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29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6201836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Нечаєва М.С.                  Вул.Шевченка,146 кв.180         тел.5549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5431221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Похитайло В.П.        Вул.Сухоярська,18     тел.673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5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1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64307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Фастівський  В.П.     Вул.Лермонтова,8 кв.10    тел.3973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57798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Європа плюс"            вул.Таращанська,193   тел.3430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5840770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Вареник К.Я.                  Вул.Озерна,5                         тел.050546602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183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4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56816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ілоцерківське міське товариство інвалідів "Фенікс" Київської обласної організації "Союз організацій інвалідів України"                                     вул. Гординського б.7          тел.5590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4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6070584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Леваднюк Н.І.                Вул. Пушкінська б.50 кв.102    тел.06777912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7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353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60850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СНІКОС"                                           вул.Курсова,1                                    тел.3386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8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8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5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58109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Укр-Пак"                       вул.Гагаріна,37а                    тел.067284982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8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2306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ТОВ "Аріс-Пак"                      вул.Глиняна,47а           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0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9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0831071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Пономаренко А.А.           Білоцерківський р-н, с.Шкарівка,вул.Шевченка,11  тел.33369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31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3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0670836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Пруцька О.М.                Вул.Заярська,43                    тел.063438187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0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8300340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Гончаренко С.М.              Вул. Чуйкова б.70 кв.40          тел.7925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1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38713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Укрюг"                           Білоцерківський                            р-н,с. Шкарівка, вул.Миру,1а     тел.32008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7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0751886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Ястреб Л.О.                     Вул.Колгоспна,91 кв.2            тел.0502382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8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9240415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Чумак М.Г.                      Вул.Леваневського,18 кв.252                                                                                               тел.5104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30312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ІІ в формі ТОВ "Евро Фінанс ЛТД"                             м. Київ, вул.Каунаська,27       тел.066324988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0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8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7560111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Ткаченко О.В.                 Вул.Вернадського,4 кв.32      тел.701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7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0200494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Оксененко Т.М.              Бул.50р.Перемоги,66 кв.3     тел.5018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2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57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493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Даяна"                                вул.2-га Піщана,2                     тел.39781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1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84790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ТОВ "Каліпсо-КРЦ"              вул. Я.Мудрого,24                       тел.59419                                                                       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15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15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6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2100800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Осадча Л.С.              Вул. Ак. Вула б.6 кв.7        тел.067133685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7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17629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Нікон"                   вул.Зарічанська,4      тел.772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3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83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69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4430419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Турмакін О.Л.            м. Київ, вул.Закревська,63 гурт. тел.3-91-6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9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5100856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Невінчана Т.А.       Селекційна станція "Олександрія",8 кв.4              тел.6243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54786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Стомат-Еталон"    провулок Курсовий,17а         тел.067912558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58143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Зодіак"              Білоцерківський                        р-он, с. Межове, вул. Волі б.4   тел.34411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9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5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5160425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Вікторов Д.А.         Вул. Леваневського б.46 кв.10    тел.34145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6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4890616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Осауленко І.С.     Пров.Академічний,1 кв.77     тел.097740174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60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8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5360438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ПД Михальчук Л.В.               Вул.Сломчинського,7/35 кв.90 тел.8067762912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4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2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9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11816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фірма "Протех"                вул.Павліченко,49                  тел.39402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1433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Світ торгівлі"           вул.Я.Мудрого,40         тел.523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14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1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6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4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22369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ТОВ "Шантель"                           вул. Ш.Алейхема б.9 офіс 2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6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78478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Силуєт - БЦ"          вул.Я.Мудрого,14                   тел.050388688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3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4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7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45644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Контракт 61"         Білоцерківський р-он, с.Фурси,вул.Чкалова,17        тел.33341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1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8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051913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Електротех"  пров.Будівельників,4 прим.3                                             тел. 3904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9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54730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льфа-центр"        Білоцерківський р-он,                    с .Озерна, вул.Липки,6            тел.3456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10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8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7151427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Саакян Г.С.                           Вул. Сквирське шосе,                 б.216 кв.60   тел.6348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0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0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9580398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Кандиба Л.М.                 Вул.Першотравнева,51         тел.0666711837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9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67910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Валоїс"                       вул. Леваневського б.48,кв.144, тел.3321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67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67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94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95282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Меблева фабрика "Веста"  смт. Терезине, вул.Першотравнева,2   тел.066219656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95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94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21095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Вересень-11"    вул.Мережна,8                                              тел.6244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611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206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5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6750584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Глущенко І.М.                 Вул. Зелена б.9                      тел.097922539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97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484567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ФУТБОЛЬНИЙ КЛУБ  "АРСЕНАЛ - БІЛА ЦЕРКВА"    вул. Фастівська б.19   тел.050974555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06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06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98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2344205874 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ФОП Білобров І. В.                                      вул.Польова,50                      тел.55839      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9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6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8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09321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Укртехпром -центр"       вул.Леваневського,83            тел.5999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99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48501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ПП "Тандем - БЦ" вул.Павліченко,15              тел.53562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5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7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48499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ПП "Радон - БЦ"                 пл.Шевченко,5                   тел.52562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7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07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01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485002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Колос-БЦ"                      вул.Ярмаркова,23                 тел.5356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2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0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1540081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Ноздренко О.В.             Вул.Шевченко,30                    тел.5909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3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13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484852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Санаторій-профілакторій "Діброва"       вул.Лісова,2б                         тел.621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0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63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26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9400013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Ярошенко В.І.                   Бул.Комсомольський,13а кв.20  тел.096552325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1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9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3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375537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ТОВ "Піщанське"                    Білоцерківський р-он.,           с. Піщана,                вул.50р.Жовтня, 66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7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3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7521282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Гавренко О.В.               Вул.Докучаєва,39                  тел.38963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9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3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23627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О Спортивний клуб "Каменяр" вул.Леваневського,116 а тел. 70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32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19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48721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ТБ-Маркет"                    Дніпропетровська обл.,           смт. Ювілейне,                             вул. Радгоспна б.76                                           тел.056740318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7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7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5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9300523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Маслянко П.М. вул.Некрасова,115 тел.39094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5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59152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П ТОВ "Кершер"               м. Київ, вул.Гончара,65       тел.050356618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2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2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5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45061182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Ліченко О.В.                          1 пров. Леваневського,26   тел.06774673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6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26876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Комфорт-сервіс"              вул. Сквирське шосе,180 тел.6433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6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6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324496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ПП "Всесвіт"                                      Площа Торгова 1/11      тел.39900                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</w:t>
            </w:r>
          </w:p>
        </w:tc>
      </w:tr>
      <w:tr>
        <w:trPr>
          <w:trHeight w:val="70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7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9601237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Ластовка П.П.                 Вул.Вернадського,4 кв.261     тел.050357242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7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4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8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82269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Кабаре Груп"                   бул.50 років Перемоги,13а тел.39181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6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6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8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1440020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Онопрієнко О.М.                        Вул.Радищева,4                                тел.063591254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0</w:t>
            </w:r>
          </w:p>
        </w:tc>
      </w:tr>
      <w:tr>
        <w:trPr>
          <w:trHeight w:val="91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8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07667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Технік енерджі"                м. Київ, вул.Ямська,28а             тел.33459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8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94243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Агрофірма "Рось елеватор"                              вул. Піщана б.1а                      тел.3922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09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3411079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Щербінін О.В.                Вул.О.Гончара,4 кв.113         тел.067943081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0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11459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Будівельна Компанія Люкс-Груп"                                    м. Київ, вул. Булгакова б.2 кв.47   тел.095010100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38171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Ярослав Сіті"               вул.Я.Мудрого,17                   тел.050446484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1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1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78487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ПП "БЦСБМ"                            вул.Ярмаркова,39а        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95</w:t>
            </w:r>
          </w:p>
        </w:tc>
      </w:tr>
      <w:tr>
        <w:trPr>
          <w:trHeight w:val="6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1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22170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рАТ "Епос"                              вул. Толстого б.44                   тел.6141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9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92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8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1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18501027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Оранж"                        вул. Князя Володимира,3 кв.23 тел.3999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1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4421327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Шевчук М.А.                    Вул. О.Гончара б.20 кв.5            тел.063687744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1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5632229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Олійник Ю.Ю.                  Провулок Піщаний б.54           тел.09647412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12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62335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Гординського-Плаза"     вул. Гординського б.24               тел.050446484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33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3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12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762334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Фастівська-Плаза"            вул. Фастівська б.23                    тел.050446484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481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8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5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52852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П "Престиж сільського господарства" Білоцерківський р-он.,                  с. Шкарівка, вул.Миру,4          тел.067691214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6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12263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Біопаливо України"       вул.Томилівська,72                  тел.39173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77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33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16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21649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Ротоцьке БЦК"                 вул.Леваневського,77            тел.34466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34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3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6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18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574200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втомобільна школа Київської обласної організації всеукраїнської спілки автомобілістів                            м. Вишгород,                              вул.Шолуденка,14                                                   тел.0964370204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7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19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3780152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Матвієнко С.Л.                                                                      Вул. Леваневського                                                      б.47 кв.115  тел.33737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13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3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71640017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ФОП Габріадзе В. З.                                                                                   бул. Перемоги,б.66 кв.15                               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51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0890519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Діденко О.М. вул.Тімірязева,22а                  тел.067230224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7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2971410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Гейко О.І.                                    Вул. Декабристів б.75 кв.179 тел.06713737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1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9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4251319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Вознюк Ю.В.                      Вул. Павліченка б.34 кв.62         тел.06713737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1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4440583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Дащенко М.М.                                 Білоцерківський р-он.,                  с. Сухоліси, вул. Леніна б.18  тел.096469435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1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1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60508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Аргон"                           вул. Глиняна, 47б                      тел.509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0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5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8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3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3950842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 Козярина Т. В.                    вул. Вернадського б.4 кв.138  тел.33958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3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1451206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ФОП Крапівіна Л.В.                  Вул. Леваневського б.57 кв.191 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ел.34359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38918424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Крушельницька Т.Ю.         5-й Чапаєвський провулок б.5  тел.093059429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4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38166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 xml:space="preserve">ПП "БЦ Інвест-груп"               вул.  Привокзальна б.9 кв.3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4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5902358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ФОП Юрчишина М.В.             Вул.Чапаєва,221                    тел.38966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24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32203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ОВ "Сучасний світ БЦ"            вул.Київська,72а                     тел.09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1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5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8381372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Романенко О.А.              Вул. Героїв Чорнобиля б.5 кв.58                                        тел.093512484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15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1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5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32006175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Авто ДОМ БЦ"                 вул.Водопійна,1 кв.21                  тел.5367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7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6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9121446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ФОП Токаренко Ю.О.                Провулок Студентський б.6 кв.20                                         тел.05064945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7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86569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ОВ "Долівенко"                         вул. Пушкінська б.47               тел.3106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184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446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8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21108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Пріма-Вест"                     вул. Січневий прорив,39-в          тел.34466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5758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758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92617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Архиз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"                              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провулок Студеннтський,2 кв.128                                          тел.06778587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61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3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628269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ТОВ "УТН-ЦЕНТР" м. Київ, вул. Солом'янська б.11      тел.4958140          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5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3226711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НРО" м. Київ,                       вул. Солом'янська б.11                тел.494023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4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3093153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П "Дригало"                                      вул.О.Гончара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73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73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4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0111408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иватний нотаріус Зінченко О. А.                              вул. Ш.Алейхема б.98 кв.35 тел.390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1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1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АЗОМ ПО РОЗДІЛУ ІІ  інші водокористувачі: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197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6562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74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953</w:t>
            </w:r>
          </w:p>
        </w:tc>
      </w:tr>
      <w:tr>
        <w:trPr>
          <w:trHeight w:val="8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АЗОМ ПО РОЗДІЛАМ           І - ІІ :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528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099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33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548</w:t>
            </w:r>
          </w:p>
        </w:tc>
      </w:tr>
      <w:tr>
        <w:trPr>
          <w:trHeight w:val="8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ерспектива розвитку міст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416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41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 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944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515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33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548</w:t>
            </w:r>
          </w:p>
        </w:tc>
      </w:tr>
      <w:tr>
        <w:trPr>
          <w:trHeight w:val="855" w:hRule="atLeast"/>
        </w:trPr>
        <w:tc>
          <w:tcPr>
            <w:tcW w:w="961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екретар міської ради                                                О.Б. Олійни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  <w:t>Продовження таблиці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47:00Z</dcterms:created>
  <dc:creator>Низенко</dc:creator>
  <dc:description/>
  <cp:keywords/>
  <dc:language>en-US</dc:language>
  <cp:lastModifiedBy>Наташа</cp:lastModifiedBy>
  <cp:lastPrinted>2013-02-01T09:38:00Z</cp:lastPrinted>
  <dcterms:modified xsi:type="dcterms:W3CDTF">2013-05-24T06:47:00Z</dcterms:modified>
  <cp:revision>2</cp:revision>
  <dc:subject/>
  <dc:title>ПОГОДЖЕНО                                                      Державне управління охорони навколишнього природного середовища в Київській області  _________________О</dc:title>
</cp:coreProperties>
</file>