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0562423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3 травня   2013 року                                                                              №  983-42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  <w:t>Про внесення змін до плану діяльності</w:t>
      </w:r>
    </w:p>
    <w:p>
      <w:pPr>
        <w:pStyle w:val="Normal"/>
        <w:rPr/>
      </w:pPr>
      <w:r>
        <w:rPr/>
        <w:t>Білоцерківської міської ради з підготовки</w:t>
      </w:r>
    </w:p>
    <w:p>
      <w:pPr>
        <w:pStyle w:val="Normal"/>
        <w:rPr/>
      </w:pPr>
      <w:r>
        <w:rPr/>
        <w:t xml:space="preserve">проектів регуляторних актів на 2013 рік, </w:t>
      </w:r>
    </w:p>
    <w:p>
      <w:pPr>
        <w:pStyle w:val="Normal"/>
        <w:rPr/>
      </w:pPr>
      <w:r>
        <w:rPr/>
        <w:t>затвердженого рішенням міської ради від</w:t>
      </w:r>
    </w:p>
    <w:p>
      <w:pPr>
        <w:pStyle w:val="Normal"/>
        <w:rPr/>
      </w:pPr>
      <w:r>
        <w:rPr/>
        <w:t xml:space="preserve">21 листопада 2012 року № 775-31-VI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озглянувши подання постійної комісії міської ради у справах бюджету, фінансів та цін, відповідно до ст.7, 34, Закону України «Про засади державної регуляторної політики у сфері господарської діяльності», ст.26 Закону України «Про місцеве самоврядування в Україні» міська рада вирішил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зміни до плану діяльності Білоцерківської міської ради з підготовки проектів регуляторних актів на 2013 рік, затвердженого рішенням міської ради від 21 листопада 2012 року № 775-31-VI, доповнивши його пунктом 4 такого змісту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4"/>
        <w:gridCol w:w="2205"/>
        <w:gridCol w:w="1703"/>
        <w:gridCol w:w="26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 проекту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ого ак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а прийняття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ого ак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розробки регуляторного акт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підрозділу відповідального за розробку проекту регуляторного акта</w:t>
            </w:r>
          </w:p>
        </w:tc>
      </w:tr>
      <w:tr>
        <w:trPr>
          <w:trHeight w:val="28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/>
            </w:pPr>
            <w:r>
              <w:rPr/>
              <w:t>4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рішення міської ради від 28 березня 2013 року №943-40-</w:t>
            </w:r>
            <w:r>
              <w:rPr>
                <w:lang w:val="en-US"/>
              </w:rPr>
              <w:t>VI</w:t>
            </w:r>
            <w:r>
              <w:rPr/>
              <w:t xml:space="preserve"> «Про затвердження місць для проведення ярмаркових заходів у місті Біла Церк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внення переліку додатків до рішення міської ради від 28 березня 2013 року              №943-40-</w:t>
            </w:r>
            <w:r>
              <w:rPr>
                <w:lang w:val="en-US"/>
              </w:rPr>
              <w:t>VI</w:t>
            </w:r>
            <w:r>
              <w:rPr/>
              <w:t xml:space="preserve"> «Про затвердження місць для прове -дення ярмаркових заходів у місті Біла Церква» з метою розширення переліку товарів для ярмаркової торгівлі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І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3 року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з питань торгово-побутового обслуговування населення і громадського харчування Білоцерківської міської ради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  <w:r>
        <w:rPr/>
        <w:tab/>
        <w:t>2. Відділу інформаційних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3. Контроль за виконанням даного рішення покласти на постійну комісію міської ради у справах бюджету, фінансів і цін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Міський голова                                                                                 В.П. Савчук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20:00Z</dcterms:created>
  <dc:creator>Lubov</dc:creator>
  <dc:description/>
  <cp:keywords/>
  <dc:language>en-US</dc:language>
  <cp:lastModifiedBy>Lubov</cp:lastModifiedBy>
  <cp:lastPrinted>2013-05-27T10:19:00Z</cp:lastPrinted>
  <dcterms:modified xsi:type="dcterms:W3CDTF">2013-05-29T06:52:00Z</dcterms:modified>
  <cp:revision>4</cp:revision>
  <dc:subject/>
  <dc:title>Про внесення змін до плану діяльності</dc:title>
</cp:coreProperties>
</file>