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396534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3 травня   2013 року                                                                              №  9</w:t>
      </w:r>
      <w:r>
        <w:rPr>
          <w:lang w:val="uk-UA"/>
        </w:rPr>
        <w:t>88</w:t>
      </w:r>
      <w:r>
        <w:rPr/>
        <w:t>-42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Про скасування рішення міської ради від 28 березня 2013 року </w:t>
      </w:r>
    </w:p>
    <w:p>
      <w:pPr>
        <w:pStyle w:val="Normal"/>
        <w:jc w:val="both"/>
        <w:rPr/>
      </w:pPr>
      <w:r>
        <w:rPr>
          <w:bCs/>
          <w:lang w:val="uk-UA"/>
        </w:rPr>
        <w:t>№</w:t>
      </w:r>
      <w:r>
        <w:rPr>
          <w:bCs/>
          <w:lang w:val="uk-UA"/>
        </w:rPr>
        <w:t xml:space="preserve">945-40-VI  </w:t>
      </w:r>
      <w:r>
        <w:rPr>
          <w:lang w:val="uk-UA"/>
        </w:rPr>
        <w:t xml:space="preserve">та </w:t>
      </w:r>
      <w:r>
        <w:rPr>
          <w:bCs/>
          <w:lang w:val="uk-UA"/>
        </w:rPr>
        <w:t xml:space="preserve">надання згоди на передачу комунального закладу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Білоцерківської міської ради «Станція швидкої медичної допомоги» </w:t>
      </w:r>
    </w:p>
    <w:p>
      <w:pPr>
        <w:pStyle w:val="Normal"/>
        <w:rPr/>
      </w:pPr>
      <w:r>
        <w:rPr>
          <w:bCs/>
          <w:lang w:val="uk-UA"/>
        </w:rPr>
        <w:t xml:space="preserve">з власності територіальної громади міста Біла Церква до спільної власності територіальних громад сіл, селищ та міст Київської област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lang w:val="uk-UA"/>
        </w:rPr>
        <w:t>Розглянувши подання постійної комісії міської ради з питань охорони здоров'я               від 08 травня 2013 року №46, відповідно до законів України «Про екстрену медичну допомогу» та «Про місцеве самоврядування в Україні», постанови Кабінету Міністрів України від 21 вересня 1998 року №1482  «Про передачу об’єктів права державної та комунальної власності», міська рада вирішила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Cs/>
          <w:lang w:val="uk-UA"/>
        </w:rPr>
        <w:t>1. Скасувати рішення міської ради від 28 березня 2013 року №945-40-VI «</w:t>
      </w:r>
      <w:r>
        <w:rPr>
          <w:lang w:val="uk-UA"/>
        </w:rPr>
        <w:t>Про ліквідацію комунального закладу Білоцерківської міської ради «Станція швидкої медичної допомоги».</w:t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lang w:val="uk-UA"/>
        </w:rPr>
        <w:t>2. Дати згоду на передачу комунального закладу Білоцерківської міської ради «Станція швидкої медичної допомоги», який розташований за адресою: місто Біла Церква, Водопійна 40, з власності територіальної громади міста Біла Церква до спільної власності територіальних громад сіл, селищ та міст Київської області.</w:t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3. Контроль за виконанням рішення покласти на постійні комісії міської ради з питань охорони здоров’я та з </w:t>
      </w:r>
      <w:r>
        <w:rPr>
          <w:rStyle w:val="StrongEmphasis"/>
          <w:b w:val="false"/>
          <w:lang w:val="uk-UA"/>
        </w:rPr>
        <w:t>питань ефективного управління об'єктами комунальної власності, торгівлі та побутового обслуговування населення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47:00Z</dcterms:created>
  <dc:creator>Lubov</dc:creator>
  <dc:description/>
  <cp:keywords/>
  <dc:language>en-US</dc:language>
  <cp:lastModifiedBy>Lubov</cp:lastModifiedBy>
  <cp:lastPrinted>2013-05-27T15:46:00Z</cp:lastPrinted>
  <dcterms:modified xsi:type="dcterms:W3CDTF">2013-05-29T07:04:00Z</dcterms:modified>
  <cp:revision>3</cp:revision>
  <dc:subject/>
  <dc:title>Про скасування рішення міської ради від 28 березня 2013 року </dc:title>
</cp:coreProperties>
</file>