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572964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89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пільгової плати </w:t>
      </w:r>
      <w:r>
        <w:rPr>
          <w:rFonts w:cs="Times New Roman" w:ascii="Times New Roman" w:hAnsi="Times New Roman"/>
          <w:sz w:val="24"/>
        </w:rPr>
        <w:t xml:space="preserve">за </w:t>
      </w:r>
    </w:p>
    <w:p>
      <w:pPr>
        <w:pStyle w:val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имчасове користування місцем </w:t>
      </w:r>
    </w:p>
    <w:p>
      <w:pPr>
        <w:pStyle w:val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ташування рекламного засобу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ab/>
        <w:t>Розглянувши подання постійної комісії міської ради з питань житлово-комунального господарства від 29 квітня 2013 року № 2-17-301, враховуючи звернення комунального підприємства Білоцерківської міської ради «Міськреклама» від 13 березня 2013 року №32-13,   відповідно до ст. 60 Закону України «Про місцеве самоврядування в Україні»,  міська рада вирішила:</w:t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Встановити комунальному підприємству Білоцерківської міської ради «Міськреклама» пільгову плату в розмірі 1 грн. без ПДВ в рік  за тимчасове користування місцем розташування рекламного засобу, яке перебуває в комунальній власності територіальної громади міста Біла Церква,  з 01 червня 2013 року по 31 грудня 2013 року.</w:t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Контроль за виконанням цього рішення покласти на постійну комісію міської ради з питань житлово-комунального господарства і постійну комісію міської ради з питань бюджету, фінансів  і цін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1:00Z</dcterms:created>
  <dc:creator>Lubov</dc:creator>
  <dc:description/>
  <cp:keywords/>
  <dc:language>en-US</dc:language>
  <cp:lastModifiedBy>Lubov</cp:lastModifiedBy>
  <cp:lastPrinted>2013-05-28T10:50:00Z</cp:lastPrinted>
  <dcterms:modified xsi:type="dcterms:W3CDTF">2013-05-29T07:05:00Z</dcterms:modified>
  <cp:revision>4</cp:revision>
  <dc:subject/>
  <dc:title>Про встановлення пільгової плати за </dc:title>
</cp:coreProperties>
</file>