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41526777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3 травня   2013 року                                                                              №  992-4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іської комплексної програ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олання дитячої бездоглядності, профілакти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гативних явищ у дитячому середовищі, підтрим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імей з дітьми й розвитку соціальних послуг для сім’ї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ітей та молоді «Назустріч дітям» на 2009 – 2017 ро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подання постійної комісії з питань освіти, культури, мов, духовності, молоді та спорту за № 54 від 17 квітня 2013 року та відповідно до законів України «Про місцеве самоврядування в Україні», «Про органи і служби у справах дітей та спеціальні установи для дітей», «Про забезпечення організаційно-правових умов соціального захисту дітей-сиріт та дітей, позбавлених батьківського піклування», «Про соціальну роботу з сім’ями, дітьми та молоддю», указу Президента України від 16 грудня 2011 року № 1163 «Про питання щодо забезпечення реалізації прав дітей в Україні», постанови Кабінету Міністрів України від 17 жовтня 2007 року № 1242 „Про затвердження Державної цільової соціальної програми реформування системи закладів для дітей-сиріт та дітей, позбавлених батьківського піклування”, розпорядження Кабінету Міністрів України від 31 травня 2012 року № 329-р «Про затвердження плану заходів з виконання у 2012 році Загальнодержавної програми «Національний план дій щодо реалізації Конвенції ООН про права дитини” на період до 2016 року», рішення Київської обласної ради від 04 вересня 2012 року № 431-22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 «Про внесення змін та доповнень до Обласної комплексної Програми подолання дитячої бездоглядності, підтримки сімей з дітьми та реформування інтернатних закладів для дітей «Назустріч дітям» на 2008-2017 роки» та листа Київської обласної державної адміністрації від 10 жовтня 2012 року № 11-22-17517 «Про внесення змін до Програми», міська рада вирі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міську комплексну програму подолання дитячої бездоглядності, профілактики негативних явищ у дитячому середовищі, підтримки сімей з дітьми й розвитку соціальних послуг для сім’ї, дітей та молоді «Назустріч дітям» на 2009 – 2017 роки» (далі - Програма) в новій редакції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інансовому управлінню (Терещук С.Г.) при формуванні бюджету на наступні роки передбачати кошти на виконання Програми  в межах  можливостей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значити службу у справах дітей Білоцерківської міської ради головним розпорядником коштів щодо фінансування заходів, передбачених Програмо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лужбі у справах дітей Білоцерківської міської ради (Кисельова В.М.) забезпечити координацію заходів по виконанню Програми та щорічно до 25 грудня інформувати міську раду про хід її реалізаці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Контроль за виконанням даного рішення покласти на постійну комісію міської ради з питань освіти, культури, мов, духовності, молоді та спорт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іський голова </w:t>
        <w:tab/>
        <w:tab/>
        <w:tab/>
        <w:tab/>
        <w:tab/>
        <w:tab/>
        <w:tab/>
        <w:tab/>
        <w:tab/>
        <w:t>В. П. Савчу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  <w:sz w:val="22"/>
    </w:rPr>
  </w:style>
  <w:style w:type="character" w:styleId="WW8Num23z1">
    <w:name w:val="WW8Num23z1"/>
    <w:qFormat/>
    <w:rPr>
      <w:rFonts w:ascii="Symbol" w:hAnsi="Symbol" w:cs="Symbol"/>
      <w:color w:val="000000"/>
      <w:sz w:val="22"/>
    </w:rPr>
  </w:style>
  <w:style w:type="character" w:styleId="WW8Num24z0">
    <w:name w:val="WW8Num24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41:00Z</dcterms:created>
  <dc:creator>Lubov</dc:creator>
  <dc:description/>
  <cp:keywords/>
  <dc:language>en-US</dc:language>
  <cp:lastModifiedBy>Lubov</cp:lastModifiedBy>
  <cp:lastPrinted>2013-05-28T10:59:00Z</cp:lastPrinted>
  <dcterms:modified xsi:type="dcterms:W3CDTF">2013-05-29T05:21:00Z</dcterms:modified>
  <cp:revision>5</cp:revision>
  <dc:subject/>
  <dc:title>Про затвердження міської комплексної  програми </dc:title>
</cp:coreProperties>
</file>