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5103"/>
        <w:contextualSpacing/>
        <w:rPr>
          <w:bCs/>
        </w:rPr>
      </w:pPr>
      <w:r>
        <w:rPr>
          <w:bCs/>
        </w:rPr>
        <w:t xml:space="preserve">                      </w:t>
      </w:r>
      <w:r>
        <w:rPr>
          <w:bCs/>
        </w:rPr>
        <w:t>Затверджено</w:t>
      </w:r>
    </w:p>
    <w:p>
      <w:pPr>
        <w:pStyle w:val="Style16"/>
        <w:spacing w:before="0" w:after="0"/>
        <w:ind w:firstLine="5103"/>
        <w:contextualSpacing/>
        <w:rPr>
          <w:bCs/>
        </w:rPr>
      </w:pPr>
      <w:r>
        <w:rPr>
          <w:bCs/>
        </w:rPr>
        <w:t>Рішення Білоцерківської міської ради</w:t>
      </w:r>
    </w:p>
    <w:p>
      <w:pPr>
        <w:pStyle w:val="Style16"/>
        <w:spacing w:before="0" w:after="0"/>
        <w:ind w:firstLine="5103"/>
        <w:contextualSpacing/>
        <w:rPr>
          <w:bCs/>
        </w:rPr>
      </w:pPr>
      <w:r>
        <w:rPr>
          <w:bCs/>
        </w:rPr>
        <w:t>від _____________2013 року № ______</w:t>
      </w:r>
    </w:p>
    <w:p>
      <w:pPr>
        <w:pStyle w:val="Style16"/>
        <w:spacing w:before="0" w:after="0"/>
        <w:contextualSpacing/>
        <w:jc w:val="both"/>
        <w:rPr>
          <w:b/>
          <w:b/>
          <w:bCs/>
        </w:rPr>
      </w:pPr>
      <w:r>
        <w:rPr>
          <w:b/>
          <w:bCs/>
        </w:rPr>
      </w:r>
    </w:p>
    <w:p>
      <w:pPr>
        <w:pStyle w:val="Style16"/>
        <w:spacing w:before="0" w:after="0"/>
        <w:ind w:firstLine="567"/>
        <w:contextualSpacing/>
        <w:jc w:val="both"/>
        <w:rPr>
          <w:b/>
          <w:b/>
          <w:bCs/>
        </w:rPr>
      </w:pPr>
      <w:r>
        <w:rPr>
          <w:b/>
          <w:bCs/>
        </w:rPr>
      </w:r>
    </w:p>
    <w:p>
      <w:pPr>
        <w:pStyle w:val="Style16"/>
        <w:spacing w:before="0" w:after="0"/>
        <w:ind w:firstLine="567"/>
        <w:contextualSpacing/>
        <w:jc w:val="both"/>
        <w:rPr>
          <w:b/>
          <w:b/>
          <w:bCs/>
        </w:rPr>
      </w:pPr>
      <w:r>
        <w:rPr>
          <w:b/>
          <w:bCs/>
        </w:rPr>
      </w:r>
    </w:p>
    <w:p>
      <w:pPr>
        <w:pStyle w:val="Style16"/>
        <w:spacing w:before="0" w:after="0"/>
        <w:ind w:firstLine="567"/>
        <w:contextualSpacing/>
        <w:jc w:val="both"/>
        <w:rPr>
          <w:b/>
          <w:b/>
          <w:bCs/>
        </w:rPr>
      </w:pPr>
      <w:r>
        <w:rPr>
          <w:b/>
          <w:bCs/>
        </w:rPr>
      </w:r>
    </w:p>
    <w:p>
      <w:pPr>
        <w:pStyle w:val="Style16"/>
        <w:spacing w:before="0" w:after="0"/>
        <w:ind w:firstLine="567"/>
        <w:contextualSpacing/>
        <w:jc w:val="both"/>
        <w:rPr>
          <w:b/>
          <w:b/>
          <w:bCs/>
        </w:rPr>
      </w:pPr>
      <w:r>
        <w:rPr>
          <w:b/>
          <w:bCs/>
        </w:rPr>
      </w:r>
    </w:p>
    <w:p>
      <w:pPr>
        <w:pStyle w:val="Style16"/>
        <w:spacing w:before="0" w:after="0"/>
        <w:ind w:firstLine="567"/>
        <w:contextualSpacing/>
        <w:jc w:val="both"/>
        <w:rPr>
          <w:b/>
          <w:b/>
          <w:bCs/>
        </w:rPr>
      </w:pPr>
      <w:r>
        <w:rPr>
          <w:b/>
          <w:bCs/>
        </w:rPr>
      </w:r>
    </w:p>
    <w:p>
      <w:pPr>
        <w:pStyle w:val="Style16"/>
        <w:spacing w:before="0" w:after="0"/>
        <w:ind w:firstLine="567"/>
        <w:contextualSpacing/>
        <w:jc w:val="both"/>
        <w:rPr>
          <w:b/>
          <w:b/>
          <w:bCs/>
        </w:rPr>
      </w:pPr>
      <w:r>
        <w:rPr>
          <w:b/>
          <w:bCs/>
        </w:rPr>
      </w:r>
    </w:p>
    <w:p>
      <w:pPr>
        <w:pStyle w:val="Style16"/>
        <w:spacing w:before="0" w:after="0"/>
        <w:ind w:firstLine="567"/>
        <w:contextualSpacing/>
        <w:jc w:val="both"/>
        <w:rPr>
          <w:b/>
          <w:b/>
          <w:bCs/>
        </w:rPr>
      </w:pPr>
      <w:r>
        <w:rPr>
          <w:b/>
          <w:bCs/>
        </w:rPr>
      </w:r>
    </w:p>
    <w:p>
      <w:pPr>
        <w:pStyle w:val="Style16"/>
        <w:spacing w:before="0" w:after="0"/>
        <w:ind w:firstLine="567"/>
        <w:contextualSpacing/>
        <w:jc w:val="both"/>
        <w:rPr>
          <w:b/>
          <w:b/>
          <w:bCs/>
        </w:rPr>
      </w:pPr>
      <w:r>
        <w:rPr>
          <w:b/>
          <w:bCs/>
        </w:rPr>
      </w:r>
    </w:p>
    <w:p>
      <w:pPr>
        <w:pStyle w:val="Style16"/>
        <w:spacing w:before="0" w:after="0"/>
        <w:ind w:firstLine="567"/>
        <w:contextualSpacing/>
        <w:jc w:val="both"/>
        <w:rPr>
          <w:b/>
          <w:b/>
          <w:bCs/>
        </w:rPr>
      </w:pPr>
      <w:r>
        <w:rPr>
          <w:b/>
          <w:bCs/>
        </w:rPr>
      </w:r>
    </w:p>
    <w:p>
      <w:pPr>
        <w:pStyle w:val="Style16"/>
        <w:spacing w:before="0" w:after="0"/>
        <w:ind w:firstLine="567"/>
        <w:contextualSpacing/>
        <w:jc w:val="both"/>
        <w:rPr>
          <w:b/>
          <w:b/>
          <w:bCs/>
        </w:rPr>
      </w:pPr>
      <w:r>
        <w:rPr>
          <w:b/>
          <w:bCs/>
        </w:rPr>
      </w:r>
    </w:p>
    <w:p>
      <w:pPr>
        <w:pStyle w:val="Style16"/>
        <w:spacing w:before="0" w:after="0"/>
        <w:ind w:firstLine="567"/>
        <w:contextualSpacing/>
        <w:jc w:val="both"/>
        <w:rPr>
          <w:b/>
          <w:b/>
          <w:bCs/>
        </w:rPr>
      </w:pPr>
      <w:r>
        <w:rPr>
          <w:b/>
          <w:bCs/>
        </w:rPr>
      </w:r>
    </w:p>
    <w:p>
      <w:pPr>
        <w:pStyle w:val="Style16"/>
        <w:spacing w:before="0" w:after="0"/>
        <w:ind w:firstLine="567"/>
        <w:contextualSpacing/>
        <w:jc w:val="both"/>
        <w:rPr>
          <w:b/>
          <w:b/>
          <w:bCs/>
        </w:rPr>
      </w:pPr>
      <w:r>
        <w:rPr>
          <w:b/>
          <w:bCs/>
        </w:rPr>
      </w:r>
    </w:p>
    <w:p>
      <w:pPr>
        <w:pStyle w:val="Style16"/>
        <w:spacing w:before="0" w:after="0"/>
        <w:ind w:firstLine="567"/>
        <w:contextualSpacing/>
        <w:jc w:val="both"/>
        <w:rPr>
          <w:b/>
          <w:b/>
          <w:bCs/>
        </w:rPr>
      </w:pPr>
      <w:r>
        <w:rPr>
          <w:b/>
          <w:bCs/>
        </w:rPr>
      </w:r>
    </w:p>
    <w:p>
      <w:pPr>
        <w:pStyle w:val="Style16"/>
        <w:spacing w:before="0" w:after="0"/>
        <w:ind w:firstLine="567"/>
        <w:contextualSpacing/>
        <w:jc w:val="both"/>
        <w:rPr>
          <w:b/>
          <w:b/>
          <w:bCs/>
        </w:rPr>
      </w:pPr>
      <w:r>
        <w:rPr>
          <w:b/>
          <w:bCs/>
        </w:rPr>
      </w:r>
    </w:p>
    <w:p>
      <w:pPr>
        <w:pStyle w:val="Style16"/>
        <w:spacing w:before="0" w:after="0"/>
        <w:ind w:firstLine="567"/>
        <w:contextualSpacing/>
        <w:jc w:val="both"/>
        <w:rPr>
          <w:b/>
          <w:b/>
          <w:bCs/>
        </w:rPr>
      </w:pPr>
      <w:r>
        <w:rPr>
          <w:b/>
          <w:bCs/>
        </w:rPr>
      </w:r>
    </w:p>
    <w:p>
      <w:pPr>
        <w:pStyle w:val="Style16"/>
        <w:spacing w:before="0" w:after="0"/>
        <w:contextualSpacing/>
        <w:jc w:val="center"/>
        <w:rPr>
          <w:b/>
          <w:b/>
          <w:bCs/>
        </w:rPr>
      </w:pPr>
      <w:r>
        <w:rPr>
          <w:b/>
          <w:bCs/>
        </w:rPr>
        <w:t>МІСЬКА КОМПЛЕКСНА ПРОГРАМА</w:t>
      </w:r>
    </w:p>
    <w:p>
      <w:pPr>
        <w:pStyle w:val="Style16"/>
        <w:tabs>
          <w:tab w:val="clear" w:pos="709"/>
          <w:tab w:val="left" w:pos="6300" w:leader="none"/>
        </w:tabs>
        <w:spacing w:before="0" w:after="0"/>
        <w:ind w:firstLine="567"/>
        <w:contextualSpacing/>
        <w:jc w:val="center"/>
        <w:rPr>
          <w:bCs/>
        </w:rPr>
      </w:pPr>
      <w:r>
        <w:rPr>
          <w:bCs/>
        </w:rPr>
        <w:t>подолання дитячої бездоглядності, профілактики негативних явищ у дитячому середовищі, підтримки сімей з дітьми й розвиток соціальних послуг для сім’ї, дітей та молоді «Назустріч дітям» на 2009 – 2017 роки</w:t>
      </w:r>
    </w:p>
    <w:p>
      <w:pPr>
        <w:pStyle w:val="Style16"/>
        <w:tabs>
          <w:tab w:val="clear" w:pos="709"/>
          <w:tab w:val="left" w:pos="6300" w:leader="none"/>
        </w:tabs>
        <w:spacing w:before="0" w:after="0"/>
        <w:ind w:firstLine="567"/>
        <w:contextualSpacing/>
        <w:jc w:val="center"/>
        <w:rPr>
          <w:b/>
          <w:b/>
          <w:bCs/>
        </w:rPr>
      </w:pPr>
      <w:r>
        <w:rPr>
          <w:bCs/>
        </w:rPr>
        <w:t>(в новій редакції)</w:t>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both"/>
        <w:rPr>
          <w:b/>
          <w:b/>
          <w:bCs/>
        </w:rPr>
      </w:pPr>
      <w:r>
        <w:rPr>
          <w:b/>
          <w:bCs/>
        </w:rPr>
      </w:r>
    </w:p>
    <w:p>
      <w:pPr>
        <w:pStyle w:val="Style16"/>
        <w:tabs>
          <w:tab w:val="clear" w:pos="709"/>
          <w:tab w:val="left" w:pos="6300" w:leader="none"/>
        </w:tabs>
        <w:spacing w:before="0" w:after="0"/>
        <w:ind w:firstLine="567"/>
        <w:contextualSpacing/>
        <w:jc w:val="center"/>
        <w:rPr>
          <w:b/>
          <w:b/>
          <w:bCs/>
        </w:rPr>
      </w:pPr>
      <w:r>
        <w:rPr>
          <w:b/>
          <w:bCs/>
        </w:rPr>
      </w:r>
    </w:p>
    <w:p>
      <w:pPr>
        <w:pStyle w:val="Style16"/>
        <w:tabs>
          <w:tab w:val="clear" w:pos="709"/>
          <w:tab w:val="left" w:pos="6300" w:leader="none"/>
        </w:tabs>
        <w:spacing w:before="0" w:after="0"/>
        <w:ind w:firstLine="567"/>
        <w:contextualSpacing/>
        <w:jc w:val="center"/>
        <w:rPr>
          <w:b/>
          <w:b/>
          <w:bCs/>
        </w:rPr>
      </w:pPr>
      <w:r>
        <w:rPr>
          <w:b/>
          <w:bCs/>
        </w:rPr>
        <w:t>Біла Церква</w:t>
      </w:r>
    </w:p>
    <w:p>
      <w:pPr>
        <w:pStyle w:val="Style16"/>
        <w:tabs>
          <w:tab w:val="clear" w:pos="709"/>
          <w:tab w:val="left" w:pos="6300" w:leader="none"/>
        </w:tabs>
        <w:spacing w:before="0" w:after="0"/>
        <w:ind w:firstLine="567"/>
        <w:contextualSpacing/>
        <w:jc w:val="center"/>
        <w:rPr>
          <w:b/>
          <w:b/>
          <w:bCs/>
        </w:rPr>
      </w:pPr>
      <w:r>
        <w:rPr>
          <w:b/>
          <w:bCs/>
        </w:rPr>
      </w:r>
    </w:p>
    <w:p>
      <w:pPr>
        <w:pStyle w:val="Style16"/>
        <w:tabs>
          <w:tab w:val="clear" w:pos="709"/>
          <w:tab w:val="left" w:pos="6300" w:leader="none"/>
        </w:tabs>
        <w:spacing w:before="0" w:after="0"/>
        <w:ind w:firstLine="567"/>
        <w:contextualSpacing/>
        <w:jc w:val="center"/>
        <w:rPr>
          <w:b/>
          <w:b/>
          <w:bCs/>
        </w:rPr>
      </w:pPr>
      <w:r>
        <w:rPr>
          <w:b/>
          <w:bCs/>
        </w:rPr>
        <w:t>2013 рік</w:t>
      </w:r>
    </w:p>
    <w:p>
      <w:pPr>
        <w:pStyle w:val="Style16"/>
        <w:tabs>
          <w:tab w:val="clear" w:pos="709"/>
          <w:tab w:val="left" w:pos="6300" w:leader="none"/>
        </w:tabs>
        <w:spacing w:before="0" w:after="0"/>
        <w:ind w:firstLine="567"/>
        <w:contextualSpacing/>
        <w:jc w:val="right"/>
        <w:rPr>
          <w:b/>
          <w:b/>
          <w:bCs/>
        </w:rPr>
      </w:pPr>
      <w:r>
        <w:rPr>
          <w:b/>
          <w:bCs/>
        </w:rPr>
        <w:t xml:space="preserve"> </w:t>
      </w:r>
    </w:p>
    <w:p>
      <w:pPr>
        <w:pStyle w:val="Style16"/>
        <w:tabs>
          <w:tab w:val="clear" w:pos="709"/>
          <w:tab w:val="left" w:pos="6300" w:leader="none"/>
        </w:tabs>
        <w:spacing w:before="0" w:after="0"/>
        <w:ind w:firstLine="567"/>
        <w:contextualSpacing/>
        <w:jc w:val="right"/>
        <w:rPr>
          <w:b/>
          <w:b/>
          <w:bCs/>
        </w:rPr>
      </w:pPr>
      <w:r>
        <w:rPr>
          <w:b/>
          <w:bCs/>
        </w:rPr>
      </w:r>
    </w:p>
    <w:p>
      <w:pPr>
        <w:pStyle w:val="Normal"/>
        <w:spacing w:lineRule="auto" w:line="240" w:before="0" w:after="0"/>
        <w:ind w:left="-72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 М І С Т</w:t>
      </w:r>
    </w:p>
    <w:p>
      <w:pPr>
        <w:pStyle w:val="Normal"/>
        <w:spacing w:lineRule="auto" w:line="240" w:before="0" w:after="0"/>
        <w:ind w:left="8484" w:firstLine="12"/>
        <w:jc w:val="center"/>
        <w:rPr/>
      </w:pPr>
      <w:r>
        <w:rPr/>
        <w:t>стор.</w:t>
      </w:r>
    </w:p>
    <w:tbl>
      <w:tblPr>
        <w:tblW w:w="9648" w:type="dxa"/>
        <w:jc w:val="left"/>
        <w:tblInd w:w="-108" w:type="dxa"/>
        <w:tblLayout w:type="fixed"/>
        <w:tblCellMar>
          <w:top w:w="0" w:type="dxa"/>
          <w:left w:w="108" w:type="dxa"/>
          <w:bottom w:w="0" w:type="dxa"/>
          <w:right w:w="108" w:type="dxa"/>
        </w:tblCellMar>
      </w:tblPr>
      <w:tblGrid>
        <w:gridCol w:w="1728"/>
        <w:gridCol w:w="7200"/>
        <w:gridCol w:w="720"/>
      </w:tblGrid>
      <w:tr>
        <w:trPr>
          <w:trHeight w:val="668" w:hRule="atLeast"/>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w:t>
            </w:r>
          </w:p>
        </w:tc>
        <w:tc>
          <w:tcPr>
            <w:tcW w:w="7200" w:type="dxa"/>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аспорт міської комплексної Програми подолання дитячої бездоглядності, профілактики негативних явищ у дитячому середовищі, підтримки сімей з дітьми й розвиток соціальних послуг для сім’ї, дітей та молоді «Назустріч дітям» на 2009 – 2017 роки</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r>
      <w:tr>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II.</w:t>
            </w:r>
          </w:p>
        </w:tc>
        <w:tc>
          <w:tcPr>
            <w:tcW w:w="7200" w:type="dxa"/>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гальна частина</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r>
      <w:tr>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III.</w:t>
            </w:r>
          </w:p>
        </w:tc>
        <w:tc>
          <w:tcPr>
            <w:tcW w:w="7200" w:type="dxa"/>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 і пріоритети Програми</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r>
      <w:tr>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IV.</w:t>
            </w:r>
          </w:p>
        </w:tc>
        <w:tc>
          <w:tcPr>
            <w:tcW w:w="7200" w:type="dxa"/>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дання Програми та її основні заходи</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r>
      <w:tr>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w:t>
            </w:r>
          </w:p>
        </w:tc>
        <w:tc>
          <w:tcPr>
            <w:tcW w:w="7200" w:type="dxa"/>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дії Програми</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w:t>
            </w:r>
          </w:p>
        </w:tc>
      </w:tr>
      <w:tr>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w:t>
            </w:r>
          </w:p>
        </w:tc>
        <w:tc>
          <w:tcPr>
            <w:tcW w:w="7200" w:type="dxa"/>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еханізм реалізації Програми</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w:t>
            </w:r>
          </w:p>
        </w:tc>
      </w:tr>
      <w:tr>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VII.</w:t>
            </w:r>
          </w:p>
        </w:tc>
        <w:tc>
          <w:tcPr>
            <w:tcW w:w="7200" w:type="dxa"/>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чікувані результати</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w:t>
            </w:r>
          </w:p>
        </w:tc>
      </w:tr>
      <w:tr>
        <w:trPr>
          <w:trHeight w:val="364" w:hRule="atLeast"/>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VIІI.</w:t>
            </w:r>
          </w:p>
        </w:tc>
        <w:tc>
          <w:tcPr>
            <w:tcW w:w="7200" w:type="dxa"/>
            <w:tcBorders/>
          </w:tcPr>
          <w:p>
            <w:pPr>
              <w:pStyle w:val="Normal"/>
              <w:tabs>
                <w:tab w:val="clear" w:pos="709"/>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інансове забезпечення Програми</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w:t>
            </w:r>
          </w:p>
        </w:tc>
      </w:tr>
      <w:tr>
        <w:trPr>
          <w:trHeight w:val="308" w:hRule="atLeast"/>
        </w:trPr>
        <w:tc>
          <w:tcPr>
            <w:tcW w:w="1728" w:type="dxa"/>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X.</w:t>
            </w:r>
          </w:p>
        </w:tc>
        <w:tc>
          <w:tcPr>
            <w:tcW w:w="7200" w:type="dxa"/>
            <w:tcBorders/>
          </w:tcPr>
          <w:p>
            <w:pPr>
              <w:pStyle w:val="Normal"/>
              <w:tabs>
                <w:tab w:val="clear" w:pos="709"/>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ординація та контроль за ходом виконання Програми</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w:t>
            </w:r>
          </w:p>
        </w:tc>
      </w:tr>
      <w:tr>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w:t>
            </w:r>
          </w:p>
        </w:tc>
        <w:tc>
          <w:tcPr>
            <w:tcW w:w="7200"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ходи з реалізації Програми</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w:t>
            </w:r>
          </w:p>
        </w:tc>
      </w:tr>
      <w:tr>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72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превентивної роботи та підтримки сімей з дітьми, які опинились в складних життєвих обставинах, та в яких існує ризик вилучення дитини, комплексом соціальних послуг у громаді.</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w:t>
            </w:r>
          </w:p>
        </w:tc>
      </w:tr>
      <w:tr>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72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реалізації права дітей на виховання у  територіальній громаді шляхом розвитку мережі альтернативних інтернатам послуг для сімей та дітей, відповідно до їх потреб.</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w:t>
            </w:r>
          </w:p>
        </w:tc>
      </w:tr>
      <w:tr>
        <w:trPr>
          <w:trHeight w:val="925" w:hRule="atLeast"/>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3.</w:t>
            </w:r>
          </w:p>
        </w:tc>
        <w:tc>
          <w:tcPr>
            <w:tcW w:w="7200" w:type="dxa"/>
            <w:tcBorders/>
          </w:tcPr>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безпечення влаштування кожної дитини раннього віку, яка залишилася без піклування батьків, виключно у сімейні форми виховання </w:t>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w:t>
            </w:r>
          </w:p>
        </w:tc>
      </w:tr>
      <w:tr>
        <w:trPr>
          <w:trHeight w:val="697" w:hRule="atLeast"/>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7200" w:type="dxa"/>
            <w:tcBorders/>
          </w:tcPr>
          <w:p>
            <w:pPr>
              <w:pStyle w:val="Normal"/>
              <w:tabs>
                <w:tab w:val="clear" w:pos="709"/>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безпечення соціальної адаптації та реінтеграції вихованців інтернатних закладів.</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w:t>
            </w:r>
          </w:p>
        </w:tc>
      </w:tr>
      <w:tr>
        <w:trPr>
          <w:trHeight w:val="1288" w:hRule="atLeast"/>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7200" w:type="dxa"/>
            <w:tcBorders/>
          </w:tcPr>
          <w:p>
            <w:pPr>
              <w:pStyle w:val="Normal"/>
              <w:tabs>
                <w:tab w:val="clear" w:pos="709"/>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вадження ефективної системи спеціалізованих соціальних послуг для дітей та молоді із числа дітей-сиріт та дітей, позбавлених батьківського піклування, в середовищі громади за місцем їх походження.</w:t>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w:t>
            </w:r>
          </w:p>
        </w:tc>
      </w:tr>
      <w:tr>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72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житлом дітей-сиріт, дітей, позбавлених батьківського піклування, та осіб із їх чис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w:t>
            </w:r>
          </w:p>
        </w:tc>
      </w:tr>
      <w:tr>
        <w:trPr/>
        <w:tc>
          <w:tcPr>
            <w:tcW w:w="1728" w:type="dxa"/>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7200" w:type="dxa"/>
            <w:tcBorders/>
          </w:tcPr>
          <w:p>
            <w:pPr>
              <w:pStyle w:val="Normal"/>
              <w:tabs>
                <w:tab w:val="clear" w:pos="709"/>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ємодія управлінь, служб і відділів органу опіки та піклування з питань захисту прав дітей і профілактики негативних явищ у дитячому середовищі.</w:t>
            </w:r>
          </w:p>
        </w:tc>
        <w:tc>
          <w:tcPr>
            <w:tcW w:w="720" w:type="dxa"/>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8</w:t>
            </w:r>
          </w:p>
        </w:tc>
      </w:tr>
      <w:tr>
        <w:trPr/>
        <w:tc>
          <w:tcPr>
            <w:tcW w:w="1728" w:type="dxa"/>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200" w:type="dxa"/>
            <w:tcBorders/>
          </w:tcPr>
          <w:p>
            <w:pPr>
              <w:pStyle w:val="Normal"/>
              <w:tabs>
                <w:tab w:val="clear" w:pos="709"/>
                <w:tab w:val="left" w:pos="10992" w:leader="none"/>
                <w:tab w:val="left" w:pos="11908" w:leader="none"/>
                <w:tab w:val="left" w:pos="12824" w:leader="none"/>
                <w:tab w:val="left" w:pos="13740" w:leader="none"/>
                <w:tab w:val="left" w:pos="14656" w:leader="none"/>
              </w:tab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20" w:type="dxa"/>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bl>
    <w:p>
      <w:pPr>
        <w:pStyle w:val="Normal"/>
        <w:spacing w:lineRule="auto" w:line="240" w:before="0" w:after="0"/>
        <w:ind w:left="-72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І. Паспорт Програми</w:t>
      </w:r>
    </w:p>
    <w:p>
      <w:pPr>
        <w:pStyle w:val="Normal"/>
        <w:spacing w:lineRule="auto" w:line="240" w:before="0" w:after="0"/>
        <w:ind w:left="108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360" w:type="dxa"/>
        <w:jc w:val="left"/>
        <w:tblInd w:w="355" w:type="dxa"/>
        <w:tblLayout w:type="fixed"/>
        <w:tblCellMar>
          <w:top w:w="105" w:type="dxa"/>
          <w:left w:w="105" w:type="dxa"/>
          <w:bottom w:w="105" w:type="dxa"/>
          <w:right w:w="105" w:type="dxa"/>
        </w:tblCellMar>
      </w:tblPr>
      <w:tblGrid>
        <w:gridCol w:w="540"/>
        <w:gridCol w:w="3474"/>
        <w:gridCol w:w="534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іціатор розроблення програм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жба у справах дітей Білоцерків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ва база програми</w:t>
            </w:r>
          </w:p>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и України:</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ро місцеве самоврядування в Україні”</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ро державні цільові програми”</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Про забезпечення організаційно-правових умов соціального захисту дітей-сиріт та дітей, позбавлених батьківського піклування” </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ро органи і служби у справах дітей та спеціальні установи для дітей”</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ро соціальну роботу з сім'ями, дітьми та молоддю”</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ий кодекс України</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а Кабінету Міністрів України</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ро затвердження Порядку розроблення та виконання державних цільових прогр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обник програм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жба у справах дітей Білоцерків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pPr>
            <w:r>
              <w:rPr>
                <w:rFonts w:eastAsia="Times New Roman" w:cs="Times New Roman" w:ascii="Times New Roman" w:hAnsi="Times New Roman"/>
                <w:sz w:val="24"/>
                <w:szCs w:val="24"/>
                <w:lang w:eastAsia="ru-RU"/>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альний виконавець програм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жба у справах дітей Білоцерків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pPr>
            <w:r>
              <w:rPr>
                <w:rFonts w:eastAsia="Times New Roman" w:cs="Times New Roman" w:ascii="Times New Roman" w:hAnsi="Times New Roman"/>
                <w:sz w:val="24"/>
                <w:szCs w:val="24"/>
                <w:lang w:eastAsia="ru-RU"/>
              </w:rPr>
              <w:t>5.</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240" w:before="0" w:after="0"/>
              <w:contextualSpacing/>
              <w:textAlignment w:val="baseline"/>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ники програм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color w:val="000000"/>
                <w:sz w:val="24"/>
                <w:szCs w:val="24"/>
                <w:lang w:eastAsia="ru-RU"/>
              </w:rPr>
              <w:t>управління, відділи та інші структурні підрозділи виконавчого комітету Білоцерківської міської ради, Білоцерківський міський центр соціальних служб для сім’ї, дітей та молоді, організації</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pPr>
            <w:r>
              <w:rPr>
                <w:rFonts w:eastAsia="Times New Roman" w:cs="Times New Roman" w:ascii="Times New Roman" w:hAnsi="Times New Roman"/>
                <w:sz w:val="24"/>
                <w:szCs w:val="24"/>
                <w:lang w:eastAsia="ru-RU"/>
              </w:rPr>
              <w:t>6.</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реалізації програми</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2017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pPr>
            <w:r>
              <w:rPr>
                <w:rFonts w:eastAsia="Times New Roman" w:cs="Times New Roman" w:ascii="Times New Roman" w:hAnsi="Times New Roman"/>
                <w:sz w:val="24"/>
                <w:szCs w:val="24"/>
                <w:lang w:eastAsia="ru-RU"/>
              </w:rPr>
              <w:t>7.</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и, які беруть участь у виконанні програми </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іський бюдже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pPr>
            <w:r>
              <w:rPr>
                <w:rFonts w:eastAsia="Times New Roman" w:cs="Times New Roman" w:ascii="Times New Roman" w:hAnsi="Times New Roman"/>
                <w:sz w:val="24"/>
                <w:szCs w:val="24"/>
                <w:lang w:eastAsia="ru-RU"/>
              </w:rPr>
              <w:t>8.</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гальний обсяг фінансових ресурсів, необхідних для реалізації програми </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гідно з щорічним кошторисом та бюджетним запитом</w:t>
            </w:r>
          </w:p>
        </w:tc>
      </w:tr>
    </w:tbl>
    <w:p>
      <w:pPr>
        <w:pStyle w:val="Style16"/>
        <w:spacing w:before="0" w:after="0"/>
        <w:ind w:firstLine="567"/>
        <w:contextualSpacing/>
        <w:jc w:val="center"/>
        <w:rPr>
          <w:b/>
          <w:b/>
          <w:bCs/>
        </w:rPr>
      </w:pPr>
      <w:r>
        <w:rPr>
          <w:b/>
          <w:bCs/>
        </w:rPr>
      </w:r>
    </w:p>
    <w:p>
      <w:pPr>
        <w:pStyle w:val="Just"/>
        <w:spacing w:before="0" w:after="0"/>
        <w:ind w:firstLine="567"/>
        <w:contextualSpacing/>
        <w:jc w:val="both"/>
        <w:rPr>
          <w:b/>
          <w:b/>
          <w:bCs/>
          <w:lang w:val="uk-UA"/>
        </w:rPr>
      </w:pPr>
      <w:r>
        <w:rPr>
          <w:b/>
          <w:bCs/>
          <w:lang w:val="uk-UA"/>
        </w:rPr>
      </w:r>
    </w:p>
    <w:p>
      <w:pPr>
        <w:pStyle w:val="Just"/>
        <w:spacing w:before="0" w:after="0"/>
        <w:ind w:firstLine="567"/>
        <w:contextualSpacing/>
        <w:jc w:val="both"/>
        <w:rPr>
          <w:b/>
          <w:b/>
          <w:bCs/>
          <w:lang w:val="uk-UA"/>
        </w:rPr>
      </w:pPr>
      <w:r>
        <w:rPr>
          <w:b/>
          <w:bCs/>
          <w:lang w:val="uk-UA"/>
        </w:rPr>
      </w:r>
    </w:p>
    <w:p>
      <w:pPr>
        <w:pStyle w:val="Just"/>
        <w:spacing w:before="0" w:after="0"/>
        <w:ind w:firstLine="567"/>
        <w:contextualSpacing/>
        <w:jc w:val="both"/>
        <w:rPr>
          <w:b/>
          <w:b/>
          <w:bCs/>
          <w:lang w:val="uk-UA"/>
        </w:rPr>
      </w:pPr>
      <w:r>
        <w:rPr>
          <w:b/>
          <w:bCs/>
          <w:lang w:val="uk-UA"/>
        </w:rPr>
      </w:r>
    </w:p>
    <w:p>
      <w:pPr>
        <w:pStyle w:val="Just"/>
        <w:spacing w:before="0" w:after="0"/>
        <w:ind w:firstLine="567"/>
        <w:contextualSpacing/>
        <w:jc w:val="both"/>
        <w:rPr>
          <w:b/>
          <w:b/>
          <w:bCs/>
          <w:lang w:val="uk-UA"/>
        </w:rPr>
      </w:pPr>
      <w:r>
        <w:rPr>
          <w:b/>
          <w:bCs/>
          <w:lang w:val="uk-UA"/>
        </w:rPr>
      </w:r>
    </w:p>
    <w:p>
      <w:pPr>
        <w:pStyle w:val="Just"/>
        <w:spacing w:before="0" w:after="0"/>
        <w:ind w:firstLine="567"/>
        <w:contextualSpacing/>
        <w:jc w:val="both"/>
        <w:rPr>
          <w:b/>
          <w:b/>
          <w:bCs/>
          <w:lang w:val="uk-UA"/>
        </w:rPr>
      </w:pPr>
      <w:r>
        <w:rPr>
          <w:b/>
          <w:bCs/>
          <w:lang w:val="uk-UA"/>
        </w:rPr>
      </w:r>
    </w:p>
    <w:p>
      <w:pPr>
        <w:pStyle w:val="Just"/>
        <w:spacing w:before="0" w:after="0"/>
        <w:ind w:firstLine="567"/>
        <w:contextualSpacing/>
        <w:jc w:val="both"/>
        <w:rPr>
          <w:b/>
          <w:b/>
          <w:bCs/>
          <w:lang w:val="uk-UA"/>
        </w:rPr>
      </w:pPr>
      <w:r>
        <w:rPr>
          <w:b/>
          <w:bCs/>
          <w:lang w:val="uk-UA"/>
        </w:rPr>
      </w:r>
    </w:p>
    <w:p>
      <w:pPr>
        <w:pStyle w:val="Just"/>
        <w:spacing w:before="0" w:after="0"/>
        <w:ind w:firstLine="567"/>
        <w:contextualSpacing/>
        <w:jc w:val="both"/>
        <w:rPr>
          <w:b/>
          <w:b/>
          <w:bCs/>
          <w:lang w:val="uk-UA"/>
        </w:rPr>
      </w:pPr>
      <w:r>
        <w:rPr>
          <w:b/>
          <w:bCs/>
          <w:lang w:val="uk-UA"/>
        </w:rPr>
      </w:r>
    </w:p>
    <w:p>
      <w:pPr>
        <w:pStyle w:val="Just"/>
        <w:spacing w:before="0" w:after="0"/>
        <w:ind w:firstLine="567"/>
        <w:contextualSpacing/>
        <w:jc w:val="center"/>
        <w:rPr>
          <w:b/>
          <w:b/>
          <w:bCs/>
          <w:lang w:val="uk-UA"/>
        </w:rPr>
      </w:pPr>
      <w:r>
        <w:rPr>
          <w:b/>
          <w:bCs/>
          <w:lang w:val="uk-UA"/>
        </w:rPr>
      </w:r>
    </w:p>
    <w:p>
      <w:pPr>
        <w:pStyle w:val="Just"/>
        <w:spacing w:before="0" w:after="0"/>
        <w:ind w:firstLine="567"/>
        <w:contextualSpacing/>
        <w:jc w:val="center"/>
        <w:rPr>
          <w:b/>
          <w:b/>
          <w:bCs/>
          <w:lang w:val="uk-UA"/>
        </w:rPr>
      </w:pPr>
      <w:r>
        <w:rPr>
          <w:b/>
          <w:bCs/>
          <w:lang w:val="uk-UA"/>
        </w:rPr>
      </w:r>
    </w:p>
    <w:p>
      <w:pPr>
        <w:pStyle w:val="Just"/>
        <w:spacing w:before="0" w:after="0"/>
        <w:contextualSpacing/>
        <w:rPr>
          <w:b/>
          <w:b/>
          <w:bCs/>
          <w:lang w:val="uk-UA"/>
        </w:rPr>
      </w:pPr>
      <w:r>
        <w:rPr>
          <w:b/>
          <w:bCs/>
          <w:lang w:val="uk-UA"/>
        </w:rPr>
      </w:r>
    </w:p>
    <w:p>
      <w:pPr>
        <w:pStyle w:val="Just"/>
        <w:spacing w:before="0" w:after="0"/>
        <w:contextualSpacing/>
        <w:rPr>
          <w:b/>
          <w:b/>
          <w:bCs/>
          <w:lang w:val="uk-UA"/>
        </w:rPr>
      </w:pPr>
      <w:r>
        <w:rPr>
          <w:b/>
          <w:bCs/>
          <w:lang w:val="uk-UA"/>
        </w:rPr>
      </w:r>
    </w:p>
    <w:p>
      <w:pPr>
        <w:pStyle w:val="Just"/>
        <w:spacing w:before="0" w:after="0"/>
        <w:ind w:firstLine="567"/>
        <w:contextualSpacing/>
        <w:jc w:val="center"/>
        <w:rPr>
          <w:b/>
          <w:b/>
          <w:bCs/>
          <w:lang w:val="uk-UA"/>
        </w:rPr>
      </w:pPr>
      <w:r>
        <w:rPr>
          <w:b/>
          <w:bCs/>
          <w:lang w:val="uk-UA"/>
        </w:rPr>
      </w:r>
    </w:p>
    <w:p>
      <w:pPr>
        <w:pStyle w:val="Just"/>
        <w:spacing w:before="0" w:after="0"/>
        <w:ind w:firstLine="567"/>
        <w:contextualSpacing/>
        <w:jc w:val="center"/>
        <w:rPr>
          <w:b/>
          <w:b/>
          <w:bCs/>
          <w:lang w:val="uk-UA"/>
        </w:rPr>
      </w:pPr>
      <w:r>
        <w:rPr>
          <w:b/>
          <w:bCs/>
          <w:lang w:val="uk-UA"/>
        </w:rPr>
        <w:t>ІІ. Загальна частина</w:t>
      </w:r>
    </w:p>
    <w:p>
      <w:pPr>
        <w:pStyle w:val="Just"/>
        <w:spacing w:before="0" w:after="0"/>
        <w:ind w:firstLine="567"/>
        <w:contextualSpacing/>
        <w:jc w:val="center"/>
        <w:rPr>
          <w:b/>
          <w:b/>
          <w:bCs/>
          <w:lang w:val="en-US" w:eastAsia="en-US"/>
        </w:rPr>
      </w:pPr>
      <w:r>
        <w:rPr>
          <w:b/>
          <w:bCs/>
          <w:lang w:val="en-US" w:eastAsia="en-US"/>
        </w:rPr>
      </w:r>
    </w:p>
    <w:p>
      <w:pPr>
        <w:pStyle w:val="Style16"/>
        <w:spacing w:before="0" w:after="0"/>
        <w:ind w:firstLine="567"/>
        <w:contextualSpacing/>
        <w:jc w:val="both"/>
        <w:rPr/>
      </w:pPr>
      <w:r>
        <w:rPr>
          <w:lang w:val="en-US" w:eastAsia="en-US"/>
        </w:rPr>
        <w:t xml:space="preserve">Сучасна нормативно-правова база України в умовах реформування державної системи захисту прав дітей суттєво розширює повноваження  </w:t>
      </w:r>
      <w:r>
        <w:rPr>
          <w:bCs/>
        </w:rPr>
        <w:t xml:space="preserve">територіальних громад для реалізації </w:t>
      </w:r>
      <w:r>
        <w:rPr/>
        <w:t xml:space="preserve">  соціальної політики щодо</w:t>
      </w:r>
      <w:r>
        <w:rPr>
          <w:lang w:val="en-US" w:eastAsia="en-US"/>
        </w:rPr>
        <w:t xml:space="preserve"> охорони дитинства. </w:t>
      </w:r>
    </w:p>
    <w:p>
      <w:pPr>
        <w:pStyle w:val="Style16"/>
        <w:spacing w:before="0" w:after="0"/>
        <w:ind w:firstLine="567"/>
        <w:contextualSpacing/>
        <w:jc w:val="both"/>
        <w:rPr/>
      </w:pPr>
      <w:r>
        <w:rPr>
          <w:lang w:val="en-US" w:eastAsia="en-US"/>
        </w:rPr>
        <w:t xml:space="preserve">Необхідність розроблення  міської комплексної програми </w:t>
      </w:r>
      <w:r>
        <w:rPr>
          <w:lang w:eastAsia="ru-RU"/>
        </w:rPr>
        <w:t xml:space="preserve">подолання дитячої бездоглядності, профілактики негативних явищ у дитячому середовищі, підтримки сімей з дітьми й розвиток соціальних послуг для сім’ї, дітей та молоді «Назустріч дітям» на 2009 – 2017 роки </w:t>
      </w:r>
      <w:r>
        <w:rPr>
          <w:lang w:val="en-US" w:eastAsia="en-US"/>
        </w:rPr>
        <w:t xml:space="preserve">зумовлена гострою потребою подолання міжвідомчих  й адміністративних бар’єрів, об”єднання зусиль та наявних ресурсів міської територіальної громади, відповідних відділів та управлінь  органу опіки та піклування й міської ради при вирішенні  злободенних  місцевих проблем соціального захисту дітей та їх сімей, запобігання дитячій бездоглядності та безпритульності тощо. </w:t>
      </w:r>
    </w:p>
    <w:p>
      <w:pPr>
        <w:pStyle w:val="Normal"/>
        <w:spacing w:lineRule="auto" w:line="240" w:before="0" w:after="0"/>
        <w:ind w:firstLine="567"/>
        <w:contextualSpacing/>
        <w:jc w:val="both"/>
        <w:rPr/>
      </w:pPr>
      <w:r>
        <w:rPr>
          <w:rFonts w:cs="Times New Roman" w:ascii="Times New Roman" w:hAnsi="Times New Roman"/>
          <w:sz w:val="24"/>
          <w:szCs w:val="24"/>
        </w:rPr>
        <w:t xml:space="preserve">Незважаючи на те, що виконавчим комітетом Білоцерківської міської ради проводиться цілеспрямована робота щодо підтримки вразливих сімей з дітьми, попередження бездоглядності дітей та їх вилучення із сімейного середовища, активізації процесу національного усиновлення, розвитку сімейних форм влаштування дітей-сиріт і дітей, позбавлених батьківського піклування, </w:t>
      </w:r>
      <w:r>
        <w:rPr>
          <w:rFonts w:cs="Times New Roman" w:ascii="Times New Roman" w:hAnsi="Times New Roman"/>
          <w:sz w:val="24"/>
          <w:szCs w:val="24"/>
          <w:lang w:val="en-US" w:eastAsia="en-US"/>
        </w:rPr>
        <w:t>проблеми соціального сирітства, відчуженості батьків від дітей, жорстокого поводження з дітьми, інституалізації дітей, підліткової злочинності все ще  залишаються  особливо значимими й потребують першочергового вирішення.</w:t>
      </w:r>
    </w:p>
    <w:p>
      <w:pPr>
        <w:pStyle w:val="Style16"/>
        <w:spacing w:before="0" w:after="0"/>
        <w:ind w:firstLine="567"/>
        <w:contextualSpacing/>
        <w:jc w:val="both"/>
        <w:rPr>
          <w:b/>
          <w:b/>
          <w:bCs/>
        </w:rPr>
      </w:pPr>
      <w:r>
        <w:rPr>
          <w:lang w:val="en-US" w:eastAsia="en-US"/>
        </w:rPr>
        <w:t xml:space="preserve">Усвідомлений поступ міської спільноти Білої Церкви назустріч дітям, моральні й матеріальні інвестиції, вкладені сьогодні в обездолене дитинство, в недалекому майбутньому мають повернутися сторицею. </w:t>
      </w:r>
    </w:p>
    <w:p>
      <w:pPr>
        <w:pStyle w:val="Style16"/>
        <w:spacing w:before="0" w:after="0"/>
        <w:ind w:firstLine="567"/>
        <w:contextualSpacing/>
        <w:jc w:val="both"/>
        <w:rPr>
          <w:b/>
          <w:b/>
          <w:bCs/>
        </w:rPr>
      </w:pPr>
      <w:r>
        <w:rPr>
          <w:b/>
          <w:bCs/>
        </w:rPr>
        <w:t xml:space="preserve"> </w:t>
      </w:r>
    </w:p>
    <w:p>
      <w:pPr>
        <w:pStyle w:val="Normal"/>
        <w:overflowPunct w:val="false"/>
        <w:autoSpaceDE w:val="false"/>
        <w:spacing w:lineRule="auto" w:line="240" w:before="0" w:after="0"/>
        <w:ind w:left="-720"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II. Мета і пріоритети Програми.</w:t>
      </w:r>
    </w:p>
    <w:p>
      <w:pPr>
        <w:pStyle w:val="Normal"/>
        <w:spacing w:lineRule="auto" w:line="240" w:before="0" w:after="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pacing w:before="0" w:after="0"/>
        <w:ind w:firstLine="567"/>
        <w:contextualSpacing/>
        <w:jc w:val="both"/>
        <w:rPr/>
      </w:pPr>
      <w:r>
        <w:rPr>
          <w:b/>
        </w:rPr>
        <w:t>Метою Програми</w:t>
      </w:r>
      <w:r>
        <w:rPr/>
        <w:t xml:space="preserve"> є створення  в місті умов для подолання дитячої бездоглядності та безпритульності, профілактики негативних явищ у дитячому середовищі, реалізації державних гарантій і конституційних прав дітей-сиріт та дітей, позбавлених батьківського піклування, забезпечення сімейного благополуччя, підтримка родин з дітьми, які опинилися в складних життєвих обставинах.</w:t>
      </w:r>
      <w:r>
        <w:rPr>
          <w:bCs/>
        </w:rPr>
        <w:t xml:space="preserve"> </w:t>
      </w:r>
    </w:p>
    <w:p>
      <w:pPr>
        <w:pStyle w:val="Normal"/>
        <w:widowControl w:val="false"/>
        <w:spacing w:lineRule="auto" w:line="240" w:before="0" w:after="0"/>
        <w:ind w:firstLine="567"/>
        <w:contextualSpacing/>
        <w:jc w:val="both"/>
        <w:rPr/>
      </w:pPr>
      <w:r>
        <w:rPr>
          <w:rFonts w:cs="Times New Roman" w:ascii="Times New Roman" w:hAnsi="Times New Roman"/>
          <w:b/>
          <w:sz w:val="24"/>
          <w:szCs w:val="24"/>
        </w:rPr>
        <w:t>У ході виконання Програми передбачається:</w:t>
      </w:r>
      <w:r>
        <w:rPr>
          <w:rFonts w:cs="Times New Roman" w:ascii="Times New Roman" w:hAnsi="Times New Roman"/>
          <w:sz w:val="24"/>
          <w:szCs w:val="24"/>
        </w:rPr>
        <w:t xml:space="preserve">  </w:t>
      </w:r>
    </w:p>
    <w:p>
      <w:pPr>
        <w:pStyle w:val="Normal"/>
        <w:spacing w:lineRule="auto" w:line="240" w:before="0" w:after="0"/>
        <w:ind w:firstLine="567"/>
        <w:contextualSpacing/>
        <w:jc w:val="both"/>
        <w:rPr/>
      </w:pPr>
      <w:r>
        <w:rPr>
          <w:rFonts w:cs="Times New Roman" w:ascii="Times New Roman" w:hAnsi="Times New Roman"/>
          <w:sz w:val="24"/>
          <w:szCs w:val="24"/>
        </w:rPr>
        <w:t>-  забезпечити пріоритетність влаштування дітей-сиріт, дітей, позбавлених батьківського піклування, в сім’ї громадян України;</w:t>
      </w:r>
    </w:p>
    <w:p>
      <w:pPr>
        <w:pStyle w:val="Normal"/>
        <w:spacing w:lineRule="auto" w:line="240" w:before="0" w:after="0"/>
        <w:ind w:firstLine="567"/>
        <w:contextualSpacing/>
        <w:jc w:val="both"/>
        <w:rPr/>
      </w:pPr>
      <w:r>
        <w:rPr>
          <w:rFonts w:cs="Times New Roman" w:ascii="Times New Roman" w:hAnsi="Times New Roman"/>
          <w:sz w:val="24"/>
          <w:szCs w:val="24"/>
        </w:rPr>
        <w:t>- здійснити реформування закладів міської комунальної власності для дітей-сиріт та дітей, позбавлених батьківського піклування, в інтересах кожної дитини шляхом розробки    індивідуальної програми реформування кожного закладу;</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приймати рішення стосовно влаштування кожної дитини в сім’ю громадян для     усиновлення, під опіку та піклування, в прийомну сім’ю, дитячий будинок сімейного     типу (далі – сім’я громадян) та до закладів на основі комплексної оцінки її потреб;</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здійснювати переміщення дітей із закладу в заклад лише у тому разі, коли не існує   можливостей для поліпшення їх стану в інший спосіб;</w:t>
      </w:r>
    </w:p>
    <w:p>
      <w:pPr>
        <w:pStyle w:val="Style16"/>
        <w:spacing w:before="0" w:after="0"/>
        <w:ind w:firstLine="567"/>
        <w:contextualSpacing/>
        <w:jc w:val="both"/>
        <w:rPr/>
      </w:pPr>
      <w:r>
        <w:rPr/>
        <w:t>- забезпечити дотримання принципу родинного походження при влаштуванні дітей в  сім’ї громадян і до закладів.</w:t>
      </w:r>
    </w:p>
    <w:p>
      <w:pPr>
        <w:pStyle w:val="Style16"/>
        <w:spacing w:before="0" w:after="0"/>
        <w:ind w:firstLine="567"/>
        <w:contextualSpacing/>
        <w:jc w:val="both"/>
        <w:rPr>
          <w:b/>
          <w:b/>
        </w:rPr>
      </w:pPr>
      <w:r>
        <w:rPr>
          <w:b/>
        </w:rPr>
      </w:r>
    </w:p>
    <w:p>
      <w:pPr>
        <w:pStyle w:val="Normal"/>
        <w:widowControl w:val="false"/>
        <w:overflowPunct w:val="false"/>
        <w:autoSpaceDE w:val="false"/>
        <w:spacing w:lineRule="auto" w:line="240" w:before="0" w:after="0"/>
        <w:ind w:left="-720"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V. Завдання Програми та її основні заходи.</w:t>
      </w:r>
    </w:p>
    <w:p>
      <w:pPr>
        <w:pStyle w:val="Style16"/>
        <w:spacing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Style16"/>
        <w:spacing w:before="0" w:after="0"/>
        <w:ind w:firstLine="567"/>
        <w:contextualSpacing/>
        <w:jc w:val="both"/>
        <w:rPr>
          <w:b/>
          <w:b/>
        </w:rPr>
      </w:pPr>
      <w:r>
        <w:rPr>
          <w:bCs/>
        </w:rPr>
        <w:t>Під час реалізації програми передбачається вирішити наступні завдання:</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sz w:val="24"/>
          <w:szCs w:val="24"/>
        </w:rPr>
        <w:t>Забезпечити превентивну роботу та підтримку  сімей з дітьми, які опинились в складних життєвих обставинах, та в яких існує ризик вилучення дитини, комплексом соціальних послуг у громад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оказники досягне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 99% сімей, які опинилися в складних життєвих обставинах, перебувають під соціальним супровод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 Попередження 90% випадків відмов від новонароджених діте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3. Зменшення кількості дітей, які направляються в інтернатні заклад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4. Зменшення кількості позбавлень батьківських пра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Жодна дитина не вилучена з сім'ї без надання комплексу наявних у громаді соціальних по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pPr>
      <w:r>
        <w:rPr>
          <w:rFonts w:cs="Times New Roman" w:ascii="Times New Roman" w:hAnsi="Times New Roman"/>
          <w:bCs/>
          <w:sz w:val="24"/>
          <w:szCs w:val="24"/>
        </w:rPr>
        <w:t>4.2. Забезпечити влаштування кожної здорової дитини віком до трьох  років, яка залишилася  без піклування батьків,   виключно у сімейні форми (опіка близькими родичами, національне усиновлення, прийомна сім’я,  дитячий будинок сімейного типу), зберігаючи принцип родинності</w:t>
      </w:r>
    </w:p>
    <w:p>
      <w:pPr>
        <w:pStyle w:val="Normal"/>
        <w:tabs>
          <w:tab w:val="clear" w:pos="709"/>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оказники досягнення: </w:t>
      </w:r>
    </w:p>
    <w:p>
      <w:pPr>
        <w:pStyle w:val="Normal"/>
        <w:tabs>
          <w:tab w:val="clear" w:pos="709"/>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 Відсутність здорових дітей  віком до трьох років у будинку дитини  та в дитячій лікарні.    </w:t>
      </w:r>
    </w:p>
    <w:p>
      <w:pPr>
        <w:pStyle w:val="Normal"/>
        <w:tabs>
          <w:tab w:val="clear" w:pos="709"/>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Збільшення кількості сімейних форм  виховання.</w:t>
      </w:r>
    </w:p>
    <w:p>
      <w:pPr>
        <w:pStyle w:val="Normal"/>
        <w:tabs>
          <w:tab w:val="clear" w:pos="709"/>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3. Кількість дітей віком до 3-ох років, які влаштовані в інтернатні заклади, зменшилася на 90%;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pPr>
      <w:r>
        <w:rPr>
          <w:rFonts w:cs="Times New Roman" w:ascii="Times New Roman" w:hAnsi="Times New Roman"/>
          <w:sz w:val="24"/>
          <w:szCs w:val="24"/>
        </w:rPr>
        <w:t>4.3.Створити  в міській громаді ефективну систему спеціалізованих послуг для дітей та молоді з числа дітей-сиріт та дітей, позбавлених батьківського піклування, - випускників інтернатних заклад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оказники досягне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 100% випускників інтернатних закладів надано перше робоче місц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 Випускники соціально адаптовані до самостійного житт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Усі випускники проінформовані про можливість отримання освіти за державні кош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4. Забезпечено соціальний супровід усіх випускників інтернатних закладів відповідно до їх потреб до досягнення ними 23-х рок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5. 100% випускників забезпечено тимчасовим житлом відповідно до вимог чинного законодавст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Style16"/>
        <w:spacing w:before="0" w:after="0"/>
        <w:ind w:firstLine="567"/>
        <w:contextualSpacing/>
        <w:jc w:val="both"/>
        <w:rPr>
          <w:bCs/>
        </w:rPr>
      </w:pPr>
      <w:r>
        <w:rPr>
          <w:bCs/>
        </w:rPr>
        <w:t>4.4. Зменшити кількість інтернатних установ усіх форм власності шляхом їхнього перепрофілювання у центри надання соціальних послуг.</w:t>
      </w:r>
    </w:p>
    <w:p>
      <w:pPr>
        <w:pStyle w:val="Style16"/>
        <w:spacing w:before="0" w:after="0"/>
        <w:ind w:firstLine="567"/>
        <w:contextualSpacing/>
        <w:jc w:val="both"/>
        <w:rPr>
          <w:i/>
          <w:i/>
        </w:rPr>
      </w:pPr>
      <w:r>
        <w:rPr>
          <w:i/>
        </w:rPr>
        <w:t xml:space="preserve">Показники досягнення:   </w:t>
      </w:r>
    </w:p>
    <w:p>
      <w:pPr>
        <w:pStyle w:val="Style16"/>
        <w:spacing w:before="0" w:after="0"/>
        <w:ind w:firstLine="567"/>
        <w:contextualSpacing/>
        <w:jc w:val="both"/>
        <w:rPr/>
      </w:pPr>
      <w:r>
        <w:rPr/>
        <w:t xml:space="preserve">1.Послуги інтернатних установ, розташованих на території міста,  відповідають і реагують на потреби дітей міста. </w:t>
      </w:r>
    </w:p>
    <w:p>
      <w:pPr>
        <w:pStyle w:val="Style16"/>
        <w:spacing w:before="0" w:after="0"/>
        <w:ind w:firstLine="567"/>
        <w:contextualSpacing/>
        <w:jc w:val="both"/>
        <w:rPr/>
      </w:pPr>
      <w:r>
        <w:rPr/>
        <w:t xml:space="preserve">2. Один інтернатний заклад перепрофільований  відповідно до потреб міста. </w:t>
      </w:r>
    </w:p>
    <w:p>
      <w:pPr>
        <w:pStyle w:val="Style16"/>
        <w:spacing w:before="0" w:after="0"/>
        <w:ind w:firstLine="567"/>
        <w:contextualSpacing/>
        <w:jc w:val="both"/>
        <w:rPr/>
      </w:pPr>
      <w:r>
        <w:rPr/>
        <w:t xml:space="preserve">3. Зменшено термін перебування дітей в інтернатних установах. </w:t>
      </w:r>
    </w:p>
    <w:p>
      <w:pPr>
        <w:pStyle w:val="Style16"/>
        <w:spacing w:before="0" w:after="0"/>
        <w:ind w:firstLine="567"/>
        <w:contextualSpacing/>
        <w:jc w:val="both"/>
        <w:rPr/>
      </w:pPr>
      <w:r>
        <w:rPr/>
        <w:t xml:space="preserve">4. Збільшена кількість дітей, реінтегрованих в біологічні сім"ї та влаштованих у сімейні форми. </w:t>
      </w:r>
    </w:p>
    <w:p>
      <w:pPr>
        <w:pStyle w:val="Style16"/>
        <w:spacing w:before="0" w:after="0"/>
        <w:ind w:firstLine="567"/>
        <w:contextualSpacing/>
        <w:jc w:val="both"/>
        <w:rPr/>
      </w:pPr>
      <w:r>
        <w:rPr/>
        <w:t>5. Зменшена кількість дітей, покинутих колишніми вихованцями інтернатних установ чи відібраних від них.</w:t>
      </w:r>
    </w:p>
    <w:p>
      <w:pPr>
        <w:pStyle w:val="Style16"/>
        <w:spacing w:before="0" w:after="0"/>
        <w:ind w:firstLine="567"/>
        <w:contextualSpacing/>
        <w:jc w:val="both"/>
        <w:rPr/>
      </w:pPr>
      <w:r>
        <w:rPr/>
      </w:r>
    </w:p>
    <w:p>
      <w:pPr>
        <w:pStyle w:val="Style16"/>
        <w:spacing w:before="0" w:after="0"/>
        <w:ind w:firstLine="567"/>
        <w:contextualSpacing/>
        <w:jc w:val="both"/>
        <w:rPr/>
      </w:pPr>
      <w:r>
        <w:rPr>
          <w:bCs/>
        </w:rPr>
        <w:t xml:space="preserve">4.5. Сприяти створенню та функціонуванню сімейних форм виховання шляхом розвитку соціальних послуг у громад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i/>
          <w:sz w:val="24"/>
          <w:szCs w:val="24"/>
        </w:rPr>
        <w:t>Показники досягнення</w:t>
      </w:r>
      <w:r>
        <w:rPr>
          <w:rFonts w:cs="Times New Roman" w:ascii="Times New Roman" w:hAnsi="Times New Roman"/>
          <w:sz w:val="24"/>
          <w:szCs w:val="24"/>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 Зменшення кількості дітей, влаштованих в будинок дитини через відмову батькі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Зменшення кількості бездоглядних та безпритульних ді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pPr>
      <w:r>
        <w:rPr>
          <w:rFonts w:cs="Times New Roman" w:ascii="Times New Roman" w:hAnsi="Times New Roman"/>
          <w:sz w:val="24"/>
          <w:szCs w:val="24"/>
        </w:rPr>
        <w:t>3.Збільшення кількості прийомних сімей та дитячих будинків сімейного тип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Відсутність розірвань договорів про влаштування дітей в прийомну сім'ю, дитячих будинків сімейного типу, скасувань усиновл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Збільшення кількості дітей, усиновлених українськими громадян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Наявність в громаді альтернативних форм прийомних сім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pPr>
      <w:r>
        <w:rPr>
          <w:rFonts w:cs="Times New Roman" w:ascii="Times New Roman" w:hAnsi="Times New Roman"/>
          <w:sz w:val="24"/>
          <w:szCs w:val="24"/>
        </w:rPr>
        <w:t>7.Зменшення кількості дітей в інтернатних закладах та зменшення терміну їх перебування в закладах.</w:t>
      </w:r>
      <w:r>
        <w:rPr>
          <w:rFonts w:cs="Times New Roman" w:ascii="Times New Roman" w:hAnsi="Times New Roman"/>
          <w:i/>
          <w:sz w:val="24"/>
          <w:szCs w:val="24"/>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pPr>
      <w:r>
        <w:rPr>
          <w:rFonts w:cs="Times New Roman" w:ascii="Times New Roman" w:hAnsi="Times New Roman"/>
          <w:sz w:val="24"/>
          <w:szCs w:val="24"/>
        </w:rPr>
        <w:t>4.6. Запобігати негативним проявам у дитячому середовищ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Показники досягн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Зниження рівня злочинності та правопорушень серед неповнолітні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Зменшення кількості дітей, постраждалих від насильства в сім’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Зменшення кількості дітей, які мають різні види залежності, схильних до тютюнопаління, вживання алкоголю, наркотик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7. Зменшення кількості безпритульних та бездоглядних дітей</w:t>
      </w:r>
      <w:r>
        <w:rPr>
          <w:rFonts w:eastAsia="Times New Roman" w:cs="Times New Roman" w:ascii="Times New Roman" w:hAnsi="Times New Roman"/>
          <w:sz w:val="24"/>
          <w:szCs w:val="24"/>
          <w:lang w:eastAsia="ru-RU"/>
        </w:rPr>
        <w:t xml:space="preserve"> в місті порівняно з минулим роком, на 5 %.</w:t>
      </w:r>
    </w:p>
    <w:p>
      <w:pPr>
        <w:pStyle w:val="Normal"/>
        <w:tabs>
          <w:tab w:val="clear" w:pos="709"/>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textAlignment w:val="baseline"/>
        <w:rPr>
          <w:rFonts w:ascii="Times New Roman" w:hAnsi="Times New Roman" w:eastAsia="Times New Roman" w:cs="Times New Roman"/>
          <w:sz w:val="24"/>
          <w:szCs w:val="24"/>
          <w:lang w:eastAsia="ru-RU"/>
        </w:rPr>
      </w:pPr>
      <w:bookmarkStart w:id="0" w:name="o98"/>
      <w:bookmarkStart w:id="1" w:name="o96"/>
      <w:bookmarkStart w:id="2" w:name="o94"/>
      <w:bookmarkEnd w:id="0"/>
      <w:bookmarkEnd w:id="1"/>
      <w:bookmarkEnd w:id="2"/>
      <w:r>
        <w:rPr>
          <w:rFonts w:eastAsia="Times New Roman" w:cs="Times New Roman" w:ascii="Times New Roman" w:hAnsi="Times New Roman"/>
          <w:sz w:val="24"/>
          <w:szCs w:val="24"/>
          <w:lang w:eastAsia="ru-RU"/>
        </w:rPr>
        <w:t xml:space="preserve">4.8. Зменшення кількості дітей, які перебувають у складних життєвих </w:t>
      </w:r>
      <w:bookmarkStart w:id="3" w:name="o99"/>
      <w:bookmarkEnd w:id="3"/>
      <w:r>
        <w:rPr>
          <w:rFonts w:eastAsia="Times New Roman" w:cs="Times New Roman" w:ascii="Times New Roman" w:hAnsi="Times New Roman"/>
          <w:sz w:val="24"/>
          <w:szCs w:val="24"/>
          <w:lang w:eastAsia="ru-RU"/>
        </w:rPr>
        <w:t>обставинах, порівняно з минулим роком, на 5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9. Запровадити дієві фінансові механізми забезпечення потреб дітей-сиріт, дітей, позбавлених батьківського піклування, та осіб із їх числа, за принципом „гроші ходять за дитино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Показники досягн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pPr>
      <w:r>
        <w:rPr>
          <w:rFonts w:cs="Times New Roman" w:ascii="Times New Roman" w:hAnsi="Times New Roman"/>
          <w:sz w:val="24"/>
          <w:szCs w:val="24"/>
        </w:rPr>
        <w:t>1.100% забезпечення особистих майнових потреб всіх дітей-сиріт, дітей, позбавлених батьківського піклування, та осіб із їх числа, і дітей, які опинилися в складних життєвих обставинах, здійснюється міською радою та виконавчим комітетом за принципом „гроші ходять за дитино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pPr>
      <w:r>
        <w:rPr>
          <w:rFonts w:cs="Times New Roman" w:ascii="Times New Roman" w:hAnsi="Times New Roman"/>
          <w:sz w:val="24"/>
          <w:szCs w:val="24"/>
        </w:rPr>
        <w:t>2.Забезпечення житлом всіх випускників інтернатних закладів, які перебувають на первинному обліку в місті Біла Церква, за місцем їх походж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10. Кількість дітей-сиріт та дітей, позбавлених батьківського піклування, влаштованих у сімейні форми виховання, зокрема, в сім’ї опікунів, піклувальників, прийомні сім'ї та дитячі будинки сімейного типу, від загальної кількості дітей-сиріт та дітей, позбавлених батьківського піклування, в місті становить 90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V. Термін дії Програми.</w:t>
      </w:r>
    </w:p>
    <w:p>
      <w:pPr>
        <w:pStyle w:val="Normal"/>
        <w:widowControl w:val="false"/>
        <w:spacing w:lineRule="auto" w:line="240" w:before="0" w:after="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contextualSpacing/>
        <w:jc w:val="both"/>
        <w:rPr/>
      </w:pPr>
      <w:r>
        <w:rPr>
          <w:rFonts w:cs="Times New Roman" w:ascii="Times New Roman" w:hAnsi="Times New Roman"/>
          <w:sz w:val="24"/>
          <w:szCs w:val="24"/>
        </w:rPr>
        <w:t>Заходи Програми передбачають поетапне вдосконалення в місті системи соціально-правового захисту дітей-сиріт, дітей, позбавлених батьківського піклування, та сімей з дітьми, які опинилися в складних життєвих обставинах, до 2017 року включно.</w:t>
      </w:r>
    </w:p>
    <w:p>
      <w:pPr>
        <w:pStyle w:val="Normal"/>
        <w:widowControl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У разі потреби Програма може бути доповнена, змінена, деталізована за поданням її координатора – служби у справах дітей Білоцерківської міської рад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left="-72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 Механізм реалізації Програми.</w:t>
      </w:r>
    </w:p>
    <w:p>
      <w:pPr>
        <w:pStyle w:val="Normal"/>
        <w:widowControl w:val="false"/>
        <w:overflowPunct w:val="false"/>
        <w:autoSpaceDE w:val="false"/>
        <w:spacing w:lineRule="auto" w:line="240" w:before="0" w:after="0"/>
        <w:ind w:hanging="808"/>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ізація Програми буде відбуватись у суворій відповідності з принципами:</w:t>
      </w:r>
    </w:p>
    <w:p>
      <w:pPr>
        <w:pStyle w:val="Normal"/>
        <w:tabs>
          <w:tab w:val="clear" w:pos="709"/>
          <w:tab w:val="left" w:pos="10992" w:leader="none"/>
          <w:tab w:val="left" w:pos="11908" w:leader="none"/>
          <w:tab w:val="left" w:pos="12824" w:leader="none"/>
          <w:tab w:val="left" w:pos="13740" w:leader="none"/>
          <w:tab w:val="left" w:pos="14656" w:leader="none"/>
        </w:tabs>
        <w:overflowPunct w:val="false"/>
        <w:autoSpaceDE w:val="false"/>
        <w:spacing w:lineRule="auto" w:line="240" w:before="12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іоритет інтересів конкретної дитини в процесі реформування системи закладів для дітей-сиріт та дітей, позбавлених батьківського піклування;</w:t>
      </w:r>
    </w:p>
    <w:p>
      <w:pPr>
        <w:pStyle w:val="Normal"/>
        <w:tabs>
          <w:tab w:val="clear" w:pos="709"/>
          <w:tab w:val="left" w:pos="10992" w:leader="none"/>
          <w:tab w:val="left" w:pos="11908" w:leader="none"/>
          <w:tab w:val="left" w:pos="12824" w:leader="none"/>
          <w:tab w:val="left" w:pos="13740" w:leader="none"/>
          <w:tab w:val="left" w:pos="14656" w:leader="none"/>
        </w:tabs>
        <w:overflowPunct w:val="false"/>
        <w:autoSpaceDE w:val="false"/>
        <w:spacing w:lineRule="auto" w:line="240" w:before="120" w:after="0"/>
        <w:ind w:firstLine="851"/>
        <w:jc w:val="both"/>
        <w:textAlignment w:val="baseline"/>
        <w:rPr/>
      </w:pPr>
      <w:r>
        <w:rPr>
          <w:rFonts w:eastAsia="Times New Roman" w:cs="Times New Roman" w:ascii="Times New Roman" w:hAnsi="Times New Roman"/>
          <w:color w:val="000000"/>
          <w:sz w:val="24"/>
          <w:szCs w:val="24"/>
          <w:lang w:eastAsia="ru-RU"/>
        </w:rPr>
        <w:t xml:space="preserve">- врахування родинного походження при влаштуванні дітей; </w:t>
      </w:r>
    </w:p>
    <w:p>
      <w:pPr>
        <w:pStyle w:val="Normal"/>
        <w:tabs>
          <w:tab w:val="clear" w:pos="709"/>
          <w:tab w:val="left" w:pos="10992" w:leader="none"/>
          <w:tab w:val="left" w:pos="11908" w:leader="none"/>
          <w:tab w:val="left" w:pos="12824" w:leader="none"/>
          <w:tab w:val="left" w:pos="13740" w:leader="none"/>
          <w:tab w:val="left" w:pos="14656" w:leader="none"/>
        </w:tabs>
        <w:overflowPunct w:val="false"/>
        <w:autoSpaceDE w:val="false"/>
        <w:spacing w:lineRule="auto" w:line="240" w:before="12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береження контактів дитини з біологічною родиною, родинним оточенням у тому разі, коли це не шкодить її інтересам;</w:t>
      </w:r>
    </w:p>
    <w:p>
      <w:pPr>
        <w:pStyle w:val="Normal"/>
        <w:tabs>
          <w:tab w:val="clear" w:pos="709"/>
          <w:tab w:val="left" w:pos="10992" w:leader="none"/>
          <w:tab w:val="left" w:pos="11908" w:leader="none"/>
          <w:tab w:val="left" w:pos="12824" w:leader="none"/>
          <w:tab w:val="left" w:pos="13740" w:leader="none"/>
          <w:tab w:val="left" w:pos="14656" w:leader="none"/>
        </w:tabs>
        <w:overflowPunct w:val="false"/>
        <w:autoSpaceDE w:val="false"/>
        <w:spacing w:lineRule="auto" w:line="240" w:before="12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міщення дитини лише на основі оцінки потреб дитини та індивідуального плану її розвитку в інтересах дитини;</w:t>
      </w:r>
    </w:p>
    <w:p>
      <w:pPr>
        <w:pStyle w:val="Normal"/>
        <w:tabs>
          <w:tab w:val="clear" w:pos="709"/>
          <w:tab w:val="left" w:pos="10992" w:leader="none"/>
          <w:tab w:val="left" w:pos="11908" w:leader="none"/>
          <w:tab w:val="left" w:pos="12824" w:leader="none"/>
          <w:tab w:val="left" w:pos="13740" w:leader="none"/>
          <w:tab w:val="left" w:pos="14656" w:leader="none"/>
        </w:tabs>
        <w:overflowPunct w:val="false"/>
        <w:autoSpaceDE w:val="false"/>
        <w:spacing w:lineRule="auto" w:line="240" w:before="12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ріоритет дій щодо усунення причин, що спонукають направлення дітей до інтернатних установ, та щодо розвитку сімейних форм виховання дітей-сиріт, соціалізації та адаптації випускників інтернатних закладів. </w:t>
      </w:r>
    </w:p>
    <w:p>
      <w:pPr>
        <w:pStyle w:val="Normal"/>
        <w:overflowPunct w:val="false"/>
        <w:autoSpaceDE w:val="false"/>
        <w:spacing w:lineRule="auto" w:line="240" w:before="0" w:after="0"/>
        <w:ind w:firstLine="851"/>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бачається створити цілісну систему опіки та піклування дитини, яка упередить кризові явища в сім’ї, забезпечить комплексний підхід до вирішення проблем, що унеможливить, в подальшому, вилучення дитини з родини та влаштування її до інтернатного закладу.</w:t>
      </w:r>
    </w:p>
    <w:p>
      <w:pPr>
        <w:pStyle w:val="Normal"/>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ru-RU"/>
        </w:rPr>
        <w:t>Крім того, здійснюючи реформування інтернатних закладів, передбачається створити оптимальні умови для виховання та розвитку дітей-сиріт та дітей, позбавлених батьківського піклування, на основі комплексної оцінки їх потреб, що неминуче зумовить активний розвиток сімейних форм влаштування дітей, зазначеної категорії, розвиток широких можливостей поступової соціальної адаптації таких дітей, формування навичок здорового способу життя, що в свою чергу дозволить розірвати коло сімейного неблагополуччя та досягти розвитку суспільства на рівні європейських стандартів.</w:t>
      </w:r>
    </w:p>
    <w:p>
      <w:pPr>
        <w:pStyle w:val="Normal"/>
        <w:widowControl w:val="false"/>
        <w:overflowPunct w:val="false"/>
        <w:autoSpaceDE w:val="false"/>
        <w:spacing w:lineRule="auto" w:line="240" w:before="0" w:after="0"/>
        <w:ind w:left="-72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overflowPunct w:val="false"/>
        <w:autoSpaceDE w:val="false"/>
        <w:spacing w:lineRule="auto" w:line="240" w:before="0" w:after="0"/>
        <w:ind w:left="-720" w:hanging="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I. Очікувані результати.</w:t>
      </w:r>
    </w:p>
    <w:p>
      <w:pPr>
        <w:pStyle w:val="Normal"/>
        <w:spacing w:lineRule="auto" w:line="240" w:before="0" w:after="0"/>
        <w:ind w:firstLine="567"/>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У ході виконання Програми передбачається створити в місті цілісну систему опіки та піклування  дитини, яка матиме можливість передбачати кризові явища в сім’ї, забезпечить комплексний підхід до вирішення проблем, що унеможливить  у майбутньому вилучення дитини з родини та влаштування її до інтернатного закладу.</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рім того, здійснюючи реформування інтернатних закладів, передбачається створити оптимальні умови для виховання та розвитку дітей-сиріт та дітей, позбавлених батьківського піклування, на основі комплексної оцінки їх потреб, що неминуче зумовить активний розвиток сімейних форм влаштування дітей зазначеної категорії, розвиток широких можливостей поступової соціальної адаптації таких дітей, формування навичок здорового способу життя, що в свою чергу дозволить розірвати коло сімейного неблагополуччя.   </w:t>
      </w:r>
    </w:p>
    <w:p>
      <w:pPr>
        <w:pStyle w:val="Normal"/>
        <w:spacing w:lineRule="auto" w:line="240" w:before="0" w:after="0"/>
        <w:ind w:firstLine="567"/>
        <w:contextualSpacing/>
        <w:jc w:val="both"/>
        <w:rPr>
          <w:rFonts w:ascii="Times New Roman" w:hAnsi="Times New Roman" w:cs="Times New Roman"/>
          <w:sz w:val="24"/>
          <w:szCs w:val="24"/>
          <w:highlight w:val="yellow"/>
        </w:rPr>
      </w:pPr>
      <w:r>
        <w:rPr>
          <w:rFonts w:cs="Times New Roman" w:ascii="Times New Roman" w:hAnsi="Times New Roman"/>
          <w:sz w:val="24"/>
          <w:szCs w:val="24"/>
        </w:rPr>
        <w:t>Впровадження даної комплексної Програми дасть можливість об’єднати зусилля відповідних відділів та управлінь органу опіки та піклування виконавчого комітету Білоцерківської міської ради й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w:t>
        <w:softHyphen/>
        <w:t>ності, зменшить ризики вилучення дітей з сімейного середовища та направлення в інтернатні установи, що водночас дасть можливість охопити соціальними послугами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з владних структур, до компетенції яких належить вирішення питань сімей, дітей та молоді.</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иконання Програми дасть можливість забезпечити дотримання державних гарантій та конституційних прав дітей; збільшити кількість дітей, повернутих в біологічну родину та усиновлених громадянами України; піднести в громаді престиж та авторитет сімей усиновителів; запровадити єдиний механізм фінансового забезпечення  дітей; зменшити кількість дітей, вилучених із сімейного середовища; посилити відповідальність виконавчого комітету та міської ради за соціальний захист дітей; зменшити кількість дітей, направлених до закладів; збільшити кількість дітей, влаштованих у сім’ї громадян за місцем походження дитини; реформувати систему закладів із створенням умов для проживання та виховання дітей, наближених до сімейних; створити умови для забезпечення  реалізації права дитини  на збереження або поновлення  контактів з біологічною родиною,  родинним оточенням у тому разі, коли це не шкодить її інтересам; підвищити фаховий рівень соціальних працівників. </w:t>
      </w:r>
      <w:bookmarkStart w:id="4" w:name="Очікувані_результати__ефективність_Прогр"/>
      <w:bookmarkEnd w:id="4"/>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center"/>
        <w:rPr/>
      </w:pPr>
      <w:r>
        <w:rPr>
          <w:rFonts w:eastAsia="Times New Roman" w:cs="Times New Roman" w:ascii="Times New Roman" w:hAnsi="Times New Roman"/>
          <w:b/>
          <w:bCs/>
          <w:color w:val="000000"/>
          <w:sz w:val="24"/>
          <w:szCs w:val="24"/>
          <w:lang w:eastAsia="ru-RU"/>
        </w:rPr>
        <w:t>VIІI.</w:t>
      </w:r>
      <w:r>
        <w:rPr>
          <w:rFonts w:eastAsia="Times New Roman" w:cs="Times New Roman" w:ascii="Times New Roman" w:hAnsi="Times New Roman"/>
          <w:b/>
          <w:sz w:val="24"/>
          <w:szCs w:val="24"/>
          <w:lang w:eastAsia="ru-RU"/>
        </w:rPr>
        <w:t xml:space="preserve"> Фінансове забезпечення Програми.</w:t>
      </w:r>
    </w:p>
    <w:p>
      <w:pPr>
        <w:pStyle w:val="Normal"/>
        <w:widowControl w:val="false"/>
        <w:spacing w:lineRule="auto" w:line="240" w:before="0" w:after="0"/>
        <w:ind w:firstLine="567"/>
        <w:contextualSpacing/>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r>
    </w:p>
    <w:p>
      <w:pPr>
        <w:pStyle w:val="Normal"/>
        <w:widowControl w:val="false"/>
        <w:spacing w:lineRule="auto" w:line="240" w:before="0" w:after="0"/>
        <w:ind w:firstLine="567"/>
        <w:contextualSpacing/>
        <w:jc w:val="both"/>
        <w:rPr/>
      </w:pPr>
      <w:r>
        <w:rPr>
          <w:rFonts w:cs="Times New Roman" w:ascii="Times New Roman" w:hAnsi="Times New Roman"/>
          <w:sz w:val="24"/>
          <w:szCs w:val="24"/>
        </w:rPr>
        <w:t>Фінансування Програми здійснюватиметься за рахунок коштів міського бюджету в межах загальних асигнувань, передбачених головним розпорядником бюджетних коштів – виконавцем відповідних заходів до 2017 року, залучення благодійних внесків та інших джерел,  передбачених чинним законодавством України.</w:t>
      </w:r>
    </w:p>
    <w:p>
      <w:pPr>
        <w:pStyle w:val="Normal"/>
        <w:widowControl w:val="false"/>
        <w:spacing w:lineRule="auto" w:line="240" w:before="0" w:after="0"/>
        <w:ind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X. Координація та контроль за ходом виконання Прогр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ru-RU"/>
        </w:rPr>
        <w:t>Координація та контроль за ходом виконання Програми покладаються на службу у справах дітей Білоцерківської міської ради.</w:t>
      </w:r>
    </w:p>
    <w:p>
      <w:pPr>
        <w:pStyle w:val="Normal"/>
        <w:widowControl w:val="false"/>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ru-RU"/>
        </w:rPr>
        <w:t>Реалізація заходів Програми забезпечується управліннями та іншими структурними підрозділами Білоцерківської міської ради, Білоцерківським міським центром соціальних служб для сім'ї, дітей та молоді, громадськими організаціями.</w:t>
      </w:r>
    </w:p>
    <w:p>
      <w:pPr>
        <w:pStyle w:val="Normal"/>
        <w:widowControl w:val="false"/>
        <w:overflowPunct w:val="false"/>
        <w:autoSpaceDE w:val="false"/>
        <w:spacing w:lineRule="auto" w:line="240" w:before="0" w:after="0"/>
        <w:ind w:firstLine="851"/>
        <w:jc w:val="both"/>
        <w:textAlignment w:val="baseline"/>
        <w:rPr/>
      </w:pPr>
      <w:r>
        <w:rPr>
          <w:rFonts w:eastAsia="Times New Roman" w:cs="Times New Roman" w:ascii="Times New Roman" w:hAnsi="Times New Roman"/>
          <w:sz w:val="24"/>
          <w:szCs w:val="24"/>
          <w:lang w:eastAsia="ru-RU"/>
        </w:rPr>
        <w:t>Виконавці Програми інформують службу у справах дітей Білоцерківської міської ради про стан виконання заходів, визначених даною Програмою, щороку до 15 січня року наступного за звітним.</w:t>
      </w:r>
    </w:p>
    <w:p>
      <w:pPr>
        <w:pStyle w:val="Normal"/>
        <w:widowControl w:val="false"/>
        <w:overflowPunct w:val="false"/>
        <w:autoSpaceDE w:val="false"/>
        <w:spacing w:lineRule="auto" w:line="240" w:before="0" w:after="0"/>
        <w:ind w:left="-720"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overflowPunct w:val="false"/>
        <w:autoSpaceDE w:val="false"/>
        <w:spacing w:lineRule="auto" w:line="240" w:before="0" w:after="0"/>
        <w:ind w:left="-720" w:hanging="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X. Заходи з реалізації Програми.</w:t>
      </w:r>
    </w:p>
    <w:p>
      <w:pPr>
        <w:pStyle w:val="Normal"/>
        <w:spacing w:lineRule="auto" w:line="240" w:before="0" w:after="0"/>
        <w:ind w:firstLine="567"/>
        <w:contextualSpacing/>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b/>
          <w:sz w:val="24"/>
          <w:szCs w:val="24"/>
        </w:rPr>
        <w:t>1. Забезпечення превентивної роботи та підтримки сімей з дітьми, які опинились в складних життєвих обставинах, та в яких існує ризик вилучення дитини, комплексом соціальних послуг у громаді.</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sz w:val="24"/>
          <w:szCs w:val="24"/>
        </w:rPr>
        <w:tab/>
        <w:t>7.1.1. Здійснити моніторинг  та оцінку становища вразливих сімей з дітьми, визначити їх потреби та сформувати цільові групи.</w:t>
      </w:r>
    </w:p>
    <w:p>
      <w:pPr>
        <w:pStyle w:val="Normal"/>
        <w:tabs>
          <w:tab w:val="clear" w:pos="709"/>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pPr>
      <w:r>
        <w:rPr>
          <w:rFonts w:cs="Times New Roman" w:ascii="Times New Roman" w:hAnsi="Times New Roman"/>
          <w:sz w:val="24"/>
          <w:szCs w:val="24"/>
        </w:rPr>
        <w:t xml:space="preserve">1.1. Забезпечити міжвідомчий порядок своєчасного раннього виявлення й обліку сімей з дітьми, які перебувають у складних життєвих обставинах, та їх соціально-правовий захист. </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Відділ у справах сім’ї та молоді</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 w:val="left" w:pos="1832" w:leader="none"/>
          <w:tab w:val="left" w:pos="2748" w:leader="none"/>
          <w:tab w:val="left" w:pos="3664"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1260" w:leader="none"/>
          <w:tab w:val="left" w:pos="1832" w:leader="none"/>
          <w:tab w:val="left" w:pos="2748" w:leader="none"/>
          <w:tab w:val="left" w:pos="3664"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pPr>
      <w:r>
        <w:rPr>
          <w:rFonts w:cs="Times New Roman" w:ascii="Times New Roman" w:hAnsi="Times New Roman"/>
          <w:sz w:val="24"/>
          <w:szCs w:val="24"/>
        </w:rPr>
        <w:t>1.2. Забезпечити діяльність щодо виявлення, оцінки потреб, надання соціальних послуг та здійснення соціального супроводу сімей з дітьми, які опинились у складних життєвих обставинах.</w:t>
      </w:r>
    </w:p>
    <w:p>
      <w:pPr>
        <w:pStyle w:val="Normal"/>
        <w:tabs>
          <w:tab w:val="clear" w:pos="709"/>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484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jc w:val="both"/>
        <w:rPr/>
      </w:pPr>
      <w:r>
        <w:rPr>
          <w:rFonts w:cs="Times New Roman" w:ascii="Times New Roman" w:hAnsi="Times New Roman"/>
          <w:sz w:val="24"/>
          <w:szCs w:val="24"/>
        </w:rPr>
        <w:t>Постійно</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3. Своєчасно організовувати здійснення соціального інспектування та соціального супроводу сімей, в яких виховуються діти, котрі опинилися в складних життєвих обставинах та забезпечити повне охоплення соціальними послугами сім’ї, діти яких перебувають на обліку служби у справах дітей як такі, що опинилися в складних життєвих обставинах та у разі потреби – соціальним супроводом.</w:t>
      </w:r>
    </w:p>
    <w:p>
      <w:pPr>
        <w:pStyle w:val="Normal"/>
        <w:spacing w:lineRule="auto" w:line="240" w:before="0" w:after="0"/>
        <w:ind w:firstLine="48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ілоцерківський міський центр соціальних</w:t>
      </w:r>
    </w:p>
    <w:p>
      <w:pPr>
        <w:pStyle w:val="Normal"/>
        <w:spacing w:lineRule="auto" w:line="240" w:before="0" w:after="0"/>
        <w:ind w:firstLine="48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 для сім’ї, дітей та молоді</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Постійно </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1.4. Проводити щорічний аналіз соціального становища сімей з дітьми у територіальній громаді для планування розвитку адміністративних послуг.</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Щорічно до 01 лютого</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pPr>
      <w:r>
        <w:rPr>
          <w:rFonts w:cs="Times New Roman" w:ascii="Times New Roman" w:hAnsi="Times New Roman"/>
          <w:sz w:val="24"/>
          <w:szCs w:val="24"/>
        </w:rPr>
        <w:t>1.5. Вжити заходів щодо укомплектування служби у справах дітей і центру соціальних служб для сім’ї, дітей та молоді спеціалістами відповідно до вимог чинного законодавства України.</w:t>
      </w:r>
    </w:p>
    <w:p>
      <w:pPr>
        <w:pStyle w:val="Normal"/>
        <w:tabs>
          <w:tab w:val="clear" w:pos="709"/>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9"/>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9"/>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Червень 2013-2014 р.р.</w:t>
      </w:r>
    </w:p>
    <w:p>
      <w:pPr>
        <w:pStyle w:val="Normal"/>
        <w:tabs>
          <w:tab w:val="clear" w:pos="709"/>
          <w:tab w:val="left" w:pos="1260" w:leader="none"/>
          <w:tab w:val="left" w:pos="1832" w:leader="none"/>
          <w:tab w:val="left" w:pos="2748" w:leader="none"/>
          <w:tab w:val="left" w:pos="3664"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1.6. Підвищувати професійну майстерність спеціалістів соціальної сфери.</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3852"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ind w:firstLine="567"/>
        <w:jc w:val="both"/>
        <w:rPr/>
      </w:pPr>
      <w:r>
        <w:rPr>
          <w:rFonts w:cs="Times New Roman" w:ascii="Times New Roman" w:hAnsi="Times New Roman"/>
          <w:sz w:val="24"/>
          <w:szCs w:val="24"/>
        </w:rPr>
        <w:t>1.7. Продовжувати забезпечувати надання адресної матеріальної та інших видів соціальної допомоги сім’ям з дітьми та особам з числа молоді, які опинились у складних життєвих обставинах.</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pPr>
      <w:r>
        <w:rPr>
          <w:rFonts w:cs="Times New Roman" w:ascii="Times New Roman" w:hAnsi="Times New Roman"/>
          <w:sz w:val="24"/>
          <w:szCs w:val="24"/>
        </w:rPr>
        <w:t xml:space="preserve">Фінансове управління </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52"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3852"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1.8. Підвищити ефективність співпраці служб, установ та організацій, дотичних до вирішення проблем сімей та захисту прав дітей.</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хорони здоров'я  </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римінальна міліція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Білоцерківського міського відділу (з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міста Біла Церква та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ого району) ГУМВС України в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иївській області (за згодою)</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1.9. Продовжити впровадження технології оцінки потреб дитини в практику діяльності Білоцерківського міського центру соціальних служб для сім’ї, дітей та молоді, управління освіти і науки та управління охорони здоров'я.</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оціальних служб для сім’ї, дітей та молоді </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5387" w:leader="none"/>
          <w:tab w:val="left" w:pos="6521"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хорони здоров’я </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5387" w:leader="none"/>
          <w:tab w:val="left" w:pos="6521"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3852" w:leader="none"/>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pPr>
      <w:r>
        <w:rPr>
          <w:rFonts w:cs="Times New Roman" w:ascii="Times New Roman" w:hAnsi="Times New Roman"/>
          <w:sz w:val="24"/>
          <w:szCs w:val="24"/>
        </w:rPr>
        <w:t>1.10. Розширити мережу груп цілодобового перебування дітей при дошкільних навчальних закладах.</w:t>
      </w:r>
    </w:p>
    <w:p>
      <w:pPr>
        <w:pStyle w:val="Normal"/>
        <w:tabs>
          <w:tab w:val="clear" w:pos="709"/>
          <w:tab w:val="left" w:pos="482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2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2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pPr>
      <w:r>
        <w:rPr>
          <w:rFonts w:cs="Times New Roman" w:ascii="Times New Roman" w:hAnsi="Times New Roman"/>
          <w:sz w:val="24"/>
          <w:szCs w:val="24"/>
        </w:rPr>
        <w:t>1.11. Залучати дітей із сімей, які опинились у складних життєвих обставинах, до занять в гуртках, студіях, секціях, організованого дозвілля та відпочинку</w:t>
      </w:r>
      <w:r>
        <w:rPr>
          <w:rFonts w:cs="Times New Roman" w:ascii="Times New Roman" w:hAnsi="Times New Roman"/>
          <w:color w:val="FF0000"/>
          <w:sz w:val="24"/>
          <w:szCs w:val="24"/>
        </w:rPr>
        <w:t xml:space="preserve"> </w:t>
      </w:r>
      <w:r>
        <w:rPr>
          <w:rFonts w:cs="Times New Roman" w:ascii="Times New Roman" w:hAnsi="Times New Roman"/>
          <w:sz w:val="24"/>
          <w:szCs w:val="24"/>
        </w:rPr>
        <w:t>в  позаурочний час.</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04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22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504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220"/>
        <w:rPr>
          <w:rFonts w:ascii="Times New Roman" w:hAnsi="Times New Roman" w:cs="Times New Roman"/>
          <w:sz w:val="24"/>
          <w:szCs w:val="24"/>
        </w:rPr>
      </w:pPr>
      <w:r>
        <w:rPr>
          <w:rFonts w:cs="Times New Roman" w:ascii="Times New Roman" w:hAnsi="Times New Roman"/>
          <w:sz w:val="24"/>
          <w:szCs w:val="24"/>
        </w:rPr>
        <w:t>Відділ у справах сім’ї та молоді</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3852" w:leader="none"/>
          <w:tab w:val="left" w:pos="504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220"/>
        <w:rPr>
          <w:rFonts w:ascii="Times New Roman" w:hAnsi="Times New Roman" w:cs="Times New Roman"/>
          <w:sz w:val="24"/>
          <w:szCs w:val="24"/>
        </w:rPr>
      </w:pPr>
      <w:r>
        <w:rPr>
          <w:rFonts w:cs="Times New Roman" w:ascii="Times New Roman" w:hAnsi="Times New Roman"/>
          <w:sz w:val="24"/>
          <w:szCs w:val="24"/>
        </w:rPr>
        <w:t xml:space="preserve">Відділ культури і туризму </w:t>
      </w:r>
    </w:p>
    <w:p>
      <w:pPr>
        <w:pStyle w:val="Normal"/>
        <w:tabs>
          <w:tab w:val="clear" w:pos="709"/>
          <w:tab w:val="left" w:pos="3852" w:leader="none"/>
          <w:tab w:val="left" w:pos="504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2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tabs>
          <w:tab w:val="clear" w:pos="709"/>
          <w:tab w:val="left" w:pos="3852" w:leader="none"/>
          <w:tab w:val="left" w:pos="504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2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504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2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04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220"/>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504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2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12. Вивчити питання щодо можливості та доцільності створення в місті тимчасового притулку  для сімей з дітьми, які потрапили в складні життєві обставини.</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9"/>
          <w:tab w:val="left" w:pos="4848" w:leader="none"/>
          <w:tab w:val="left" w:pos="5387" w:leader="none"/>
          <w:tab w:val="left" w:pos="6521"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2014-2015 р.р.</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1.13. Організовувати працевлаштування батьків сімей, які опинилися в складних життєвих обставинах.</w:t>
        <w:tab/>
        <w:t xml:space="preserve">Райдержадміністрації, міськвиконкоми </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районний центр </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зайнятості (за згодою)</w:t>
      </w:r>
    </w:p>
    <w:p>
      <w:pPr>
        <w:pStyle w:val="Normal"/>
        <w:tabs>
          <w:tab w:val="clear" w:pos="709"/>
          <w:tab w:val="left" w:pos="3852" w:leader="none"/>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Постійно</w:t>
      </w:r>
    </w:p>
    <w:p>
      <w:pPr>
        <w:pStyle w:val="Normal"/>
        <w:tabs>
          <w:tab w:val="clear" w:pos="709"/>
          <w:tab w:val="left" w:pos="3852"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14. Забезпечити діяльність пунктів соціального обслуговування Білоцерківського міського центру соціальних служб для сім’ї, дітей та молоді.</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15. Уникати застосування практики вилучення дітей із сімей, які опинилися в складних життєвих обставинах, як інструменту подолання кризових явищ в родині. Своєчасно клопотати перед органом опіки та піклування про відібрання дітей від батьків у разі безпосередньої небезпеки для їх життя, здоров’я і морального виховання. </w:t>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а у справах дітей</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хорони здоров'я  </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римінальна міліція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Білоцерківського міського відділу (з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міста Біла Церква та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ого району) ГУМВС України в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иївській області (за згодою)</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ійно </w:t>
      </w:r>
    </w:p>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16. Здійснювати дієвий контроль за виконанням заходів, визначених індивідуальними планами соціального захисту дітей, які опинилися  в складних життєвих обставинах, дітей-сиріт, дітей, позбавлених батьківського піклування, затверджених комісією з питань захисту прав дитини, за які відповідають структурні підрозділи виконавчого комітету, установи та заклади.</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а у справах дітей</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ійно </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1.17. Вивчити питання щодо можливості створення при службі у справах дітей  центр опіки дитин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2014 – 2015 р.р.</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1.18. З метою підвищення правової культури дітей, розвитку їх мистецьких та спортивних здібностей щороку передбачати в міському бюджеті кошти для проведення в місті:</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гри брейн-ринг „Підліток і право”;</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шахово-шашкового турніру „Граємо в шахи разом”;</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святкування Дня захисту дітей (1 червня);</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відзначення Дня спільних дій в інтересах дітей (20 листопада);</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благодійних випускних балів для дітей-сиріт, дітей, позбавлених батьківського піклування, та дітей, які опинилися в складних життєвих обставинах;</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благодійної акції „З любов’ю до дітей”;</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святкування Новорічних та Різдвяних свят;</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святкування Дня матері</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святкування Дня усиновлення (30 вересня);</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Фінансове управління</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Щорічно</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9. Забезпечити у встановленому законом порядку оздоровлення та відпочинок всіх дітей-сиріт, дітей, позбавлених батьківського піклування, та дітей, які опинилися в складних життєвих обставинах, та відпочинок вихованців дитячих будинків сімейного типу і прийомних дітей з батьками-вихователями та прийомними батьками і їхніми власними дітьм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Відділ у справах сім’ї та молоді</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Щорічно  </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20. Забезпечити функціонування пришкільних таборів. </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Щорічно  </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1.21. З метою своєчасного та термінового реагування на випадки ризику вилучення дітей із сімейного оточення, факти жорстокого поводження з дітьми, проведення профілактичних заходів щодо попередження дитячої бездоглядності та безпритульності,  вивчити питання щодо можливості передбачення в міському бюджеті коштів для забезпечення служби у справах дітей автотранспортом. </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Фінансове управління</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2015 рік</w:t>
      </w:r>
    </w:p>
    <w:p>
      <w:pPr>
        <w:pStyle w:val="Normal"/>
        <w:tabs>
          <w:tab w:val="clear" w:pos="709"/>
          <w:tab w:val="left" w:pos="540" w:leader="none"/>
          <w:tab w:val="left" w:pos="540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40" w:leader="none"/>
          <w:tab w:val="left" w:pos="5400"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pPr>
      <w:r>
        <w:rPr>
          <w:rFonts w:cs="Times New Roman" w:ascii="Times New Roman" w:hAnsi="Times New Roman"/>
          <w:sz w:val="24"/>
          <w:szCs w:val="24"/>
        </w:rPr>
        <w:t>1.22. Забезпечувати підготовку та діяльність інформаційно-освітніх груп, залучаючи до них студентів вищих навчальних закладів, представників громадських організацій, волонтерів, вузько профільних спеціалістів для здійснення профілактичної роботи щодо поширення негативних проявів в дитячому середовищі, закладах для дітей, місцях дозвілля, оздоровлення та відпочинку. Забезпечити їх інформаційними матеріалами та обладнанням.</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firstLine="1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firstLine="1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jc w:val="both"/>
        <w:rPr/>
      </w:pPr>
      <w:r>
        <w:rPr>
          <w:rFonts w:cs="Times New Roman" w:ascii="Times New Roman" w:hAnsi="Times New Roman"/>
          <w:sz w:val="24"/>
          <w:szCs w:val="24"/>
        </w:rPr>
        <w:t xml:space="preserve">1.23. Забезпечити створення та функціонування міської телефонної лінії „Телефон довіри” для здійснення психологічного, юридичного та інформаційного консультування дітей. </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ий міський центр соціальних служб для сім’ї, дітей та молоді</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Центр соціально-психологічної реабілітації дітей «Злагода»</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220"/>
        <w:jc w:val="both"/>
        <w:rPr>
          <w:rFonts w:ascii="Times New Roman" w:hAnsi="Times New Roman" w:cs="Times New Roman"/>
          <w:sz w:val="24"/>
          <w:szCs w:val="24"/>
        </w:rPr>
      </w:pPr>
      <w:r>
        <w:rPr>
          <w:rFonts w:cs="Times New Roman" w:ascii="Times New Roman" w:hAnsi="Times New Roman"/>
          <w:sz w:val="24"/>
          <w:szCs w:val="24"/>
        </w:rPr>
        <w:t>2014 рік</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jc w:val="both"/>
        <w:rPr/>
      </w:pPr>
      <w:r>
        <w:rPr>
          <w:rFonts w:cs="Times New Roman" w:ascii="Times New Roman" w:hAnsi="Times New Roman"/>
          <w:b/>
          <w:sz w:val="24"/>
          <w:szCs w:val="24"/>
        </w:rPr>
        <w:t>2. Забезпечення реалізації права дітей на виховання у  територіальній громаді міста Біла Церква шляхом розвитку мережі альтернативних інтернатам послуг для сімей та дітей, відповідно до їх потреб.</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jc w:val="both"/>
        <w:rPr/>
      </w:pPr>
      <w:r>
        <w:rPr>
          <w:rFonts w:cs="Times New Roman" w:ascii="Times New Roman" w:hAnsi="Times New Roman"/>
          <w:sz w:val="24"/>
          <w:szCs w:val="24"/>
        </w:rPr>
        <w:t>2.1. Постійно проводити інформаційно-просвітницькі кампанії та здійснювати через засоби масової інформації популяризацію сімейних форм виховання дітей-сиріт та дітей, позбавлених батьківського піклування, поширення кращого досвіду з даних проблем й формування позитивного іміджу усиновителів, опікунів (піклувальників), прийомних батьків та батьків-вихователів.</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9"/>
          <w:tab w:val="left" w:pos="3852" w:leader="none"/>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9"/>
          <w:tab w:val="left" w:pos="3852" w:leader="none"/>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Відділ інформаційних ресурсів </w:t>
      </w:r>
    </w:p>
    <w:p>
      <w:pPr>
        <w:pStyle w:val="Normal"/>
        <w:tabs>
          <w:tab w:val="clear" w:pos="709"/>
          <w:tab w:val="left" w:pos="3852" w:leader="none"/>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та зв’язків з громадськістю</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103"/>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3852" w:leader="none"/>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 Забезпечити підтримку сімейних форм виховання для дітей-сиріт та дітей, позбавлених батьківського піклування (опіка, піклування, прийомна сім’я, дитячий будинок сімейного типу).</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220"/>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22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3. Започаткувати тренінгові заняття на базі центру соціально-психологічної реабілітації дітей «Злагода» для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pacing w:lineRule="auto" w:line="240" w:before="0" w:after="0"/>
        <w:ind w:left="50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ий міський центр соціальних служб для сім’ї, дітей та молоді</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220"/>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0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4. Організовувати та проводити тренінговий курс «Батьківство в радість» з метою підвищення батьківського потенціалу.</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 соціальних</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3852"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52"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Постійно</w:t>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2.5. Організувати групу взаємопідтримки для батьків, які опинилися у складних життєвих обставинах.</w:t>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 соціальних</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3852"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52"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Постійно</w:t>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2.6. Забезпечити діяльність клубу взаємопідтримки прийомних батьків, батьків-вихователів дитячих будинків сімейного типу.</w:t>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 соціальних</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3852"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52"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Постійно</w:t>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2.7. Проводити семінари-тренінги з питань міжвідомчої взаємодії для спеціалістів зацікавлених структурних підрозділів органу опіки та піклування й представників  громадськості, залучених до розвитку мережі сімейних форм виховання. </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9"/>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9"/>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Постійно</w:t>
      </w:r>
    </w:p>
    <w:p>
      <w:pPr>
        <w:pStyle w:val="Normal"/>
        <w:tabs>
          <w:tab w:val="clear" w:pos="709"/>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8. Залучати науково-методичний потенціал міста до поширення в громаді сімейних форм виховання.</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4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Постійно</w:t>
      </w:r>
    </w:p>
    <w:p>
      <w:pPr>
        <w:pStyle w:val="Normal"/>
        <w:tabs>
          <w:tab w:val="clear" w:pos="709"/>
          <w:tab w:val="left" w:pos="54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2.9. Зміцнювати матеріально-технічну базу служб, дотичних до вирішення проблем дітей.</w:t>
      </w:r>
    </w:p>
    <w:p>
      <w:pPr>
        <w:pStyle w:val="Normal"/>
        <w:tabs>
          <w:tab w:val="clear" w:pos="709"/>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9"/>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9"/>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 w:val="left" w:pos="1832" w:leader="none"/>
          <w:tab w:val="left" w:pos="2748" w:leader="none"/>
          <w:tab w:val="left" w:pos="3664"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2014-2015 рр.</w:t>
      </w:r>
    </w:p>
    <w:p>
      <w:pPr>
        <w:pStyle w:val="Normal"/>
        <w:tabs>
          <w:tab w:val="clear" w:pos="709"/>
          <w:tab w:val="left" w:pos="1260" w:leader="none"/>
          <w:tab w:val="left" w:pos="1832" w:leader="none"/>
          <w:tab w:val="left" w:pos="2748" w:leader="none"/>
          <w:tab w:val="left" w:pos="3664"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2.10. При формуванні бюджетного запиту на фінансовий рік передбачати кошти на розвиток сімейних форм виховання в рамках даної Програми. </w:t>
      </w:r>
    </w:p>
    <w:p>
      <w:pPr>
        <w:pStyle w:val="Normal"/>
        <w:tabs>
          <w:tab w:val="clear" w:pos="709"/>
          <w:tab w:val="left" w:pos="3852"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52"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ab/>
        <w:t>Служба у справах дітей</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3852"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9"/>
          <w:tab w:val="left" w:pos="1260" w:leader="none"/>
          <w:tab w:val="left" w:pos="1832" w:leader="none"/>
          <w:tab w:val="left" w:pos="2748" w:leader="none"/>
          <w:tab w:val="left" w:pos="3664"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2.11. Проводити на базі Білоцерківського міськрайонного центру зайнятості, жіночої консультації, дошкільних, загальноосвітніх та позашкільних закладів, в релігійних громадах тощо інформаційні зустрічі з питань розвитку сімейних форм виховання та відповідального батьківства. </w:t>
      </w:r>
    </w:p>
    <w:p>
      <w:pPr>
        <w:pStyle w:val="Normal"/>
        <w:tabs>
          <w:tab w:val="clear" w:pos="709"/>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9"/>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9"/>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2.12. Забезпечити ведення єдиної інформаційно-аналітичної системи „Діти” на міському рівні, відповідно до нормативних вимог.</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2.13. Забезпечувати ведення єдиної бази даних багатодітних сім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Відділ у справах сім’ї та молоді</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2.14. Розробляти та затверджувати перспективні плани розвитку сімейних форм виховання дітей-сиріт та дітей, позбавлених батьківського піклування, на наступний рік відповідно до потреб гром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ок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3. Забезпечення влаштування кожної дитини раннього віку, яка залишилася без піклування батьків, виключно в сімейні форми виховання.</w:t>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3.1. Продовжити практику роботи консультативних пунктів при жіночій консультації, пологовому будинк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3.2. Продовжувати відпрацьовувати систему міжвідомчої взаємодії з питань попередження відмов від немовлят та дітей раннього вік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Постійн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pPr>
      <w:r>
        <w:rPr>
          <w:rFonts w:cs="Times New Roman" w:ascii="Times New Roman" w:hAnsi="Times New Roman"/>
          <w:sz w:val="24"/>
          <w:szCs w:val="24"/>
        </w:rPr>
        <w:t xml:space="preserve">3.3. Забезпечувати влаштування дітей-сиріт та дітей, позбавлених батьківського піклування, віком до 3-х років, насамперед, у сімейні форми виховання в територіальній громаді міста. </w:t>
      </w:r>
    </w:p>
    <w:p>
      <w:pPr>
        <w:pStyle w:val="Normal"/>
        <w:tabs>
          <w:tab w:val="clear" w:pos="709"/>
          <w:tab w:val="left" w:pos="-202"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4. Забезпечити розвиток спеціалізованих прийомних сімей термінового влаштування (сімей патронатних вихователів) для дітей з особливими потребам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ий міський центр соціальних служб для сім’ї, дітей та молоді</w:t>
      </w:r>
    </w:p>
    <w:p>
      <w:pPr>
        <w:pStyle w:val="Normal"/>
        <w:tabs>
          <w:tab w:val="clear" w:pos="709"/>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Фінансове управління</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5. Забезпечити функціонування при службі у справах дітей прийомної сім’ї термінового влаштування (сім’ї патронатних вихователів).</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Фінансове управління</w:t>
      </w:r>
    </w:p>
    <w:p>
      <w:pPr>
        <w:pStyle w:val="Normal"/>
        <w:tabs>
          <w:tab w:val="clear" w:pos="709"/>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2013 – 2014 р.р.</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3.6. Запровадити медико-соціальний супровід сімей з дітьми першого року життя, які опинилися в складних життєвих обставинах.</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До 2017 рок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4. Забезпечення соціальної адаптації та реінтеграції вихованців інтернатних закладів.</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4.1. Розробляти та застосовувати індивідуальні плани соціального захисту дітей, які опинилися у складних життєвих обставинах, дітей-сиріт та дітей, позбавлених батьківського піклування, що виховуються у будинку дитини чи в інтернатних закладах, на основі оцінки потреб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2. Забезпечити продовження функціонування діяльності молодіжного клубу «Крокуючи до успіху» для молоді, позбавленої батьківського піклування.</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 соціальних</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3852"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52"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4.3. Вжити заходів щодо забезпечення проходження підготовки спеціалістів, членів комісії з питань захисту прав дитини, щодо оцінки потреб дітей, розробки та виконання індивідуальних планів соціального захисту дітей, які опинились у складних життєвих обставинах, дітей-сиріт та дітей, позбавлених батьківського піклування при Київській обласні державній адміністрації.</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4.4. Дієво впроваджувати механізм реінтеграції вихованців із закладів для дітей-сиріт та дітей, позбавлених батьківського піклування, в сімейні форми виховання чи в біологічні родин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 для сім’ї, дітей та молоді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Міжнародна благодійна організація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артнерство „Кожній дитині”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вень 2013-2014 р.р.</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4.5. Дитячим закладам сприяти відновленню родинних зв’язків і поверненню дітей в сімейне середовище.</w:t>
        <w:tab/>
        <w:t xml:space="preserve">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дошкільни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дитячий будинок № 1 „Волошка”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комунальний заклад Білоцерківської міської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ради дитячий будинок «Материнка»</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Центр соціально-психологічної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реабілітації дітей "Злагода"</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омунальний заклад Київської</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ласної ради „Спеціалізовани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ласний будинок дитини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 Біла Церква”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Постійн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4.6. Забезпечити соціальний супровід сімей, в які реінтегровані діти з інтернатних закладів.</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4.7. Вжити заходів щодо реінтеграції вихованців комунального закладу Білоцерківської міської ради дитячого будинку «Материнка» в сімейні форми виховання або в біологічні родин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Червень 2013 – 2014 р.р.</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4.8. Адаптувати мережу дитячих закладів міської комунальної власності для дітей-сиріт, дітей, позбавлених батьківського піклування, та дітей, які опинилися в складних життєвих обставинах, відповідно до потреб громади м. Біла Церква.</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омісія міської ради з питань освіт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ультури, мов, духовності, молоді та</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порт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До 2015 рок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4.9. Забезпечити проведення курсової перепідготовки керівників та працівників комунального закладу Білоцерківської міської ради дитячого будинку «Материнка» і центру соціально-психологічної реабілітації дітей «Злагода» із залученням громадських організацій та використанням кращого міжнародного досвід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Київський обласний інститут післядипломної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освіти  педагогічних кадрів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До 2015 рок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4.10. Зміцнювати матеріально-технічну базу центру соціально-психологічної реабілітації дітей «Злагода» з метою розширення мережі соціальних послуг, які надаються закладом міській громаді, та покращення їх якості й ефективност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4.11. Розширювати на базі дитячих закладів для дітей-сиріт, дітей, позбавлених батьківського піклування, та дітей, які опинилися в складних життєвих обставинах,  які знаходяться на території міста, превентивні послуги щодо попередження соціального сирітства, відновлення родинних зв’язків і повернення в сімейне середовище.</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дошкільни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дитячий будинок № 1 „Волошка”(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комунальний заклад Білоцерківської міської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ради дитячий будинок «Материнка»</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Центр соціально-психологічної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реабілітації дітей "Злагода"</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омунальний заклад Київської</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ласної ради „Спеціалізовани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ласний будинок дитини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м. Біла Церква”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4.12. Забезпечити створення в дитячих закладах для дітей-сиріт, дітей, позбавлених батьківського піклування, та дітей, які опинилися в складних життєвих обставинах,  умови проживання дітей, максимально наближені до домашніх.</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яння охорони здоров’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дошкільни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дитячий будинок № 1 „Волошка”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комунальний заклад Білоцерківської міської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ради дитячий будинок «Материнка»</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Центр соціально-психологічної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реабілітації дітей „Злагода”</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омунальний заклад Київської</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ласної ради „Спеціалізовани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ласний будинок дитини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 Біла Церква”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4.13. Забезпечити оволодіння педагогічними працівниками дитячих закладів методикою оцінки потреб дітей та складання індивідуальних планів їх розвитку та опі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Київський обласний інститут післядипломної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освіти  педагогічних кадрів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4.14. Здійснювати оцінку потреб кожної дитини, котра потрапляє в інтернатну установу і розробляти індивідуальний  план її розвитку й опіки та оцінку батьківського потенціалу та соціального оточення. З цією метою закріпити за кожним працівником закладу не більше трьох вихованців.</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Центр соціально-психологічної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реабілітації дітей "Злагода"</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комунальний заклад Білоцерківської міської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ради дитячий будинок «Материнка»</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дошкільни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дитячий будинок № 1 „Волошка”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омунальний заклад Київської</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ласної ради „Спеціалізовани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ласний будинок дитини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м. Біла Церква”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оціальних служб для сім’ї, дітей та молоді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4.15. Забезпечити взаємодію структурних підрозділів органу опіки та піклування, благодійних громадських та релігійних організацій в реалізації індивідуальних планів розвитку кожної дитин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оціальних служб для сім’ї, дітей та молоді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4.16. Забезпечити потреби вихованців інтернатних закладів щодо участі у гуртках, секціях, студіях тощо, які діють поза межами дитячих установ.</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Відділ у справах сім’ї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ої міської ради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Відділ культури і туризм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5. Впровадження ефективної системи спеціалізованих соціальних послуг для дітей та молоді із числа дітей-сиріт та дітей, позбавлених батьківського піклування, в середовищі громади за місцем їх походженн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 Проводити оцінку потреб випускників інтернатних закладів, та на їх основі надавати рекомендації органам опіки та піклування щодо зміни форми влаштування або подальшого влаштування дитин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Служба у справах діте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5.2. Запроваджувати кураторство (наставництво) для дітей, що виховуються в інтернатних закладах на території м. Біла Церква.</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 для сім’ї, дітей та молоді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З червня 2013 року 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5.3. Забезпечити у встановленому законом порядку супровід та кураторство (наставництво) випускників інтернатних закладів.</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 для сім’ї, дітей та молоді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9"/>
          <w:tab w:val="left" w:pos="-202" w:leader="none"/>
          <w:tab w:val="left" w:pos="48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Міжнародна благодійна організація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артнерство „Кожній дитині”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 Проводити інформаційно-просвітницьку роботу серед дітей середнього та старшого шкільного віку, спрямовану на підготовку до сімейного життя і формування навичок відповідального батьківства.</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Управління освіти і науки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Відділ у справах сім’ї та молоді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Управління охорони здоров’я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5.5. Вжити заходів щодо бронювання та працевлаштування за фахом молоді з числа дітей-сиріт, і дітей, позбавлених батьківського піклування, та їх закріплення на першому робочому місці на термін не менше трьох років.</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районни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центр зайнятості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1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1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6. Проводити профорієнтаційну роботу з випускниками навчальних та інтернатних закладів, дітьми, які опинилися в складних життєвих обставинах, та забезпечувати організацію їх стажування на підприємствах, в організаціях, установах міста.</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районний </w:t>
      </w:r>
    </w:p>
    <w:p>
      <w:pPr>
        <w:pStyle w:val="Normal"/>
        <w:tabs>
          <w:tab w:val="clear" w:pos="709"/>
          <w:tab w:val="left" w:pos="-2121"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центр зайнятості (за згодою) </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9"/>
          <w:tab w:val="left" w:pos="-2121"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оціальних служб для сім’ї, дітей та молоді </w:t>
      </w:r>
    </w:p>
    <w:p>
      <w:pPr>
        <w:pStyle w:val="Normal"/>
        <w:tabs>
          <w:tab w:val="clear" w:pos="709"/>
          <w:tab w:val="left" w:pos="-2121" w:leader="none"/>
          <w:tab w:val="left" w:pos="1832" w:leader="none"/>
          <w:tab w:val="left" w:pos="2748" w:leader="none"/>
          <w:tab w:val="left" w:pos="3664"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121" w:leader="none"/>
          <w:tab w:val="left" w:pos="1832" w:leader="none"/>
          <w:tab w:val="left" w:pos="2748" w:leader="none"/>
          <w:tab w:val="left" w:pos="3664"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121" w:leader="none"/>
          <w:tab w:val="left" w:pos="1832" w:leader="none"/>
          <w:tab w:val="left" w:pos="2748" w:leader="none"/>
          <w:tab w:val="left" w:pos="3664"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5.7. Сприяти залученню до підприємницької діяльності молоді з числа дітей-сиріт та дітей, позбавлених батьківського піклування, які мають бажання та схильність, забезпечивши їх підготовку, стартові можливості, в тому числі фінансові, для започаткування бізнесу та його супровід на початковому етап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районни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центр зайнятості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5.8. У кінці навчального року надавати матеріальну допомогу випускникам 9-х,    11(12)-х класів загальноосвітніх навчальних закладів міста із числа дітей-сиріт, дітей, позбавлених батьківського піклування. та дітей, які опинилися в складних життєвих обставинах.</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Фінансове управлінн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5.9. Проводити в освітніх навчальних закладах міста заходи для дітей з метою формування у них життєвих навичок безпечної поведінки для профілактики ВІЛ/СНІД, інших соціально небезпечних хвороб та здорового способу житт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та науки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Управління охорони здоров’я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121" w:leader="none"/>
          <w:tab w:val="left" w:pos="1832" w:leader="none"/>
          <w:tab w:val="left" w:pos="2748" w:leader="none"/>
          <w:tab w:val="left" w:pos="3664"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1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5.10. Забезпечувати супровід та соціалізацію випускників інтернатних закладів відповідно до їх потреб.</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9"/>
          <w:tab w:val="left" w:pos="-2121"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9"/>
          <w:tab w:val="left" w:pos="-2121"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2121"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121"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1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5.11. Підготувати та видати спеціальні інформаційні довідники з питань соціального захисту  вразливих категорій сімей і дітей.</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1260" w:leader="none"/>
          <w:tab w:val="left" w:pos="1832" w:leader="none"/>
          <w:tab w:val="left" w:pos="484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w:t>
      </w:r>
    </w:p>
    <w:p>
      <w:pPr>
        <w:pStyle w:val="Normal"/>
        <w:tabs>
          <w:tab w:val="clear" w:pos="709"/>
          <w:tab w:val="left" w:pos="-2121"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tabs>
          <w:tab w:val="clear" w:pos="709"/>
          <w:tab w:val="left" w:pos="-21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121"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Щорічно</w:t>
      </w:r>
    </w:p>
    <w:p>
      <w:pPr>
        <w:pStyle w:val="Normal"/>
        <w:tabs>
          <w:tab w:val="clear" w:pos="709"/>
          <w:tab w:val="left" w:pos="-2121"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5.12. Організувати   допрофесійну підготовку старшокласників-вихованців дитячих закладів на базі позашкільних установ та Білоцерківського міськрайонного центру зайнятост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районни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центр зайнятості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5.13. Організувати школи соціалізації та підготовки до сімейного життя вихованців інтернатних закладів.</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Центр культурних та соціальних зв’язків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2014 рік</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6. Забезпечення житлом дітей-сиріт, дітей, позбавлених батьківського піклування, та осіб із їх числа.</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1. Забезпечити контроль за своєчасним взяттям на облік громадян, які потребують поліпшення житлових умов, дітей-сиріт і дітей, позбавлених батьківського піклування, які виховуються у дитячих закладах чи в сімейних формах і досягли 16-річного вік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2. Систематично здійснювати моніторинг збереження опікунами, піклувальниками, прийомними батьками, батька-вихователями дитячих будинків сімейного типу житла, яке належить їх підопічним чи вихованцям на праві власності або користуванн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6.3. 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оходженн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Відділ обліку та розподілу житла виконавчог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омітету 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4. Вивчити питання щодо можливості формування муніципального житлового фонду соціального призначення шляхами, визначеними ст.ст. 5, 8 Закону України „Про житловий фонд соціального призначенн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Відділ обліку та розподілу житла виконавчог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омітету 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Відділ капітального будівництва</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житлово-комунальног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господарства 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Громадські та релігійні організації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З 01 вересня 2013 рок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6.5. Вжити заходів щодо забезпечення надання із комунальної власності міста житла для передачі у користування дітям-сиротам, дітям, позбавленим, батьківського піклування, віком від 16 років, особам із числа дітей-сиріт, дітей, позбавлених, батьківського піклування, у яких відсутнє житло на правах власності чи користування.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Відділ обліку та розподілу житла виконавчог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омітету 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6.6. Забезпечувати збереження житлових приміщень, виділених для надання дітям-сиротам, дітям, позбавленим, батьківського піклування, особам із їх числа, належне обслуговування та ремонт, упорядкування й утримання соціального житла та прибудинкових територій, газо- водо- електропостачання та водовідведення, надання інших житлових та комунальних послуг.</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Відділ обліку та розподілу житла виконавчог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омітету 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містобудування та архітектур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житлово-комунальног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господарства Білоцерківської міської ради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6.7. При розробці проекту міського бюджету передбачати кошти на ремонт та модернізацію, технічне оснащення соціального житла для дітей-сиріт, дітей, позбавлених батьківського піклування, особам із їх числа.</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Фінансове управління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Відділ обліку та розподілу житла виконавчог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омітету 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містобудування та архітектур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Щоріч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6.8. Розробити та затвердити порядок виявлення і впорядкування житла дітей-сиріт, дітей, позбавлених батьківського піклування, та осіб із їх числа, яке потребує ремонту або вселення у яке неможливе, та порядок виділення коштів з міського бюджету для цих ціл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житлово-комунальног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господарства 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Фінансове управлінн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Вересень 2013 рок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6.9. Систематично проводити вересневі зустрічі міського голови, його заступників з дітьми-сиротами, дітьми, позбавленими батьківського піклування, особами із їх числа, термін влаштування до закладів чи сімейних форм яких закінчується у наступному році та житло у яких відсутнє, з метою формування обсягів та термінів забезпечення таких осіб соціальним житлом.</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6.10. Забезпечити ведення міської електронної бази даних „Житло дітям”.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748" w:leader="none"/>
          <w:tab w:val="left" w:pos="28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6.11. Вивчити питання щодо можливості створення при структурному підрозділі Білоцерківської міської ради фонду житла соціального призначення для дітей-сиріт, дітей, позбавлених батьківського піклування, та осіб із їх числа.</w:t>
      </w:r>
    </w:p>
    <w:p>
      <w:pPr>
        <w:pStyle w:val="Normal"/>
        <w:tabs>
          <w:tab w:val="clear" w:pos="709"/>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Відділ обліку та розподілу житла виконавчог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омітету 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Фінансове управління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До 01 січня 2014 рок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7. Взаємодія управлінь, служб і відділів органу опіки та піклування з питань захисту прав дітей і профілактики негативних явищ у дитячому середовищ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1. Щорічно здійснювати моніторинг діяльності управлінь, відділів, служб з питань охорони дитинства.</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омісія міської ради з питань освіт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ультури, мов, духовності, молоді та</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порт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Щоріч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2. Забезпечувати щорічний аналіз діяльності органу опіки та піклування з питань захисту прав дітей і використання його при розробці соціально-економічної програми розвитку міста.</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 соціальних</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Відділ у справах сім’ї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економі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3. При підведенні підсумків рейтингу серед освітніх навчальних закладів міста враховувати стан соціально-правового захисту учасників навчально-виховного процес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Щорічн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4. Забезпечити ведення спеціальних рубрик в місцевих засобах масової інформації для висвітлення результатів та заходів цієї Програм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Відділ інформаційних ресурсів та зв’язків з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громадськістю 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5. Забезпечити інформування громадськості, в тому числі через засоби масової інформації та Інтернет, з питань соціального захисту дітей, подолання дитячої безпритульності і бездоглядності, попередження негативних явищ у дитячому середовищі,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 а також залучення громадськості до їх розв’язанн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Відділ інформаційних ресурсів та зв’язків з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громадськістю 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6. Забезпечити безперешкодний доступ дітей-інвалідів до навчальних закладів, об’єктів соціальної інфраструктури, закладів культурної сфери, громадського транспорт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житлово-комунальног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господарства 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архітектури та містобудуванн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економіки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До 2015 рок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7. Забезпечити вирішення проблеми доступу дітей-інвалідів до власних помешкань.</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житлово-комунальног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господарства 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архітектури та містобудуванн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До 2015 рок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8. Забезпечити своєчасне виявлення дітей-інвалідів, які опинилися в складних життєвих обставинах, та в разі необхідності вживати заходів до притягнення батьків до відповідальності згідно з чинним законодавством України, а в разі потреби – вилучення дітей із сім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9. Охопити соціальними послугами, відповідно до чинного законодавства України, всі сім’ї, в яких виховуються діти-інвалі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10. Забезпечити інклюзивне навчання дітей з особливими потребами на підставі  висновків психолого-медико-педагогічної комісії на базі загальноосвітніх закладів міста згідно з індивідуальними навчальними планами й програмам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11. Розширити мережу інклюзивних (особистісно-орієнтованих) груп навчання, в т.ч. спеціальних класів, кабінетів корекційно-розвивальної роботи в загальноосвітніх школах для здійснення навчання дітей з особливими потребам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До 01 січня 2017 рок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12. Проводити перевірки щодо дотримання чинного законодавства України праці дітей на підприємствах, в установах та організаціях незалежно від форми власност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Територіальна державна інспекція праці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 Київській області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кварталь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7.13. Проводити в загальноосвітніх закладах для педагогічних працівників, батьків та дітей правороз’яснювальну роботу з питань профілактики жорстокого поводження з дітьми, правових наслідків вчинення неповнолітніми правопорушень і злочинів та проявів асоціальної поведінки, популяризувати знання щодо переваг здорового способу життя, формування навичок культурного проведення дозвілля тощ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Відділ у справах сім’ї та молоді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відділ (з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міста Біла Церква та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ого району) ГУМВС України в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иївській області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14. Проводити у вересні, квітні навчальні курси з протидії торгівлі людьми для педагогічних працівників, працівників органів державної влади, місцевого самоврядування, державних установ, підприємств та організаці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Щоріч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7.15. Проводити моніторинг дотримання прав і свобод  дітей батьками чи особами, що їх замінюють, зокрема опікунами (піклувальниками), прийомними батьками, батька-вихователями дитячих будинків сімейного типу.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римінальна міліція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Білоцерківського міського відділу (з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міста Біла Церква та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ого району) ГУМВС України в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иївській області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7.16. Активізувати роботу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 України.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римінальна міліція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Білоцерківського міського відділу (з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міста Біла Церква та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ого району) ГУМВС України в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иївській області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Відділ у справах сім’ї і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7.17. Забезпечити системність та ефективність проведення спільних профілактичних заходів (рейдів) «Діти вулиці», «Нічне місто», «Вокзал», «Побут» </w:t>
      </w:r>
      <w:r>
        <w:rPr>
          <w:rFonts w:cs="Times New Roman" w:ascii="Times New Roman" w:hAnsi="Times New Roman"/>
          <w:sz w:val="24"/>
          <w:szCs w:val="24"/>
        </w:rPr>
        <w:t>«Я не продаю алкоголю та тютюну неповнолітнім» тощо</w:t>
      </w:r>
      <w:r>
        <w:rPr>
          <w:rFonts w:eastAsia="Times New Roman" w:cs="Times New Roman" w:ascii="Times New Roman" w:hAnsi="Times New Roman"/>
          <w:sz w:val="24"/>
          <w:szCs w:val="24"/>
          <w:lang w:eastAsia="ru-RU"/>
        </w:rPr>
        <w:t xml:space="preserve">. При проведенні перевірки розважальних закладів звертати увагу на дотримання їх працівниками та обслуговуючим персоналом вимог щодо дотримання правопорядку та етичних норм стосовно дітей в ігрових залах, комп’ютерних клубах, відеотеках, дискотеках, інших розважальних закладах та громадських місцях та в разі необхідності вживати заходів щодо притягнення до відповідальності посадових осіб згідно з чинним законодавством України.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римінальна міліція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Білоцерківського міського відділу (з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міста Біла Церква та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ого району) ГУМВС України в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иївській області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Відділ у справах сім’ї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Відділ з питань торгово-побутовог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населення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і громадського харчування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48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8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тійн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7.18. Вживати заходів щодо влаштування дітей, виявлених під час проведення профілактичних рейдів, до центру соціально-психологічної реабілітації дітей «Злагода», закладів охорони здоров’я, повернення їх в сім’ї.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484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римінальна міліція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 xml:space="preserve">Білоцерківського міського відділу (з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міста Біла Церква та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ого району) ГУМВС України в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иївській області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Відділ у справах сім’ї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ійн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7.19. Забезпечити дотримання прав дітей на повну загальну середню освіту. Вживати невідкладних заходів щодо охоплення всіх дітей шкільного віку навчанням, контролювати відвідування дітьми навчальних занять. Своєчасно виявляти дітей, які більше 10 днів (тривалий час) без поважних причин не відвідують навчальний заклад та проводити з їх батьками відповідну профілактичну роботу.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Відділ у справах сім’ї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відділ (з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міста Біла Церква та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ого району) ГУМВС України в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иївській області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7.20. Розширювати можливості для зайнятості школярів в позаурочний час, забезпечити повне охоплення дітей та підлітків, які опинилися в складних життєвих обставинах, участю у позаурочній діяльності, гуртках, секція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Відділ у справах сім’ї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ої міської ради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відділ (з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міста Біла Церква та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ого району) ГУМВС України в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иївській області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21. Забезпечити дієвий контроль за охопленням навчанням випускників 9-х класів загальноосвітніх навчальних закладів міста та своєчасне виявлення сімей з дітьми, які опинилися в складних життєвих обставинах.</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tab/>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22. Широко залучати органи учнівського самоврядування та батьківської громадськості до профілактичної роботи з попередження дитячої бездоглядності, безпритульності, злочинності та правопорушень серед неповнолітніх, урізноманітнювати форми роз’яснювальної роботи з батьками щодо виконання ними своїх обов’язків по вихованню дітей, підвищення їх рівня педагогічної компетентності з питань громадянського і морально-правового виховання дітей в сім’ї.</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23. Організувати навчання педагогічних працівників щодо раннього виявлення дітей схильних до вживання наркотичних засобів, психотропних речовин та алкогол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24. Вивчати і поширювати кращий досвід роботи навчально-виховних закладів міста щодо організації профілактичної роботи з попередження дитячої злочинності, наркоманії, алкоголізму та інших протиправних дій серед підлітків.</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25. Забезпечити безпосередньо в навчальних закладах розвиток гурткової роботи, організованого дозвілля школярів шляхом максимального залучення педагогів, батьків та громадськост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26. Забезпечити направлення до Білоцерківського психонаркологічного територіального медичного об’єднання дітей, що скоїли злочини та правопорушення, для огляду лікарем-наркологом за згодою їх батьків.</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відділ (з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міста Біла Церква та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ого району) ГУМВС України в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иївській області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27. В межах своїх повноважень виявляти та вивчати причини й умови, що сприяють вчиненню дітьми злочинів та правопорушень, вживати заходів щодо їх усуненн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відділ (з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міста Біла Церква та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ого району) ГУМВС України в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иївській області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Відділ у справах сім’ї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28. Удосконалювати та проводити взаємозвірки обліку дітей, які вчинили правопорушення та злочин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відділ (з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міста Біла Церква та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ого району) ГУМВС України в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иївській області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кварталь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29. Забезпечити здійснення моніторингу стану дитячої злочинності та правопорушень серед підлітків і проведення його аналізу на засіданнях координаційної ради з питань охорони дитинства при виконавчому комітеті 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Двічі на рік</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7.30.  Проводити систематичні просвітницькі та роз’яснювальні роботи серед сімей, в яких може виникати реальна загроза вчинення насильства або вже було вчинено насильство, про права, заходи і послуги, якими вони можуть скористатися.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Відділ у справах сім’ї та молоді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31. Виявляти причини та умови, що сприяють вчиненню дітьми самогубств. Проводити профілактичні та роз’яснювальну роботу серед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відділ (з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міста Біла Церква та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ого району) ГУМВС України в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иївській області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32. Вивчити питання щодо створення при центрі соціально-психологічної реабілітації дітей «Злагода» та при Білоцерківському міському центрі соціальних служб для сім’ї, дітей та молоді  кризового центру для проходження корекційних програм з дітьми, які зазнали насильства, та з особами, які вчинили насильство в сім’ї.</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Відділ у справах сім’ї та молоді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Центр соціально-психологічної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реабілітації дітей «Злагода»</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2014 рік</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7.33. Забезпечити широку інформаційну та правоосвітню роботу, спрямовану на підвищення правової культури неповнолітніх та молоді, засвоєння правил поведінки в екстремальних ситуаціях, формування в них уявлення про правоохоронні органи як інститут, який стоїть на захисті прав і свобод громадян.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е міськрайонне управління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юстиції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відділ (з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міста Біла Церква та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ого району) ГУМВС України в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иївській області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34. Підвищувати рівень обізнаності дітей шкільного віку з правових питань шляхом проведення відповідних виховних заходів та тижнів правових знань у загальноосвітніх навчальних закладах.</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е міськрайонне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юстиції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35. Випустити серію буклетів, листівок з питань профілактики дитячої бездоглядності та безпритульності, злочинності та правопорушень серед неповнолітніх.</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2014 рік</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36. Організувати проведення для лікарів, середнього медичного персоналу тренінгів з метою поширення новітнього досвіду роботи стосовно надання дітям та молоді медичних послуг.</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хорони здоров’я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Двічі на рік</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37. Запровадити в загальноосвітніх навчальних закладах та дитячих установах для дітей-сиріт, дітей, позбавлених батьківського піклування, та дітей, які опинилися в складних життєвих обставинах, міста у Всесвітній день боротьби з ВІЛ/СНІДом (1 грудня) проведення соціальних уроків на тему „Захисти себе від ВІЛ”.</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ба у справах дітей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ий міський центр соціальних</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Щоріч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38. Забезпечити проведення обов’язкового медичного профілактичного огляду дітей до 18 років у дитячих амбулаторно-поліклінічних закладах за участю батьків.</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Управління охорони здоров’я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ротягом року</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sz w:val="24"/>
          <w:szCs w:val="24"/>
        </w:rPr>
        <w:t>7.39. З метою раннього виявлення, профілактики й лікування наркоманії та алкоголізму у дітей терміново направляти тих дітей, стосовно яких є інформація про вживання ними наркотичних засобів, психотропних речовин, алкогольних напоїв, за згодою їх батьків до лікаря-нарколога Білоцерківського психонаркологічного територіального медичного об’єднанн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Відділ у справах сім’ї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служб для сім’ї, дітей та молоді</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Медичні установи міста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відділ (з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міста Біла Церква та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Білоцерківського району) ГУМВС України в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Київській області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 xml:space="preserve">Постійно </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40. Медичним працівникам під час медичного огляду виявляти дітей, які схильні до вживання наркотичних засобів, психотропних речовин та алкоголю, і своєчасно повідомляти про них службу у справах дітей та Білоцерківського психонаркологічного територіального медичного об’єднанн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Медичні установи міста  (за згодою)</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820"/>
        <w:contextualSpacing/>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2"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Секретар міської ради </w:t>
        <w:tab/>
        <w:tab/>
        <w:tab/>
        <w:tab/>
        <w:tab/>
        <w:tab/>
        <w:tab/>
        <w:tab/>
        <w:t>О. Б. Олійник</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1">
    <w:name w:val="WW8Num21z1"/>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sz w:val="22"/>
    </w:rPr>
  </w:style>
  <w:style w:type="character" w:styleId="WW8Num23z1">
    <w:name w:val="WW8Num23z1"/>
    <w:qFormat/>
    <w:rPr>
      <w:rFonts w:ascii="Symbol" w:hAnsi="Symbol" w:cs="Symbol"/>
      <w:color w:val="000000"/>
      <w:sz w:val="22"/>
    </w:rPr>
  </w:style>
  <w:style w:type="character" w:styleId="WW8Num24z0">
    <w:name w:val="WW8Num24z0"/>
    <w:qFormat/>
    <w:rPr>
      <w:b/>
    </w:rPr>
  </w:style>
  <w:style w:type="character" w:styleId="Style14">
    <w:name w:val="Основной шрифт абзаца"/>
    <w:qFormat/>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Just">
    <w:name w:val="just"/>
    <w:basedOn w:val="Normal"/>
    <w:qFormat/>
    <w:pPr>
      <w:spacing w:lineRule="auto" w:line="240" w:before="280" w:after="280"/>
    </w:pPr>
    <w:rPr>
      <w:rFonts w:ascii="Times New Roman" w:hAnsi="Times New Roman" w:eastAsia="Times New Roman" w:cs="Times New Roman"/>
      <w:color w:val="000000"/>
      <w:sz w:val="24"/>
      <w:szCs w:val="24"/>
      <w:lang w:val="ru-RU"/>
    </w:rPr>
  </w:style>
  <w:style w:type="paragraph" w:styleId="11">
    <w:name w:val=" 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5:42:00Z</dcterms:created>
  <dc:creator>User</dc:creator>
  <dc:description/>
  <cp:keywords/>
  <dc:language>en-US</dc:language>
  <cp:lastModifiedBy>Lubov</cp:lastModifiedBy>
  <cp:lastPrinted>2013-05-18T12:52:00Z</cp:lastPrinted>
  <dcterms:modified xsi:type="dcterms:W3CDTF">2013-05-24T05:47:00Z</dcterms:modified>
  <cp:revision>3</cp:revision>
  <dc:subject/>
  <dc:title>Затверджено</dc:title>
</cp:coreProperties>
</file>