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9552751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23 травня   2013 року                                                                              №  99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-4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власніст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газопроводів та споруд від товариства з обмеженою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ю «Білоцерківський Міськбуд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9 квітня 2013 року № 2-17-297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звернення товариства з обмеженою відповідальністю «Білоцерківський Міськбуд» від 27 лютого 2013 року № 154, відповідно до п. п. 197.1.16 ст. 197 Податкового кодексу України, ст. 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прийняття у комунальну власність територіальної громади міста Біла Церква безоплатно зовнішніх газопроводів та споруд від товариства з обмеженою відповідальністю «Білоцерківський Міськбуд» до житлового будинку  за адресою: вулиця Лермонтова, 4 в місті Біла Церква, які є його власністю та перебувають на його балансі, а сам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підземний газопровід – ввід середнього тиску ПЕ Ф 90х5,2-84 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підземний газопровід – ввід низького тиску ПЕ Ф 125х10-36 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надземний газопровід – ввід низького тиску сталь Ф 89х4-3 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4. ковер на газопроводі середнього тиску з засувкою ПЕ ДУ 90-1 шт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ШРП ЕТА - 0,2 двокомплексне – 1 ш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04:00Z</dcterms:created>
  <dc:creator>Lubov</dc:creator>
  <dc:description/>
  <cp:keywords/>
  <dc:language>en-US</dc:language>
  <cp:lastModifiedBy>Lubov</cp:lastModifiedBy>
  <cp:lastPrinted>2013-05-28T11:02:00Z</cp:lastPrinted>
  <dcterms:modified xsi:type="dcterms:W3CDTF">2013-05-29T07:07:00Z</dcterms:modified>
  <cp:revision>3</cp:revision>
  <dc:subject/>
  <dc:title>Про надання згоди на прийняття у комунальну власність </dc:title>
</cp:coreProperties>
</file>