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91460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9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чення балансоутримувач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’єктів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9 квітня 2013 року № 2-17-29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  лист  комунального підприємство Білоцерківської міської ради «Білоцерківсвітло» від 03 квітня 2013 року № 75, відповідно до ст. 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изначити балансоутримувачем внутрішньоквартальних, внутрішньобудинкових мереж вуличного освітлення комунальної власності територіальної громади міста Біла Церква згідно переліку, що додається,  комунальне підприємство Білоцерківської міської ради «Білоцерківсвітло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                                                         </w:t>
        <w:tab/>
        <w:t xml:space="preserve"> 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1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6"/>
        <w:gridCol w:w="3"/>
      </w:tblGrid>
      <w:tr>
        <w:trPr>
          <w:trHeight w:val="300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1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вня 2013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5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лі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нутрішньоквартальн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утрішньобудинкових  мереж вуличного освітлення комунальної власності територіальної громади  міста Біла Церква</w:t>
            </w:r>
          </w:p>
        </w:tc>
      </w:tr>
      <w:tr>
        <w:trPr>
          <w:trHeight w:val="330" w:hRule="atLeast"/>
        </w:trPr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3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 опор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 введення в експлуатаці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допійна, 1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допійна, 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допійна, 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кзальна, 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арбишева, 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арбишева, 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арбишева, 5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арбишева, 6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арбишева, 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Лермонтова, 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Нова, 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Нова, 3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артизанська, 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артизанська, 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артизанська, 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артизанська, 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ушкінська, 2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Пушкінська, 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уйкова, 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уйкова, 5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уйкова, 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Чуйкова, 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р Перемоги, 8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р Перемоги, 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р Перемоги, 9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р Перемоги, 80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ачна, 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екабристів, 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екабристів, 1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екабристів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екабристів, 8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азаретна, 86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авіна, 7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авіна, 4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авіна, 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авіна, 5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авіна, 7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омчинського, 4/3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Фастівська, 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Чкалова, 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, 67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6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6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7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7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8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18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2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21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22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22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2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4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40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Гайок, 4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2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новальця, 3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рижанівського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рижанівського, 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рижанівського, 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рижанівського, 17/1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ічневого прориву, 1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ічневого прориву, 2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ічневого прориву, 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2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2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5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5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5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5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6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Сквирське шосе, 26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чанінова, 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чанінова, 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чанінова, 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чанінова, 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чанінова, 2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Турчанінова, 2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, 2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, 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3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7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 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 ,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фанова, 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фанова, 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 ,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47/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-19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агорна, 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 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Комсомольський, 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-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2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2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 арки Леваневського 47/1 до Леваневського, 4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-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50/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5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, 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хідна, 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ризодубова, 82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Раскової, 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Раскової, 61 , 61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-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омилівська, 50/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омилівська, 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я поряд з Томилівська,50 по Томилівська, 50/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-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28,28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;2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. Комсомольський, 3,3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. Комсомольський,13,13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. Комсомольський, р 17,17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;19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1-й Комсомольський, 32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5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2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22 (дорога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26 (дорога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Рибна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8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сомольска,8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сомольска,8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8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8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8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8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рибоєдова,2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рибоєдова,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12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9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иївська,6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.Запорожця,1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5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ваневського, 69,7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фанова, 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фанова, 11 (теплопункт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фанова, 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фанова, 14 дорога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фанова, 13,16 дорога 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, 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Комсомольський, 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сомольська, 4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рибоєдова, 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омсомольська, 4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9-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сомольська, 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 9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красова, 4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сомольська, 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рибоєдова, 4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сомольська, 5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олетарська,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олетарська, 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1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9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Пролетарський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1 Травня, 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1 Травня, 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1 Травня, 12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3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3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4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о, 83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20б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2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2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3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 ,3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авліченко, 40/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Яр. Мудрого, 64/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Яр. Мудрого,6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Яр. Мудрого, 4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. Мудрого, 4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1 Травня, 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-р 1 Травня, 1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ініна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ініна, 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иївська,2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.Курбаса, 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Яр.Мудрого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іліцейська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н.Володимира, 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о, 122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о, 1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о, 1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.Алейхема, 9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.Алейхема,8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.Алейхема, 4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ернадського, 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імірязєва,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Тімірязєва, 16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ернадського,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аращанська, 15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аращанська, 16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аращанська, 16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аращанська, 163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імірязєва, 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Академічний, 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.Чорнобиля,5/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Студентський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Студентський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.Чорнобиля,5/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Інститутський, 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нститутський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.Чорнобиля, 5/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Ак. Вула, 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Ак. Вула, 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инника, 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тудентський, 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тудентський, 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инника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римського, 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59"/>
        <w:gridCol w:w="1555"/>
        <w:gridCol w:w="2456"/>
        <w:gridCol w:w="239"/>
      </w:tblGrid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нститутський, 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нститутський, 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инника. 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римського, 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римського,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9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.Алейхема,9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аращанська, 16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ар міської ради                                                                                   О.Б.Олійни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7:00Z</dcterms:created>
  <dc:creator>Lubov</dc:creator>
  <dc:description/>
  <cp:keywords/>
  <dc:language>en-US</dc:language>
  <cp:lastModifiedBy>Lubov</cp:lastModifiedBy>
  <cp:lastPrinted>2013-05-28T11:05:00Z</cp:lastPrinted>
  <dcterms:modified xsi:type="dcterms:W3CDTF">2013-05-29T07:09:00Z</dcterms:modified>
  <cp:revision>3</cp:revision>
  <dc:subject/>
  <dc:title>Про визначення балансоутримувача</dc:title>
</cp:coreProperties>
</file>