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058572294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23 травня   2013 року                                                                              №  995-42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1"/>
        <w:ind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надання згоди на прийняття  у комунальну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ласність  територіальної громади міста Біла Церкв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безоплатно зовнішніх мереж від  приватного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приємства «Еркер»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Розглянувши подання постійної комісії міської ради з питань житлово-комунального господарства від 29 квітня 2013 року № 2-17-296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uk-UA"/>
        </w:rPr>
        <w:t>, листи приватного підприємства «Еркер» від 11 лютого 2013 року № 75 та від  12 березня 2013 року № 153, відповідно до п. п. 197.1.16 ст. 197 Податкового кодексу України, ст. ст. 26, 60 Закону України «Про місцеве самоврядування в Україні»,  міська рада вирішила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 Надати згоду на прийняття у комунальну власність територіальної громади міста Біла Церква безоплатно від  приватного підприємства «Еркер»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1. зовнішніх мереж газопроводу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1.1. газопровід середнього тиску ПЕ ø 63 мм,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= 5.0 </w:t>
      </w:r>
      <w:r>
        <w:rPr>
          <w:rFonts w:cs="Times New Roman" w:ascii="Times New Roman" w:hAnsi="Times New Roman"/>
          <w:sz w:val="24"/>
          <w:szCs w:val="24"/>
          <w:lang w:val="uk-UA"/>
        </w:rPr>
        <w:t>м.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1.2. газопровід низького тиску ПЕ ø 63 мм,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uk-UA"/>
        </w:rPr>
        <w:t>40</w:t>
      </w:r>
      <w:r>
        <w:rPr>
          <w:rFonts w:cs="Times New Roman" w:ascii="Times New Roman" w:hAnsi="Times New Roman"/>
          <w:sz w:val="24"/>
          <w:szCs w:val="24"/>
        </w:rPr>
        <w:t xml:space="preserve">.0 </w:t>
      </w:r>
      <w:r>
        <w:rPr>
          <w:rFonts w:cs="Times New Roman" w:ascii="Times New Roman" w:hAnsi="Times New Roman"/>
          <w:sz w:val="24"/>
          <w:szCs w:val="24"/>
          <w:lang w:val="uk-UA"/>
        </w:rPr>
        <w:t>м.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1.3. ШРП марки ШРБ – 01.25.11-03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1.4. надземний газопровід ввід середнього тиску сталь Ф53х3,5 – 4 м.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1.5. надземний газопровід ввід низького тиску сталь Ф57х3,5 – 3 м.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2. зовнішніх мереж теплопостачання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2.1. труби попередньо теплоізольовані,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= 680.0 м ø68/140, ø50/125, ø40/110, ø32/90,      ø 25/90, довжина теплових мереж – 177,5 м.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2.2. теплова камера – 1 шт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3.  зовнішніх мереж водопостачання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3.1. ЧВР ø 65 мм,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= 92.0 м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3.2. ПЕ ø 63 мм,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= 10.0 м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3.3. колодязі – 3 шт.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4. зовнішніх мереж господарської каналізації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4.1. а/ц ø 200 мм,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= 105.0 м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4.2. колодязі – 4 шт.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5. інженерних мереж зовнішнього освітлення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5.1. кабель живлення від РУ-0,4 кВ ТП-404-АВВГ 4х35 – 10 м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5.2. щит керування УНО-63-024-54УЗ-2-3207 – 1 шт.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5.3. опори СК 105-5 з кронштейном – 8 шт.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5.4. провід САПТ 4х16 – 240 м;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5.5. світильники РКУ 01 – 250 з ртутною лампою ДРЛ = 250 Вт – 8 шт.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і є його власністю, перебувають на його балансі і використовуються в цілях надання послуг мешканцям багатоквартирного житлового будинку № 224-б по вулиці Гайок в місті Біла Церква та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6.  інженерних мереж зовнішнього освітлення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6.1. кабель живлення від РУ-0,4 кВ ТП – 423 до щита керування АВВГ 4х70 – 65 м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6.2. щит керування УНО-250-024 – 1 шт.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6.3. опори металеві – 2 шт.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6.4. світильники – Геліус-21-150 з натрієвою лампою ДНАТ 150 Вт – 4 шт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6.5. кабель вуличного освітлення АВВГ 4х16 – 70 м,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і є його власністю, перебувають на його балансі і використовуються в цілях надання послуг мешканцям багатоквартирного житлового будинку № 58 по вулиці Леваневського в місті Біла Церкв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 Контроль за виконанням рішення покласти на постійну комісію міської ради з питань житлово-к</w:t>
      </w:r>
      <w:r>
        <w:rPr>
          <w:rFonts w:cs="Times New Roman" w:ascii="Times New Roman" w:hAnsi="Times New Roman"/>
          <w:sz w:val="24"/>
          <w:szCs w:val="24"/>
        </w:rPr>
        <w:t xml:space="preserve">омунального господарства. </w:t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Міський  голова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В.П.Савчу</w:t>
      </w:r>
      <w:r>
        <w:rPr>
          <w:rFonts w:cs="Times New Roman" w:ascii="Times New Roman" w:hAnsi="Times New Roman"/>
          <w:sz w:val="24"/>
          <w:szCs w:val="24"/>
          <w:lang w:val="uk-UA"/>
        </w:rPr>
        <w:t>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  <w:ind w:firstLine="851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7:09:00Z</dcterms:created>
  <dc:creator>Lubov</dc:creator>
  <dc:description/>
  <cp:keywords/>
  <dc:language>en-US</dc:language>
  <cp:lastModifiedBy>Lubov</cp:lastModifiedBy>
  <cp:lastPrinted>2013-05-28T11:08:00Z</cp:lastPrinted>
  <dcterms:modified xsi:type="dcterms:W3CDTF">2013-05-29T07:10:00Z</dcterms:modified>
  <cp:revision>3</cp:revision>
  <dc:subject/>
  <dc:title>Про надання згоди на прийняття  у комунальну</dc:title>
</cp:coreProperties>
</file>