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838978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3 травня   2013 року                                                                              №  99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 у комунальн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 територіальної громади міста Біла Церква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вартир від Білоцерківського учбово-виробнич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Українського товариства сліпих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 ради з питань житлово-комунального господарства від 29 квітня  2013 року № 2-17-29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, лист директора Білоцерківського учбово-виробничого підприємства Українського товариства сліпих Савчука А.А. від 25 березня 2013 року № 1038, відповідно до  п. п. 197.1.16 ст. 197 Податкового кодексу України та ст. 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у комунальну власність територіальної громади міста Біла Церква безоплатно від Білоцерківського учбово-виробничого підприємства Українського товариства сліпих  квартир  згідно переліку (додаток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Msonormalbullet2gifbullet2gif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Msonormalbullet2gifbullet2gif"/>
        <w:spacing w:before="280" w:after="280"/>
        <w:contextualSpacing/>
        <w:jc w:val="both"/>
        <w:rPr/>
      </w:pPr>
      <w:r>
        <w:rPr>
          <w:lang w:val="uk-UA"/>
        </w:rPr>
        <w:t xml:space="preserve">Міський  голова                                                 </w:t>
        <w:tab/>
        <w:tab/>
        <w:t xml:space="preserve">                  В.П.Савчук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даток 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3 травня 2013 року №</w:t>
      </w:r>
      <w:r>
        <w:rPr>
          <w:rFonts w:cs="Times New Roman" w:ascii="Times New Roman" w:hAnsi="Times New Roman"/>
          <w:sz w:val="24"/>
          <w:szCs w:val="24"/>
        </w:rPr>
        <w:t>99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артир на прийняття у комунальну власність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 від Білоцерківського учбово-виробничого підприємства Українського товариства сліп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835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мер кварти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кімн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а та загальна пло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.м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улок Жовтневий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,9/48,8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улок Жовтневий,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2/46,5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Декабристів,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8/35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О.Б.Олій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14:00Z</dcterms:created>
  <dc:creator>Lubov</dc:creator>
  <dc:description/>
  <cp:keywords/>
  <dc:language>en-US</dc:language>
  <cp:lastModifiedBy>Lubov</cp:lastModifiedBy>
  <cp:lastPrinted>2013-05-28T11:10:00Z</cp:lastPrinted>
  <dcterms:modified xsi:type="dcterms:W3CDTF">2013-05-29T07:11:00Z</dcterms:modified>
  <cp:revision>3</cp:revision>
  <dc:subject/>
  <dc:title>Про надання згоди на прийняття  у комунальну </dc:title>
</cp:coreProperties>
</file>