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721135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 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а Церква   кварти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 ради з питань житлово-комунального господарства від 29 квітня  2013 року № 2-17-298, лист начальника головного управління з питань надзвичайних ситуацій та у справах захисту населення від наслідків Чорнобильської катастрофи Сека М.І. від 18 березня 2013 року № 01-06/473, відповідно до  п. п. 197.1.16            ст. 197 Податкового кодексу України та ст. ст. 26, 60 Закону України «Про місцеве самоврядування в Україні», враховуючи розпорядження голови Київської обласної державної адміністрації від 06 березня 2013 року № 84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прийняття у комунальну власність територіальної громади міста Біла Церква безоплатно від головного управління з питань надзвичайних ситуацій та у справах захисту населення від наслідків Чорнобильської катастрофи 3 квартир  у житловому будинку № 58 по вулиці Леваневського та 1 квартири   у житловому будинку № 10  по вулиці Академіка Кримського в місті Біла Церква згідно переліку </w:t>
      </w:r>
      <w:r>
        <w:rPr>
          <w:rFonts w:cs="Times New Roman" w:ascii="Times New Roman" w:hAnsi="Times New Roman"/>
          <w:sz w:val="24"/>
          <w:szCs w:val="24"/>
        </w:rPr>
        <w:t>(до</w:t>
      </w:r>
      <w:r>
        <w:rPr>
          <w:rFonts w:cs="Times New Roman" w:ascii="Times New Roman" w:hAnsi="Times New Roman"/>
          <w:sz w:val="24"/>
          <w:szCs w:val="24"/>
          <w:lang w:val="uk-UA"/>
        </w:rPr>
        <w:t>дато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Msonormalbullet2gifbullet2gif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Msonormalbullet2gifbullet2gif"/>
        <w:spacing w:before="280" w:after="280"/>
        <w:contextualSpacing/>
        <w:jc w:val="both"/>
        <w:rPr/>
      </w:pPr>
      <w:r>
        <w:rPr>
          <w:lang w:val="uk-UA"/>
        </w:rPr>
        <w:t xml:space="preserve">Міський  голова                                                 </w:t>
        <w:tab/>
        <w:tab/>
        <w:t xml:space="preserve">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5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firstLine="5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 травня 2013 року №  997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ртир на прийняття у комунальну власність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від головного управління з питань надзвичайних ситуацій та у справах захисту населення від наслідків Чорнобильської катастроф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83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кварти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імн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а та загальна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Леваневського, 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3/10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7/1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6/107,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Академіка Кримського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6/9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5:00Z</dcterms:created>
  <dc:creator>Lubov</dc:creator>
  <dc:description/>
  <cp:keywords/>
  <dc:language>en-US</dc:language>
  <cp:lastModifiedBy>Lubov</cp:lastModifiedBy>
  <cp:lastPrinted>2013-05-28T11:13:00Z</cp:lastPrinted>
  <dcterms:modified xsi:type="dcterms:W3CDTF">2013-05-29T07:21:00Z</dcterms:modified>
  <cp:revision>4</cp:revision>
  <dc:subject/>
  <dc:title>Про надання згоди на прийняття  у </dc:title>
</cp:coreProperties>
</file>