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538392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че</w:t>
      </w:r>
      <w:r>
        <w:rPr>
          <w:sz w:val="24"/>
          <w:szCs w:val="24"/>
        </w:rPr>
        <w:t>рвня   2013 року                                                                              №  9</w:t>
      </w:r>
      <w:r>
        <w:rPr>
          <w:sz w:val="24"/>
          <w:szCs w:val="24"/>
          <w:lang w:val="uk-UA"/>
        </w:rPr>
        <w:t>99</w:t>
      </w:r>
      <w:r>
        <w:rPr>
          <w:sz w:val="24"/>
          <w:szCs w:val="24"/>
        </w:rPr>
        <w:t>-4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5 грудня 2012р. 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3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у  8 статті 78 Бюджетного кодексу України, пункту 23 частини 1 статті 26 Закону України  „Про місцеве самоврядування в Україні»,  висновку міського фінансового управління про обсяг  залишку коштів  спеціального фонду місцевого бюджету станом  на 01 січня 2013 року, міська рада вирішила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1.  Внести зміни до рішення міської ради від 25 грудня 2012 року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3 рік», а саме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 в пункті 2 цифри «717 222 363,01», «608 656 050», «108 566 313,01»,    замінити на цифри «720 465 899,01», « 608 561 550», «111 904 349,01».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  Внести зміни у додатки    2, 3, 3-1, 5, 6, 7  до рішення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51:00Z</dcterms:created>
  <dc:creator>SERVER</dc:creator>
  <dc:description/>
  <cp:keywords/>
  <dc:language>en-US</dc:language>
  <cp:lastModifiedBy>Lubov</cp:lastModifiedBy>
  <cp:lastPrinted>2013-06-20T15:50:00Z</cp:lastPrinted>
  <dcterms:modified xsi:type="dcterms:W3CDTF">2013-06-27T07:38:00Z</dcterms:modified>
  <cp:revision>17</cp:revision>
  <dc:subject/>
  <dc:title>                                                 </dc:title>
</cp:coreProperties>
</file>