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635530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51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8 грудня 2011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>«Про бюджет м.Біла Церква на 20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рік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Розглянувши пропозиції виконавчого комітету Білоцерківської міської ради, відповідно до пункту  8 статті 78, п.1 п.п.4-1 статті 71 Бюджетного кодексу України, пункту 23 частини 1 статті 26 Закону України  „Про місцеве самоврядування в Україні», </w:t>
      </w:r>
      <w:r>
        <w:rPr>
          <w:sz w:val="22"/>
          <w:szCs w:val="22"/>
          <w:lang w:val="uk-UA"/>
        </w:rPr>
        <w:t xml:space="preserve">Наказу міністерства фінансів України від 17.07.2012р. №846 «Про затвердження змін до бюджетної класифікації», рішення сесії Київської обласної ради від 26.07.2012року №395-20-VI, </w:t>
      </w:r>
      <w:r>
        <w:rPr>
          <w:sz w:val="24"/>
          <w:szCs w:val="24"/>
          <w:lang w:val="uk-UA"/>
        </w:rPr>
        <w:t>висновку міського фінансового управління про обсяг вільного залишку коштів станом  на                     01 січня 2012 р.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    Внести такі зміни до рішення міської ради від 28 грудня 2011 року №  408-17-УІ «Про бюджет м. Біла Церква на 2012 рік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1  В пункті 1 цифри «664 365 960», «607 585 585», «56 780 375» замінити на цифри                     «668 286 656»,  «607 556 381», «60 730 275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1.2.  В пункті 2 цифри «667 834 616», «592 550 661», «75 283 955» замінити на цифри «674 036 296», « 592 521 457»,   «81 514 839»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   Внести зміни у додатки 1, 2, 3, 3-1, 5, 6, 7 до рішення міської ради від                      28 грудня 2011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2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6:00Z</dcterms:created>
  <dc:creator>SERVER</dc:creator>
  <dc:description/>
  <cp:keywords/>
  <dc:language>en-US</dc:language>
  <cp:lastModifiedBy>Lubov</cp:lastModifiedBy>
  <cp:lastPrinted>2012-08-15T16:15:00Z</cp:lastPrinted>
  <dcterms:modified xsi:type="dcterms:W3CDTF">2012-05-23T09:50:00Z</dcterms:modified>
  <cp:revision>40</cp:revision>
  <dc:subject/>
  <dc:title>                                                 </dc:title>
</cp:coreProperties>
</file>