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755662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70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ернення до Кабінету Міністрів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будівництва на залізничному вокзалі м.Бі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рква  підземного переходу для пасажирів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ян, що проживають на залізничному селищ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3 Конституції України, статті 26 Закону України «Про місцеве самоврядування в Україні», в інтересах територіальної громади міста  Біла Церква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вернутися до Кабінету Міністрів України (Прем'єр – міністра М.Я. Азарова) щодо будівництва на залізничному вокзалі м.Біла Церква підземного переходу для пасажирів та громадян, що проживають на залізничному селищ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постійну комісію з питань соціального захисту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3:02:00Z</dcterms:created>
  <dc:creator>Lubov</dc:creator>
  <dc:description/>
  <cp:keywords/>
  <dc:language>en-US</dc:language>
  <cp:lastModifiedBy>Lubov</cp:lastModifiedBy>
  <cp:lastPrinted>2012-05-20T17:01:00Z</cp:lastPrinted>
  <dcterms:modified xsi:type="dcterms:W3CDTF">2012-05-23T09:52:00Z</dcterms:modified>
  <cp:revision>3</cp:revision>
  <dc:subject/>
  <dc:title>Про звернення до Кабінету Міністрів України</dc:title>
</cp:coreProperties>
</file>