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850377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78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ийняття на баланс комуналь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дприємства 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ілоцерківводоканал» безоплатно мереж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щової зливової каналізації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 управління  житлово – комунального господарства Білоцерківської міської ради від 20 червня 2012 року  № 906, відповідно до ст. 60 Закону України «Про місцеве самоврядування в Україні»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мунальному підприємству Білоцерківської міської ради «Білоцерківводоканал» прийняти безоплатно на  баланс підприємства мережі дощової зливової каналізації, які знаходяться на площі Торговій у місті Біла Церк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йняття мереж, зазначених в пункті 1, здійснити комісійно за актом приймання – передачі у відповідності до чинного законодавства Украї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В.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17:00Z</dcterms:created>
  <dc:creator>SEC</dc:creator>
  <dc:description/>
  <cp:keywords/>
  <dc:language>en-US</dc:language>
  <cp:lastModifiedBy>Lubov</cp:lastModifiedBy>
  <cp:lastPrinted>2012-05-22T15:10:00Z</cp:lastPrinted>
  <dcterms:modified xsi:type="dcterms:W3CDTF">2012-05-23T10:41:00Z</dcterms:modified>
  <cp:revision>3</cp:revision>
  <dc:subject/>
  <dc:title>проект</dc:title>
</cp:coreProperties>
</file>