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549767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1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змін і доповнен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Статуту  комунального  підприєм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26 червня 2012 року № 941, відповідно до Господарського кодексу України, законів України «Про державну реєстрацію юридичних осіб та фізичних осіб - підприємців» та «Про місцеве самоврядування в Україні», враховуючи рішення  Білоцерківської міської ради «Про бюджет м. Біла Церква на 2012 рік» від 28 грудня 2011 року № 408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зміни і доповнення до Статуту комунального підприємства Білоцерківської міської ради  «Міськреклама» (нова редакція), додаються 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комунального підприємства Білоцерківської міської ради  «Міськреклама» провести заходи щодо реєстрації змін до установчих документі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Spacing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Spacing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6 серпня 2012 року №  681 -2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Зміни і доповнення є окреми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о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Статуту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комуналь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і доповнення до Статут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іськреклама»   (нова редакція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внити статтю 4 «Майно підприємства» Статуту комунального підприємства Білоцерківської міської ради «Міськреклама»  (нова редакція), затвердженого рішенням Білоцерківської міської ради від 29.10.2009 року № 1155 пунктом 4.6. такого змісту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4.6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є 70 000 грн. (сімдесят тисяч гривень)»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України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рі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6:00Z</dcterms:created>
  <dc:creator>Lubov</dc:creator>
  <dc:description/>
  <cp:keywords/>
  <dc:language>en-US</dc:language>
  <cp:lastModifiedBy>Lubov</cp:lastModifiedBy>
  <cp:lastPrinted>2012-05-17T09:47:00Z</cp:lastPrinted>
  <dcterms:modified xsi:type="dcterms:W3CDTF">2012-05-23T10:44:00Z</dcterms:modified>
  <cp:revision>4</cp:revision>
  <dc:subject/>
  <dc:title>Про затвердження змін і доповнень </dc:title>
</cp:coreProperties>
</file>