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5729885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6 серпня 2012 року                                                                                      № 681 -2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змін і доповнень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Статуту  комунального  підприємст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ілоцерківської міської ради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Міськреклама» (нова редакція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 міської ради від 26 червня 2012 року № 941, відповідно до Господарського кодексу України, законів України «Про державну реєстрацію юридичних осіб та фізичних осіб - підприємців» та «Про місцеве самоврядування в Україні», враховуючи рішення  Білоцерківської міської ради «Про бюджет м. Біла Церква на 2012 рік» від 28 грудня 2011 року № 408-1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>, міська рада вирішила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зміни і доповнення до Статуту комунального підприємства Білоцерківської міської ради  «Міськреклама» (нова редакція), додаються 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Керівнику комунального підприємства Білоцерківської міської ради  «Міськреклама» провести заходи щодо реєстрації змін до установчих документів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Контроль за виконанням рішення покласти на постійну комісію міської ради з питань житлово-комунального господарств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 голова                                                                   В. П. Савчук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bookmarkStart w:id="0" w:name="_GoBack"/>
      <w:bookmarkStart w:id="1" w:name="_GoBack"/>
      <w:bookmarkEnd w:id="1"/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>
          <w:trHeight w:val="992" w:hRule="atLeast"/>
        </w:trPr>
        <w:tc>
          <w:tcPr>
            <w:tcW w:w="4926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NoSpacing"/>
              <w:ind w:left="-4926" w:firstLine="492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Spacing"/>
              <w:ind w:left="-4926" w:firstLine="49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Білоцерківської міської рад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16 серпня 2012 року №  681 -28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Зміни і доповнення є окреми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датко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Статуту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комуналь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дприємст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ілоцерківсько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іської ради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Міськреклама»  (нова редакція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 є його невід’ємною частино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міни і доповнення до Статуту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ого підприємства Білоцерків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Міськреклама»   (нова редакція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повнити статтю 4 «Майно підприємства» Статуту комунального підприємства Білоцерківської міської ради «Міськреклама»  (нова редакція), затвердженого рішенням Білоцерківської міської ради від 29.10.2009 року № 1155 пунктом 4.6. такого змісту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4.6. Орган управління майном формує статутний капітал Підприємства відповідно до чинного законодавства України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утний  </w:t>
      </w:r>
      <w:r>
        <w:rPr>
          <w:rFonts w:cs="Times New Roman" w:ascii="Times New Roman" w:hAnsi="Times New Roman"/>
          <w:sz w:val="24"/>
          <w:szCs w:val="24"/>
          <w:lang w:val="uk-UA"/>
        </w:rPr>
        <w:t>капітал</w:t>
      </w:r>
      <w:r>
        <w:rPr>
          <w:rFonts w:cs="Times New Roman" w:ascii="Times New Roman" w:hAnsi="Times New Roman"/>
          <w:sz w:val="24"/>
          <w:szCs w:val="24"/>
        </w:rPr>
        <w:t xml:space="preserve"> Підприємства </w:t>
      </w:r>
      <w:r>
        <w:rPr>
          <w:rFonts w:cs="Times New Roman" w:ascii="Times New Roman" w:hAnsi="Times New Roman"/>
          <w:sz w:val="24"/>
          <w:szCs w:val="24"/>
          <w:lang w:val="uk-UA"/>
        </w:rPr>
        <w:t>складає 70 000 грн. (сімдесят тисяч гривень)»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а міська рада, що є юридичною особою за законодавством України, місце знаходження : Київська область, місто Біла Церква, вулиця Ярослава Мудрого, 15. зареєстрована виконавчим комітетом Білоцерківської міської ради Київської області 04.02.2002 року, номер запису про включення до ЄДР: 1353 120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000 0000 00 1632, код ЄДРПОУ: 26376300, в особі міського голови Савчука Василя Петровича, що діє на підставі Закону України « Про місцеве самоврядування України»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В.П. Савчук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 рік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0:46:00Z</dcterms:created>
  <dc:creator>Lubov</dc:creator>
  <dc:description/>
  <cp:keywords/>
  <dc:language>en-US</dc:language>
  <cp:lastModifiedBy>Lubov</cp:lastModifiedBy>
  <cp:lastPrinted>2012-05-17T09:47:00Z</cp:lastPrinted>
  <dcterms:modified xsi:type="dcterms:W3CDTF">2012-05-23T10:44:00Z</dcterms:modified>
  <cp:revision>4</cp:revision>
  <dc:subject/>
  <dc:title>Про затвердження змін і доповнень </dc:title>
</cp:coreProperties>
</file>