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299791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85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мі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 від 28 грудня 2011 року № 464-17-V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Про використання орендної плати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ти за суборенду об’єктів мі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ї власност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клопотання управління комунальної власності Білоцерківської міської ради від  16 липня 2012 року за № 12-1-13/740 та лист Комунального підприємства Білоцерківської міської ради «Спецкомбінат з надання ритуальних послуг» від 21 червня 2012 року за № 159, відповідно до ст. 60, 63 Закону України «Про місцеве самоврядування в Україні» та ст. 19 Закону України «Про оренду державного та комунального майна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нести зміни до рішення міської ради від 28 грудня 2011 р. №464-17-VI «Про використання орендної плати та плати за суборенду об’єктів міської комунальної власності»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Доповнити пункт 1 рішення міської ради № 464-17-VI від 28 грудня 2011 року  «Про використання орендної плати та плати за суборенду об’єктів міської комунальної власності» абзацом такого змісту:</w:t>
      </w:r>
    </w:p>
    <w:p>
      <w:pPr>
        <w:pStyle w:val="Normal"/>
        <w:jc w:val="both"/>
        <w:rPr/>
      </w:pPr>
      <w:r>
        <w:rPr>
          <w:lang w:val="uk-UA"/>
        </w:rPr>
        <w:tab/>
        <w:t>«Починаючи з 01 вересня 2012 року до 31 грудня 2012 року  100% надходжень від оренди нежитлових приміщень, балансоутримувачем яких є Комунальне підприємство Білоцерківської міської ради «Спецкомбінат з надання ритуальних послуг», спрямовувати у вигляді безповоротної фінансової допомоги на рахунок Комунального підприємства Білоцерківської міської ради «Спецкомбінат з надання ритуальних послуг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рішення покласти на постійну комісію міської ради у справах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2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1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40:00Z</dcterms:created>
  <dc:creator>Lubov</dc:creator>
  <dc:description/>
  <cp:keywords/>
  <dc:language>en-US</dc:language>
  <cp:lastModifiedBy>Lubov</cp:lastModifiedBy>
  <cp:lastPrinted>2012-05-22T15:39:00Z</cp:lastPrinted>
  <dcterms:modified xsi:type="dcterms:W3CDTF">2012-05-23T10:47:00Z</dcterms:modified>
  <cp:revision>3</cp:revision>
  <dc:subject/>
  <dc:title>Про внесення змін до рішення міської </dc:title>
</cp:coreProperties>
</file>