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976560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86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ередачу на баланс май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лист начальника відділу культури і туризму Білоцерківської міської ради Красножона П.І. від 17 липня 2012 року  № 270, відповідно до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Бібліотеці-філії №10 Білоцерківської міської централізованої бібліотечної системи відділу культури і туризму Білоцерківської міської ради передати, а  Білоцерківському колегіуму управління освіти та науки Білоцерківської міської ради    взяти на баланс примірники кни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Приймання-передачу примірників книг здійснити комісійно за актом приймання – передач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Контроль за виконанням даного рішення покласти на постійну комісію з питань ефективності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34:00Z</dcterms:created>
  <dc:creator>FuckYouBill</dc:creator>
  <dc:description/>
  <cp:keywords/>
  <dc:language>en-US</dc:language>
  <cp:lastModifiedBy>Lubov</cp:lastModifiedBy>
  <cp:lastPrinted>2012-05-22T16:32:00Z</cp:lastPrinted>
  <dcterms:modified xsi:type="dcterms:W3CDTF">2012-05-23T10:48:00Z</dcterms:modified>
  <cp:revision>4</cp:revision>
  <dc:subject/>
  <dc:title>РІШЕННЯ</dc:title>
</cp:coreProperties>
</file>