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3421396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6 серпня 2012 року                                                                                      № 695 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 xml:space="preserve">Про внесення змін до Програми енергоефективності т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енергозбереження міста Біла Церква на 2011 – 2015 рок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твердженої рішенням міської ради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від 01 квітня 2011 року № 132 -07 - </w:t>
      </w:r>
      <w:r>
        <w:rPr>
          <w:lang w:val="en-US"/>
        </w:rPr>
        <w:t>V</w:t>
      </w:r>
      <w:r>
        <w:rPr>
          <w:lang w:val="uk-UA"/>
        </w:rPr>
        <w:t>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законів України «Про енергозбереження», «Про державні цільові програми», ст.ст. 25,26 Закону України «Про місцеве самоврядування в Україні», Указу Президента України «Про рішення Ради національної безпеки і оборони України від 9 грудня 2005 року  «Про стан енергетичної безпеки України та основні засади державної політики у сфері її забезпечення» від 27 грудня 2005 № 1863/2005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Інформацію про виконання Програми енергоефективності та енергозбереження міста Біла Церква на період 2011-2015 роки  за 2011 рік  взяти до відома,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 Внести зміни до Програми енергоефективності та енергозбереження міста Біла Церква на 2011 – 2015 роки,  затвердженої рішенням міської ради від 01 квітня 2011 року №132-07–</w:t>
      </w:r>
      <w:r>
        <w:rPr>
          <w:lang w:val="en-US"/>
        </w:rPr>
        <w:t>V</w:t>
      </w:r>
      <w:r>
        <w:rPr>
          <w:lang w:val="uk-UA"/>
        </w:rPr>
        <w:t xml:space="preserve">І   в   розділ 7 «Заходи до Програми енергоефективності та енергозбереження міста Біла Церква на 2011-2015 роки», виклавши в новій редакції пункт 1 «Бюджетні установи», (додаток).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3. Контроль  за  виконанням   рішення  покласти  на  постійну  комісію  міської  ради  з  питань  житлово-комунального  господарства та постійну комісію міської ради у  </w:t>
      </w:r>
      <w:r>
        <w:rPr/>
        <w:t>справах бюджету, фінансів і цін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   В.П. Савчук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ІНФОРМАЦІЯ</w:t>
      </w:r>
    </w:p>
    <w:p>
      <w:pPr>
        <w:pStyle w:val="Normal"/>
        <w:jc w:val="center"/>
        <w:rPr/>
      </w:pPr>
      <w:r>
        <w:rPr/>
        <w:t xml:space="preserve">про виконання Програми енергоефективності та енергозбереження </w:t>
      </w:r>
    </w:p>
    <w:p>
      <w:pPr>
        <w:pStyle w:val="Normal"/>
        <w:jc w:val="center"/>
        <w:rPr/>
      </w:pPr>
      <w:r>
        <w:rPr/>
        <w:t>міста Біла Церква  на період 2011-2015 роки  за 2011 рік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заходів Програми енергоефективності та енергозбереження міста Біла Церква на 2011-2015 роки, Програми Енергозбереження (підвищення енргоефективності ) Київської області на період 2010-2014 роки проводиться робота по фінансуванню та освоєнню коштів  по заходам з енергозбереження. </w:t>
      </w:r>
    </w:p>
    <w:p>
      <w:pPr>
        <w:pStyle w:val="Normal"/>
        <w:ind w:firstLine="708"/>
        <w:jc w:val="both"/>
        <w:rPr/>
      </w:pPr>
      <w:r>
        <w:rPr/>
        <w:t>16 вересня 2009 року рішенням п’ятдесятої сесії міської ради п’ятого скликання №1103 затверджено Генеральний план (схему) перспективного розвитку системи теплопостачання м. Біла Церква.</w:t>
      </w:r>
    </w:p>
    <w:p>
      <w:pPr>
        <w:pStyle w:val="Normal"/>
        <w:ind w:firstLine="708"/>
        <w:jc w:val="both"/>
        <w:rPr/>
      </w:pPr>
      <w:r>
        <w:rPr/>
        <w:t>Згідно «Програми енергоефективності та енергозбереження міста Біла Церква на 2011-2015 роки» по основним заходам  викон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П БМР «Білоцерківтепломережа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ідповідно до заходів Програми Енергозбереження (підвищення енргоефективності ) Київської області на період 2010-2014 роки та Програми енергоефективності та енергозбереження міста Біла Церква на 2011-2015 роки, </w:t>
      </w:r>
    </w:p>
    <w:p>
      <w:pPr>
        <w:pStyle w:val="Normal"/>
        <w:jc w:val="both"/>
        <w:rPr/>
      </w:pPr>
      <w:r>
        <w:rPr/>
        <w:t>виконано:</w:t>
      </w:r>
    </w:p>
    <w:p>
      <w:pPr>
        <w:pStyle w:val="Normal"/>
        <w:jc w:val="both"/>
        <w:rPr/>
      </w:pPr>
      <w:r>
        <w:rPr/>
        <w:t>- Реконструкція теплових мереж із заміною на попередньо-ізольовані труб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 вул. Ш.Алейхема,47, Сквирське шосе, 250, Комсомольська,85, Січневий прорив,37,   50 р. Перемоги, 137,вул. Шевченка, 122,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ул. Гоголя, Карбишева,63, Карбишева 65, Леваневського,50а, Гайок, 182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суму : 579,65 тис. грн. (3- кошти підприємства) </w:t>
      </w:r>
    </w:p>
    <w:p>
      <w:pPr>
        <w:pStyle w:val="Normal"/>
        <w:jc w:val="both"/>
        <w:rPr/>
      </w:pPr>
      <w:r>
        <w:rPr/>
        <w:t xml:space="preserve">- Встановлення будинкових лічильників теплової енергії, ГВП: </w:t>
      </w:r>
    </w:p>
    <w:p>
      <w:pPr>
        <w:pStyle w:val="Normal"/>
        <w:jc w:val="both"/>
        <w:rPr>
          <w:lang w:val="uk-UA"/>
        </w:rPr>
      </w:pPr>
      <w:r>
        <w:rPr/>
        <w:t xml:space="preserve"> </w:t>
      </w:r>
      <w:r>
        <w:rPr/>
        <w:t>Виконано: придбана проектно-кошторисна документація – 24 об’єкти. вул. Леваневського, № 22,32, 45, 46, 62. Вул. Комсомольська № 45 (1-6), 47 (1-3), 47 (4-7), 54, 83(1), 83 (2), 87 (1-7), 87 (8-10), 98 (1-3), 98 (4-7), 98 (8-10). Вул. Некрасова №   46 (1-7), 46 (8-12), 82, 83 (1), 83 (2), 84. Вул. Грибоєдова, 42.</w:t>
      </w:r>
    </w:p>
    <w:p>
      <w:pPr>
        <w:pStyle w:val="Normal"/>
        <w:jc w:val="both"/>
        <w:rPr/>
      </w:pPr>
      <w:r>
        <w:rPr/>
        <w:t xml:space="preserve">На суму: 157,910 тис.грн. (3- кошти підприємства) </w:t>
      </w:r>
    </w:p>
    <w:p>
      <w:pPr>
        <w:pStyle w:val="Normal"/>
        <w:jc w:val="both"/>
        <w:rPr/>
      </w:pPr>
      <w:r>
        <w:rPr/>
        <w:t>- Встановлення  лічильників теплової енергії, ГВП.:</w:t>
      </w:r>
    </w:p>
    <w:p>
      <w:pPr>
        <w:pStyle w:val="Normal"/>
        <w:jc w:val="both"/>
        <w:rPr/>
      </w:pPr>
      <w:r>
        <w:rPr/>
        <w:t>Виконано: придбано проектно-кошторисну документацію та встановлено лічильники на закладах  управління освіти міської ради - 20 об’єктів. ДНЗ № 4, 5,6,8,9, 10, 13, 16, 20, 22, 23, 26, 47. ЗОШ № 19,23. МНВК, ЦТДЮ, СЮТ, НМЦ, дитячий будинок «Материнка».</w:t>
      </w:r>
    </w:p>
    <w:p>
      <w:pPr>
        <w:pStyle w:val="Normal"/>
        <w:jc w:val="both"/>
        <w:rPr/>
      </w:pPr>
      <w:r>
        <w:rPr/>
        <w:t xml:space="preserve">На суму: 11712,836 тис.грн. (3- кошти підприємства) </w:t>
      </w:r>
    </w:p>
    <w:p>
      <w:pPr>
        <w:pStyle w:val="Normal"/>
        <w:jc w:val="both"/>
        <w:rPr/>
      </w:pPr>
      <w:r>
        <w:rPr/>
        <w:t>- Впровадження обліку  теплової енергії на базі ультразвукових витрамоторів типу СВТУ-10м .</w:t>
      </w:r>
    </w:p>
    <w:p>
      <w:pPr>
        <w:pStyle w:val="Normal"/>
        <w:jc w:val="both"/>
        <w:rPr>
          <w:lang w:val="uk-UA"/>
        </w:rPr>
      </w:pPr>
      <w:r>
        <w:rPr/>
        <w:t>Придбана проектно-кошторисна документація  на котельні вул..Мережна,7,вул. Дружби, 40, вул. Таращанська, 197, вул. Колодязьна, 15, вул. Січневий прорив, 19а (в тому числі реконструкція теплових мереж)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суму: 107,354  тис.грн. (3- кошти підприємства) </w:t>
      </w:r>
    </w:p>
    <w:p>
      <w:pPr>
        <w:pStyle w:val="Normal"/>
        <w:jc w:val="both"/>
        <w:rPr/>
      </w:pPr>
      <w:r>
        <w:rPr/>
        <w:t xml:space="preserve">- Виготовлення проектно-кошторисної документації  та реконструкція котельні із заміною основного та допоміжного обладнання по вул. Сквирське  шосе, 242. </w:t>
      </w:r>
    </w:p>
    <w:p>
      <w:pPr>
        <w:pStyle w:val="Normal"/>
        <w:jc w:val="both"/>
        <w:rPr/>
      </w:pPr>
      <w:r>
        <w:rPr/>
        <w:t xml:space="preserve">Виконано: придбана проектно  - кошторисна документація. </w:t>
      </w:r>
    </w:p>
    <w:p>
      <w:pPr>
        <w:pStyle w:val="Normal"/>
        <w:jc w:val="both"/>
        <w:rPr/>
      </w:pPr>
      <w:r>
        <w:rPr/>
        <w:t xml:space="preserve">На суму: 298,888 тис.грн. (3- кошти підприємства) </w:t>
      </w:r>
    </w:p>
    <w:p>
      <w:pPr>
        <w:pStyle w:val="Normal"/>
        <w:jc w:val="both"/>
        <w:rPr/>
      </w:pPr>
      <w:r>
        <w:rPr/>
        <w:t xml:space="preserve">- Виготовлення проектно- кошторисної документації  на реконструкцію котельні з впровадженням  комбінован. газового та електроопалення, з заміною існуючих котлів НІІСТУ -5 (котельні по вул. Шкільна,13, Зарічанська, 42, пр. Чапаєвський, 11 – ДНЗ, заклади освіти.) </w:t>
      </w:r>
    </w:p>
    <w:p>
      <w:pPr>
        <w:pStyle w:val="Normal"/>
        <w:jc w:val="both"/>
        <w:rPr/>
      </w:pPr>
      <w:r>
        <w:rPr/>
        <w:t>Придбана: проектрно-кошторисна документація на кот. Зарічанська, 421, Шкільна, 13.</w:t>
      </w:r>
    </w:p>
    <w:p>
      <w:pPr>
        <w:pStyle w:val="Normal"/>
        <w:jc w:val="both"/>
        <w:rPr/>
      </w:pPr>
      <w:r>
        <w:rPr/>
        <w:t xml:space="preserve">На суму: 277,521 тис.грн. (3- кошти підприємства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П БМР «Білоцерківводоканал»</w:t>
      </w:r>
    </w:p>
    <w:p>
      <w:pPr>
        <w:pStyle w:val="Normal"/>
        <w:jc w:val="both"/>
        <w:rPr/>
      </w:pPr>
      <w:r>
        <w:rPr/>
        <w:t xml:space="preserve">Відповідно до заходів Програми Енергозбереження (підвищення енргоефективності ) Київської області на період 2010-2014 роки по: </w:t>
      </w:r>
    </w:p>
    <w:p>
      <w:pPr>
        <w:pStyle w:val="Normal"/>
        <w:jc w:val="both"/>
        <w:rPr>
          <w:lang w:val="uk-UA"/>
        </w:rPr>
      </w:pPr>
      <w:r>
        <w:rPr/>
        <w:t>- Заміні насосних агрегатів з електроприводом більшої потужності на електропривод меншої потужності та управління електродвигунами через пристрої плавного пуску та зупинки  ДЕКНС (ГНС-1)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дбано матеріалів на суму – 3500 тис.грн. (2 - обласний бюджет).</w:t>
      </w:r>
    </w:p>
    <w:p>
      <w:pPr>
        <w:pStyle w:val="Normal"/>
        <w:jc w:val="both"/>
        <w:rPr/>
      </w:pPr>
      <w:r>
        <w:rPr/>
        <w:t xml:space="preserve">Відповідно до Програми енергоефективності та енергозбереження міста Біла Церква на 2011-2015 роки, </w:t>
      </w:r>
    </w:p>
    <w:p>
      <w:pPr>
        <w:pStyle w:val="Normal"/>
        <w:jc w:val="both"/>
        <w:rPr/>
      </w:pPr>
      <w:r>
        <w:rPr/>
        <w:t xml:space="preserve">виконано: </w:t>
      </w:r>
    </w:p>
    <w:p>
      <w:pPr>
        <w:pStyle w:val="Normal"/>
        <w:jc w:val="both"/>
        <w:rPr/>
      </w:pPr>
      <w:r>
        <w:rPr/>
        <w:t xml:space="preserve">- Реконструкція котельні  (заміна котлів «Факел» на більш енергоефективні </w:t>
      </w:r>
    </w:p>
    <w:p>
      <w:pPr>
        <w:pStyle w:val="Normal"/>
        <w:jc w:val="both"/>
        <w:rPr/>
      </w:pPr>
      <w:r>
        <w:rPr/>
        <w:t>МН-120 ЕКО «Бернард»)</w:t>
      </w:r>
    </w:p>
    <w:p>
      <w:pPr>
        <w:pStyle w:val="Normal"/>
        <w:jc w:val="both"/>
        <w:rPr/>
      </w:pPr>
      <w:r>
        <w:rPr/>
        <w:t xml:space="preserve"> </w:t>
      </w:r>
      <w:r>
        <w:rPr/>
        <w:t>(ВОС) НС –ІІ</w:t>
      </w:r>
    </w:p>
    <w:p>
      <w:pPr>
        <w:pStyle w:val="Normal"/>
        <w:jc w:val="both"/>
        <w:rPr/>
      </w:pPr>
      <w:r>
        <w:rPr/>
        <w:t xml:space="preserve">На суму: 1145,043 тис.грн. (3- кошти підприємства) </w:t>
      </w:r>
    </w:p>
    <w:p>
      <w:pPr>
        <w:pStyle w:val="Normal"/>
        <w:jc w:val="both"/>
        <w:rPr/>
      </w:pPr>
      <w:r>
        <w:rPr/>
        <w:t>- Заміну замортизованих водоводів Д=50-700 мм з метою зменшення витоків води, профінансовано та освоєно за 2011 рік  коштів на суму - 182,00 тис.грн.(кошти підприємства).</w:t>
      </w:r>
    </w:p>
    <w:p>
      <w:pPr>
        <w:pStyle w:val="Normal"/>
        <w:jc w:val="both"/>
        <w:rPr/>
      </w:pPr>
      <w:r>
        <w:rPr/>
        <w:t xml:space="preserve">- Встановлення енергозберігаючих ламп в мережах освітлення по виробничій базі Чуйкова,2: </w:t>
      </w:r>
    </w:p>
    <w:p>
      <w:pPr>
        <w:pStyle w:val="Normal"/>
        <w:jc w:val="both"/>
        <w:rPr/>
      </w:pPr>
      <w:r>
        <w:rPr/>
        <w:t>Профінансовано та освоєно коштів на суму - 3,2 тис.гр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ілоцерківська ФЕГГ ПАТ «Київоблгаз»</w:t>
      </w:r>
    </w:p>
    <w:p>
      <w:pPr>
        <w:pStyle w:val="Normal"/>
        <w:jc w:val="both"/>
        <w:rPr/>
      </w:pPr>
      <w:r>
        <w:rPr/>
        <w:t xml:space="preserve">- Провести встановлення газових лічиль-ників в житловому фонді (2000шт.) </w:t>
      </w:r>
    </w:p>
    <w:p>
      <w:pPr>
        <w:pStyle w:val="Normal"/>
        <w:jc w:val="both"/>
        <w:rPr>
          <w:lang w:val="uk-UA"/>
        </w:rPr>
      </w:pPr>
      <w:r>
        <w:rPr/>
        <w:t>З початку року встановлено – 1246 шт. на суму: 168,516  тис.грн.(4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- Встановлення енергозберігаючого обладнання в квартирах багатоповерхової забудови -на суму : 503,063 тис.грн.(4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Відділ фізичної культури та спорту Білоцерківської міської ради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- ДЮСШ «Олімп». Встановлення модульної котельні на суму: 836,0  тис.грн.(кошти місцевого бюджету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Т  « Білоцерківська  теплоелектроцентраль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- Профінансовано та освоєно по капітальному ремонт турбогенератора №2 ТЕЦ- Біла Церква - 182,0 тис.грн.(кошти підприємства).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</w:rPr>
        <w:t>Управління житлово-комунального господарства міської рад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u w:val="single"/>
        </w:rPr>
      </w:pPr>
      <w:r>
        <w:rPr/>
        <w:t>- Профінансовано та виконано заходів на суму - 3522,9 тис.грн.(1616,1 – кошти місцевого бюджету, 1906,8 тис.грн.- кошти підприємства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омунальне підприємство Київської обласної ради  «Білоцерківсвітло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- Проведено реконструкцію  мереж зовнішнього освітлення по м. Біла Церква на суму - 512,872 тис.грн. (кошти місцевого бюджету)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</w:rPr>
        <w:t xml:space="preserve">Управління освіти і науки міської ради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/>
      </w:pPr>
      <w:r>
        <w:rPr/>
        <w:t>- Профінансовано та виконано заходів на суму - 4569,416  тис.грн.(місцевий бюджет (бюджет розвитку)).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</w:rPr>
        <w:t>Управління охорони здоров’я міської ради</w:t>
      </w:r>
    </w:p>
    <w:p>
      <w:pPr>
        <w:pStyle w:val="Normal"/>
        <w:jc w:val="both"/>
        <w:rPr/>
      </w:pPr>
      <w:r>
        <w:rPr/>
        <w:t xml:space="preserve">- Профінансовано та виконано заходів на суму - 239,5  тис.грн. (170,5 тис.грн.- місцевий бюджет, </w:t>
      </w:r>
    </w:p>
    <w:p>
      <w:pPr>
        <w:pStyle w:val="Normal"/>
        <w:jc w:val="both"/>
        <w:rPr/>
      </w:pPr>
      <w:r>
        <w:rPr/>
        <w:t>44,0 тис.грн. кошти підприємства, 25,0 тис.грн. – інші).</w:t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Відділ культури і туризму міської рад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Профінансовано та виконано заходів на суму - </w:t>
      </w:r>
      <w:r>
        <w:rPr>
          <w:lang w:eastAsia="uk-UA"/>
        </w:rPr>
        <w:t xml:space="preserve">1 278,200 тис.грн.(1 078,20 тис.грн. – місцевий бюджет,  200,00 тис.грн. – обласний бюджет),  </w:t>
      </w:r>
      <w:r>
        <w:rPr/>
        <w:t xml:space="preserve">виконано заходів на суму - </w:t>
      </w:r>
      <w:r>
        <w:rPr>
          <w:lang w:eastAsia="uk-UA"/>
        </w:rPr>
        <w:t>1171,8233 тис.грн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ідділ у справах сім’ї та молоді Білоцерківської  міської ради</w:t>
      </w:r>
    </w:p>
    <w:p>
      <w:pPr>
        <w:pStyle w:val="Normal"/>
        <w:jc w:val="both"/>
        <w:rPr/>
      </w:pPr>
      <w:r>
        <w:rPr/>
        <w:t>Профінансовано та виконано заходів на суму  - 14,1 тис.грн. (кошти підприємства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крите акціонерне товариство «Росава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- Профінансовано та виконано заходів на суму  - 18 098 тис.грн.(інші джерела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ублічне акціонерне товариство «Трібо»</w:t>
      </w:r>
    </w:p>
    <w:p>
      <w:pPr>
        <w:pStyle w:val="Normal"/>
        <w:jc w:val="both"/>
        <w:rPr/>
      </w:pPr>
      <w:r>
        <w:rPr/>
        <w:t>- Профінансовано та виконано заходів на суму  - 379,0 тис.грн. (кошти підприємства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П «Білоцерківхлібопродукт»</w:t>
      </w:r>
    </w:p>
    <w:p>
      <w:pPr>
        <w:pStyle w:val="Normal"/>
        <w:jc w:val="both"/>
        <w:rPr/>
      </w:pPr>
      <w:r>
        <w:rPr/>
        <w:t>-  Профінансовано та виконано заходів на суму  - 69,0 тис.грн. (кошти підприємства)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Відповідно до заходів Програми Енергозбереження (підвищення енргоефективності) Київської області на період 2010-2014 роки та Програми енергоефективності та енергозбереження міста Біла Церква на 2011-2015 роки, </w:t>
      </w:r>
    </w:p>
    <w:p>
      <w:pPr>
        <w:pStyle w:val="Normal"/>
        <w:ind w:firstLine="708"/>
        <w:jc w:val="both"/>
        <w:rPr/>
      </w:pPr>
      <w:r>
        <w:rPr/>
        <w:t>Освоєно за 2011 рік коштів -  38680,423 тис.грн. в т. ч:- субвенції – 3699,604 тис.грн.;  9086,907 тис.грн. (кошти місцевого бюджету);  7099,332 тис.грн. (кошти підприємств); 18794,58 тис.грн. (інші джерела).</w:t>
      </w:r>
    </w:p>
    <w:p>
      <w:pPr>
        <w:pStyle w:val="Normal"/>
        <w:ind w:firstLine="708"/>
        <w:jc w:val="both"/>
        <w:rPr/>
      </w:pPr>
      <w:r>
        <w:rPr/>
        <w:t>Освоєно за 2011 рік коштів -  38680,423 тис.грн. в т. ч:- субвенції – 3699,604 тис.грн.;  9086,907 тис.грн. (кошти місцевого бюджету);  7099,332 тис.грн. (кошти підприємств); 18794,58 тис.грн. (інші джерела).</w:t>
      </w:r>
    </w:p>
    <w:p>
      <w:pPr>
        <w:pStyle w:val="Normal"/>
        <w:ind w:firstLine="708"/>
        <w:jc w:val="both"/>
        <w:rPr/>
      </w:pPr>
      <w:r>
        <w:rPr/>
        <w:t>За підсумками  2011 рокеу зекономлено паливно-енергетичних ресурсів:</w:t>
      </w:r>
    </w:p>
    <w:p>
      <w:pPr>
        <w:pStyle w:val="Normal"/>
        <w:jc w:val="both"/>
        <w:rPr/>
      </w:pPr>
      <w:r>
        <w:rPr/>
        <w:t>Вартість  розробки і впровадження фінансування - 38 680,4 тис.грн.</w:t>
      </w:r>
    </w:p>
    <w:p>
      <w:pPr>
        <w:pStyle w:val="Normal"/>
        <w:jc w:val="both"/>
        <w:rPr/>
      </w:pPr>
      <w:r>
        <w:rPr/>
        <w:t>Природний газ - 4,248  тис.м</w:t>
      </w:r>
      <w:r>
        <w:rPr>
          <w:vertAlign w:val="superscript"/>
        </w:rPr>
        <w:t>3</w:t>
      </w:r>
      <w:r>
        <w:rPr/>
        <w:t>/рік. Електроенергія - 25610,71 тис. кВт.год./рік.Теплопостачання - 5,019  тис.Гкал., на суму - 838,901 тис.грн.</w:t>
      </w:r>
    </w:p>
    <w:p>
      <w:pPr>
        <w:pStyle w:val="Normal"/>
        <w:jc w:val="both"/>
        <w:rPr/>
      </w:pPr>
      <w:r>
        <w:rPr/>
        <w:t>Всього за 2011 бюджетними установами міста використан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допостачання – 316,9 тис. м.куб на суму – 2333,0 тис.гр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л.енергії – 5815,0 тис. кВт.год./рік на суму 5618,2 тис.гр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родного газу – 321,4 на суму 1170,0 тис.гр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плопостачання – 56,2  тис. Гкал.на суму – 33951,9 тис.грн.</w:t>
      </w:r>
    </w:p>
    <w:p>
      <w:pPr>
        <w:pStyle w:val="Normal"/>
        <w:jc w:val="both"/>
        <w:rPr/>
      </w:pPr>
      <w:r>
        <w:rPr/>
        <w:t>За підсумками 2011 року в порівнянні з відповідним періодом 2010 року бюджетними установами міста в натуральних показниках зекономлен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допостачання – 31,3 тис. м.куб на суму 33,7 тис.гр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плопостачання – 1,9 тис. Гкал. На суму 1130,3 тис.гр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</w:t>
        <w:tab/>
        <w:tab/>
        <w:tab/>
        <w:tab/>
        <w:tab/>
        <w:tab/>
        <w:tab/>
        <w:t>В.В.Гн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0" w:firstLine="5880"/>
        <w:rPr/>
      </w:pPr>
      <w:r>
        <w:rPr/>
        <w:t>Додаток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  <w:t xml:space="preserve">7. Заходи  до                                                                       </w:t>
      </w:r>
    </w:p>
    <w:p>
      <w:pPr>
        <w:pStyle w:val="Normal"/>
        <w:ind w:firstLine="708"/>
        <w:jc w:val="center"/>
        <w:rPr/>
      </w:pPr>
      <w:r>
        <w:rPr/>
        <w:t xml:space="preserve">  </w:t>
      </w:r>
      <w:r>
        <w:rPr/>
        <w:t>Програми енергоефективності та енергозбереження міста Біла Церква</w:t>
      </w:r>
    </w:p>
    <w:p>
      <w:pPr>
        <w:pStyle w:val="Normal"/>
        <w:ind w:left="6372" w:firstLine="708"/>
        <w:rPr/>
      </w:pPr>
      <w:r>
        <w:rPr/>
        <w:t xml:space="preserve">    </w:t>
      </w:r>
      <w:r>
        <w:rPr/>
        <w:t>на 2011-2015 роки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30"/>
        <w:gridCol w:w="1748"/>
        <w:gridCol w:w="1180"/>
        <w:gridCol w:w="1243"/>
        <w:gridCol w:w="1252"/>
        <w:gridCol w:w="1258"/>
        <w:gridCol w:w="1440"/>
        <w:gridCol w:w="1546"/>
        <w:gridCol w:w="1711"/>
      </w:tblGrid>
      <w:tr>
        <w:trPr>
          <w:trHeight w:val="104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ва енергозберігаючого заходу та його місце впровадженн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на</w:t>
            </w:r>
          </w:p>
          <w:p>
            <w:pPr>
              <w:pStyle w:val="Normal"/>
              <w:rPr/>
            </w:pPr>
            <w:r>
              <w:rPr/>
              <w:t>кошторисна вартість об’єкта, тис.гр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сяг фінансування 2011 – 2015 роки,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тис.гр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джерелам фінансування:</w:t>
            </w:r>
          </w:p>
          <w:p>
            <w:pPr>
              <w:pStyle w:val="Normal"/>
              <w:rPr/>
            </w:pPr>
            <w:r>
              <w:rPr/>
              <w:t>(1)– субвенції</w:t>
            </w:r>
          </w:p>
          <w:p>
            <w:pPr>
              <w:pStyle w:val="Normal"/>
              <w:rPr/>
            </w:pPr>
            <w:r>
              <w:rPr/>
              <w:t>(2)– місцевий бюджет</w:t>
            </w:r>
          </w:p>
          <w:p>
            <w:pPr>
              <w:pStyle w:val="Normal"/>
              <w:rPr/>
            </w:pPr>
            <w:r>
              <w:rPr/>
              <w:t>(3)- кошти підприємства</w:t>
            </w:r>
          </w:p>
          <w:p>
            <w:pPr>
              <w:pStyle w:val="Normal"/>
              <w:rPr/>
            </w:pPr>
            <w:r>
              <w:rPr/>
              <w:t xml:space="preserve">(4)- інші джерела 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кологіч-ний ефе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скорочен-</w:t>
            </w:r>
          </w:p>
          <w:p>
            <w:pPr>
              <w:pStyle w:val="Normal"/>
              <w:rPr/>
            </w:pPr>
            <w:r>
              <w:rPr/>
              <w:t>ня викидів)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нергоефективні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туральні </w:t>
            </w:r>
            <w:r>
              <w:rPr/>
              <w:t>показ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куб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кВт.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кал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с.гр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 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 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3 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14 – </w:t>
            </w:r>
          </w:p>
          <w:p>
            <w:pPr>
              <w:pStyle w:val="Normal"/>
              <w:rPr/>
            </w:pPr>
            <w:r>
              <w:rPr/>
              <w:t>2015 р.р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14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установи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ивація впровадження  енергозберігаючих та енергоефективних заходів у бюджетних установах міста Біла Церква 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 (2014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500,0 (20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</w:t>
            </w: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ановлення в бюджетних установах міста Біла Церква систем автономного опалення  на альтернативних видах палив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(2014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1000,0 (20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х-0,28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-0,028т/рі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2- 150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0тис.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58"/>
        <w:gridCol w:w="1748"/>
        <w:gridCol w:w="1180"/>
        <w:gridCol w:w="1243"/>
        <w:gridCol w:w="1252"/>
        <w:gridCol w:w="1258"/>
        <w:gridCol w:w="1440"/>
        <w:gridCol w:w="1546"/>
        <w:gridCol w:w="1567"/>
      </w:tblGrid>
      <w:tr>
        <w:trPr>
          <w:trHeight w:val="3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рнізація (реконструкція) котельні за адресою: вул. Семашко, 9  із встановленням обладнання для виробництва теплової енергії на альтернативних видах пали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</w:t>
            </w:r>
          </w:p>
          <w:p>
            <w:pPr>
              <w:pStyle w:val="Normal"/>
              <w:jc w:val="center"/>
              <w:rPr/>
            </w:pPr>
            <w:r>
              <w:rPr/>
              <w:t>(4) –інші джере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  <w:t>(4) –інші джере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х-0,18 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-0,019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2- 104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тис.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іна(встановлення) світильників в бюджетних установах, закладах, в тому числі адміністративних приміщеннях, на енергозберігаючі – світлодіодні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)- 25%</w:t>
            </w:r>
          </w:p>
          <w:p>
            <w:pPr>
              <w:pStyle w:val="Normal"/>
              <w:rPr/>
            </w:pPr>
            <w:r>
              <w:rPr/>
              <w:t>(3)- 50 %</w:t>
            </w:r>
          </w:p>
          <w:p>
            <w:pPr>
              <w:pStyle w:val="Normal"/>
              <w:rPr/>
            </w:pPr>
            <w:r>
              <w:rPr/>
              <w:t>(4)- 2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2)- 25%</w:t>
            </w:r>
          </w:p>
          <w:p>
            <w:pPr>
              <w:pStyle w:val="Normal"/>
              <w:rPr/>
            </w:pPr>
            <w:r>
              <w:rPr/>
              <w:t>(3)- 50 %</w:t>
            </w:r>
          </w:p>
          <w:p>
            <w:pPr>
              <w:pStyle w:val="Normal"/>
              <w:rPr/>
            </w:pPr>
            <w:r>
              <w:rPr/>
              <w:t>(4)- 25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(201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 (201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(2)- 25%</w:t>
            </w:r>
          </w:p>
          <w:p>
            <w:pPr>
              <w:pStyle w:val="Normal"/>
              <w:rPr/>
            </w:pPr>
            <w:r>
              <w:rPr/>
              <w:t>(3)- 50 %</w:t>
            </w:r>
          </w:p>
          <w:p>
            <w:pPr>
              <w:pStyle w:val="Normal"/>
              <w:rPr/>
            </w:pPr>
            <w:r>
              <w:rPr/>
              <w:t>(4)- 25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0тис.</w:t>
            </w:r>
          </w:p>
          <w:p>
            <w:pPr>
              <w:pStyle w:val="Normal"/>
              <w:jc w:val="center"/>
              <w:rPr/>
            </w:pPr>
            <w:r>
              <w:rPr/>
              <w:t>кВт.год./рі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7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х-0,46т/рі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-0,047т/рік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>СО2- 254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тис.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  <w:p>
            <w:pPr>
              <w:pStyle w:val="Normal"/>
              <w:jc w:val="center"/>
              <w:rPr/>
            </w:pPr>
            <w:r>
              <w:rPr/>
              <w:t>70,0тис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рі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>О.Б. Олій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09:00Z</dcterms:created>
  <dc:creator>User01</dc:creator>
  <dc:description/>
  <cp:keywords/>
  <dc:language>en-US</dc:language>
  <cp:lastModifiedBy>Lubov</cp:lastModifiedBy>
  <cp:lastPrinted>2012-05-23T11:07:00Z</cp:lastPrinted>
  <dcterms:modified xsi:type="dcterms:W3CDTF">2012-05-23T11:02:00Z</dcterms:modified>
  <cp:revision>4</cp:revision>
  <dc:subject/>
  <dc:title>від 16 серпня 2012 року № 695-28-VI</dc:title>
</cp:coreProperties>
</file>