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4251712" r:id="rId2"/>
        </w:obje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31 жовтня  2013 року                                                                              №  1072-4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о затвердження Статуту 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ідприємства  Білоцерків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акція газети «Громадська дум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нова редакці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озглянувши подання міського голови  від 02 жовтня  2013 року, в</w:t>
      </w:r>
      <w:r>
        <w:rPr>
          <w:rFonts w:cs="Times New Roman" w:ascii="Times New Roman" w:hAnsi="Times New Roman"/>
          <w:sz w:val="24"/>
          <w:szCs w:val="24"/>
          <w:lang w:eastAsia="ru-RU"/>
        </w:rPr>
        <w:t>ідповідно до законів України «Про місцеве самоврядування в Україні», «Про друковані засоби масової інформації (пресу) в Україні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о державну реєстрацію юридичних осіб та фізичних осіб – підприємців»  міська рада вирішила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 Затвердити Статут  комунального підприємства  Білоцерківської міської ради  «Редакція газети «Громадська думка»(нова редакція) - додаєть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 Тимчасово виконуючому обов’язки головного редактора міськрайонної газети «Громадська думка» провести заходи, пов’язані з державною реєстрацією Статуту комунального підприємства Білоцерківської міської ради «Редакція газети «Громадська думка»(нова редакці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 Контроль за виконанням рішення покласти на  постійну комісію з питань освіти, культури, мов, духовності, молоді та спорту Білоцерківської міської рад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 Білоцерківської міськ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ди від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1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овтня  2013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№  </w:t>
      </w:r>
      <w:r>
        <w:rPr>
          <w:rFonts w:cs="Times New Roman" w:ascii="Times New Roman" w:hAnsi="Times New Roman"/>
          <w:sz w:val="24"/>
          <w:szCs w:val="24"/>
          <w:lang w:eastAsia="ru-RU"/>
        </w:rPr>
        <w:t>1072-47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татут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унального підприємства Білоцерківської міської ради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Редакція газети «Громадська думка»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ова редакція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 Біла Церква – 2013 р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 Загальні положенн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«Редакція газети «Громадська думка» - комунальне підприємство Білоцерківської міської ради(далі-редакція), створена для підготовки, випуску газети «Громадська думка», розповсюдження її серед передплатників та у вільному продажу в місті Біла Церква та за його меж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Засновником друкованого засобу масової інформації – газети «Громадська думка» є Білоцерківська міська 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иївської області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 Редакція є юридичною особою з дня її державної реєстрації, має самостійний баланс, печатку та штамп із своїм найменуванням, рахунки в установах банку, інші реквізити юридичної особ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Редакція діє на підставі цього Статут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Газета виходить українською мово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 Фінансово-господарська діяльність редакції здійснюється відповідно до чинного законодавства Украї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7. Редакція в своїй діяльності керується Конституцією України, законами України «Про друковані засоби масової інформації (пресу) в Україні», «Про інформацію»,  «Про порядок висвітлення діяльності органів державної влади та органів місцевого самоврядування в Україні засобами масової інформації», іншими законами України, актами Президента України та Кабінету Міністрів України, міжнародними договорами України у сфері інформації, а також цим Статут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8.Місцезнаходження редакції: 09117, Київська обл., м.Біла Церква, вул..Партизанська, 18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 Види діяльності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 Редакція здійснює такі види діяльності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1.Видавнич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2.Поліграфічн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3. Рекламн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4. Інші види діяльності, не заборонені чинним законодавством Украї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Види діяльності, які потребують спеціального дозволу, здійснюються після отримання ліцензії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. Мета, завдання та повноваження редакції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 Основна мета редакції - всебічне висвітлення діяльності міської ради, виконавчого комітету та структурних підрозділів міської ради, соціального, економічного, політичного, культурного життя міста Біла Церква, сприяння забезпеченню гласності, відкритості в діяльності органів місцевого самоврядуванн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Основні завдання редакції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1.Підготовка матеріалів до друку та випуск газе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2.Всебічне, неупереджене та об’єктивне інформування населення міста про діяльність міської ради, виконавчого комітету та структурних підрозділів міськ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Відповідно до мети діяльності та основних завдань редакція 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1.Висвітлює офіційну інформацію з найважливіших політичних, соціальних, економічних, культурних та інших подій, що відбуваються у місті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2. Оприлюднює акти посадових осіб та органів місцевого самоврядуванн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3. Збирає, обробляє і поширює інформацію про політичні, соціально-економічні та інші події в регіоні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4.Укладає договори про видання та розповсюдження газе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5.Проводить рекламну діяльніст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6.Співпрацює з державними та недержавними іноземними інформаційними агентствами відповідно до чинного законодавства Україн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4. Редакці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є право не </w:t>
      </w:r>
      <w:r>
        <w:rPr>
          <w:rFonts w:cs="Times New Roman" w:ascii="Times New Roman" w:hAnsi="Times New Roman"/>
          <w:sz w:val="24"/>
          <w:szCs w:val="24"/>
        </w:rPr>
        <w:t xml:space="preserve">опублікувати відхилени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ею </w:t>
      </w:r>
      <w:r>
        <w:rPr>
          <w:rFonts w:cs="Times New Roman" w:ascii="Times New Roman" w:hAnsi="Times New Roman"/>
          <w:sz w:val="24"/>
          <w:szCs w:val="24"/>
        </w:rPr>
        <w:t xml:space="preserve">матеріал або повідомлення, якщо інше не передбачено </w:t>
      </w:r>
      <w:r>
        <w:rPr>
          <w:rFonts w:cs="Times New Roman" w:ascii="Times New Roman" w:hAnsi="Times New Roman"/>
          <w:sz w:val="24"/>
          <w:szCs w:val="24"/>
          <w:lang w:val="uk-UA"/>
        </w:rPr>
        <w:t>чинн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z w:val="24"/>
          <w:szCs w:val="24"/>
          <w:lang w:val="uk-UA"/>
        </w:rPr>
        <w:t>давством Украї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 Майно редакції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Майно редакції складається з основних засобів, обігових коштів, а також фінансових та інших активів, відображених у її бухгалтерському балансі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Майно та кошти редакції формуються за рахунок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1. Майна, переданого засновник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2.Доходів від реалізації продукції, рекламної діяльності, надання інформаційних послуг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3.Банківських кредиті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4.Спонсорських та благодійних внесків від фізичних та юридичних осіб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5.Дотацій з місцевого бюджет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6.Інших джерел, не заборонених чинним  законодавством Україн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Редакція реалізує свою продукцію і послуги відповідно до чинного законодавства України за цінами, що встановлюються самостійно або на договірній основі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Порядок використання прибутку (доходу) визначає засновник редакції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5. Майно редакції перебуває в комунальній власності територіальної громади м.Біла Церква і закріплюється за редакцією на праві господарського відання. Будь-які дії щодо майна редакції  (відчуження, передача в оренду, списання та ін..), в тому числі укладення будь-яких правочинів щодо майна редакції (інвестиційний договір, іпотечний договір, договір застави та ін..), на підставі яких виникають права та обов’язки, редакція здійснює відповідно до рішень засновника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 xml:space="preserve">Виробничі, майнові та фінансові відносини засновни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 xml:space="preserve">редакц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гулюються </w:t>
      </w:r>
      <w:r>
        <w:rPr>
          <w:rFonts w:cs="Times New Roman" w:ascii="Times New Roman" w:hAnsi="Times New Roman"/>
          <w:sz w:val="24"/>
          <w:szCs w:val="24"/>
        </w:rPr>
        <w:t xml:space="preserve"> чинн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законодавст</w:t>
      </w:r>
      <w:r>
        <w:rPr>
          <w:rFonts w:cs="Times New Roman" w:ascii="Times New Roman" w:hAnsi="Times New Roman"/>
          <w:sz w:val="24"/>
          <w:szCs w:val="24"/>
          <w:lang w:val="uk-UA"/>
        </w:rPr>
        <w:t>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годою між ни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0" w:name="o192"/>
      <w:bookmarkEnd w:id="0"/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Органи управління редакції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1. Керівництво редакцією здійснює редакто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2. Редактор призначається на посаду та звільняється з посади міським головою на умовах контракт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Організаційну структуру редакції та його штатний розпис затверджує міський голо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Редактор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1.Організовує і керує поточною роботою редакції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2.Забезпечує виконання рішень засновни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4.3.Представляє редакцію у відносинах із засновником, авторами, органами державної влади та місцевого самоврядування, об’єднаннями громадян, окремими громадяна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4.Визначає розміри оплати праці працівників редакції відповідно до чинного законодавства України та за погодженням із засновник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5. Вирішує питання добору та підготовки працівників редакції за погодженням із засновник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6. Приймає рішення про заохочення та накладення стягнення на працівників відповідно до чинного законодавства Україн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7. Діє від імені редакції, укладає угоди і контрак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8. Редактор несе персональну відповідальність з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діяльність редакції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 наявність в кожному номері газети необхідних вихідних дани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отримання фінансової, договірної та трудової дисципліни згідно чинного законодавства Украї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5. Працівники редакції призначаються та звільняються з посади  редактор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6.Трудові відносини між редакцією в особі редактора та  працівниками редакції здійснюються на договірній основі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 Права та обов’язки журналіста редакції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Журналі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едакції </w:t>
      </w:r>
      <w:r>
        <w:rPr>
          <w:rFonts w:cs="Times New Roman" w:ascii="Times New Roman" w:hAnsi="Times New Roman"/>
          <w:sz w:val="24"/>
          <w:szCs w:val="24"/>
        </w:rPr>
        <w:t xml:space="preserve"> має право: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o162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іль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одерж</w:t>
      </w:r>
      <w:r>
        <w:rPr>
          <w:rFonts w:cs="Times New Roman" w:ascii="Times New Roman" w:hAnsi="Times New Roman"/>
          <w:sz w:val="24"/>
          <w:szCs w:val="24"/>
          <w:lang w:val="uk-UA"/>
        </w:rPr>
        <w:t>увати</w:t>
      </w:r>
      <w:r>
        <w:rPr>
          <w:rFonts w:cs="Times New Roman" w:ascii="Times New Roman" w:hAnsi="Times New Roman"/>
          <w:sz w:val="24"/>
          <w:szCs w:val="24"/>
        </w:rPr>
        <w:t>, використ</w:t>
      </w:r>
      <w:r>
        <w:rPr>
          <w:rFonts w:cs="Times New Roman" w:ascii="Times New Roman" w:hAnsi="Times New Roman"/>
          <w:sz w:val="24"/>
          <w:szCs w:val="24"/>
          <w:lang w:val="uk-UA"/>
        </w:rPr>
        <w:t>овувати</w:t>
      </w:r>
      <w:r>
        <w:rPr>
          <w:rFonts w:cs="Times New Roman" w:ascii="Times New Roman" w:hAnsi="Times New Roman"/>
          <w:sz w:val="24"/>
          <w:szCs w:val="24"/>
        </w:rPr>
        <w:t>, пошир</w:t>
      </w:r>
      <w:r>
        <w:rPr>
          <w:rFonts w:cs="Times New Roman" w:ascii="Times New Roman" w:hAnsi="Times New Roman"/>
          <w:sz w:val="24"/>
          <w:szCs w:val="24"/>
          <w:lang w:val="uk-UA"/>
        </w:rPr>
        <w:t>ювати</w:t>
      </w:r>
      <w:r>
        <w:rPr>
          <w:rFonts w:cs="Times New Roman" w:ascii="Times New Roman" w:hAnsi="Times New Roman"/>
          <w:sz w:val="24"/>
          <w:szCs w:val="24"/>
        </w:rPr>
        <w:t xml:space="preserve"> (публік</w:t>
      </w:r>
      <w:r>
        <w:rPr>
          <w:rFonts w:cs="Times New Roman" w:ascii="Times New Roman" w:hAnsi="Times New Roman"/>
          <w:sz w:val="24"/>
          <w:szCs w:val="24"/>
          <w:lang w:val="uk-UA"/>
        </w:rPr>
        <w:t>увати</w:t>
      </w:r>
      <w:r>
        <w:rPr>
          <w:rFonts w:cs="Times New Roman" w:ascii="Times New Roman" w:hAnsi="Times New Roman"/>
          <w:sz w:val="24"/>
          <w:szCs w:val="24"/>
        </w:rPr>
        <w:t>) та зберіга</w:t>
      </w:r>
      <w:r>
        <w:rPr>
          <w:rFonts w:cs="Times New Roman" w:ascii="Times New Roman" w:hAnsi="Times New Roman"/>
          <w:sz w:val="24"/>
          <w:szCs w:val="24"/>
          <w:lang w:val="uk-UA"/>
        </w:rPr>
        <w:t>ти</w:t>
      </w:r>
      <w:r>
        <w:rPr>
          <w:rFonts w:cs="Times New Roman" w:ascii="Times New Roman" w:hAnsi="Times New Roman"/>
          <w:sz w:val="24"/>
          <w:szCs w:val="24"/>
        </w:rPr>
        <w:t xml:space="preserve">  відкри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за режимом доступу інформац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HTML"/>
        <w:jc w:val="both"/>
        <w:rPr/>
      </w:pPr>
      <w:bookmarkStart w:id="2" w:name="o163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відувати органи державної влади та місцевого самоврядування; </w:t>
      </w:r>
      <w:bookmarkStart w:id="3" w:name="o165"/>
      <w:bookmarkStart w:id="4" w:name="o164"/>
      <w:bookmarkEnd w:id="3"/>
      <w:bookmarkEnd w:id="4"/>
    </w:p>
    <w:p>
      <w:pPr>
        <w:pStyle w:val="HTML"/>
        <w:jc w:val="both"/>
        <w:rPr/>
      </w:pPr>
      <w:bookmarkStart w:id="5" w:name="o170"/>
      <w:bookmarkStart w:id="6" w:name="o169"/>
      <w:bookmarkStart w:id="7" w:name="o168"/>
      <w:bookmarkStart w:id="8" w:name="o167"/>
      <w:bookmarkStart w:id="9" w:name="o166"/>
      <w:bookmarkEnd w:id="5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ширювати підготовлені ним повідомлення і матеріали за власним підпис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бо</w:t>
      </w:r>
      <w:r>
        <w:rPr>
          <w:rFonts w:cs="Times New Roman" w:ascii="Times New Roman" w:hAnsi="Times New Roman"/>
          <w:sz w:val="24"/>
          <w:szCs w:val="24"/>
        </w:rPr>
        <w:t xml:space="preserve"> під умовним ім'ям (псевдонімом)</w:t>
      </w:r>
      <w:bookmarkStart w:id="10" w:name="o171"/>
      <w:bookmarkEnd w:id="10"/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11" w:name="o172"/>
      <w:bookmarkStart w:id="12" w:name="o172"/>
      <w:bookmarkEnd w:id="12"/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bookmarkStart w:id="13" w:name="o173"/>
      <w:bookmarkEnd w:id="13"/>
      <w:r>
        <w:rPr>
          <w:rFonts w:cs="Times New Roman" w:ascii="Times New Roman" w:hAnsi="Times New Roman"/>
          <w:sz w:val="24"/>
          <w:szCs w:val="24"/>
          <w:lang w:val="uk-UA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 xml:space="preserve">Журналіст зобов'язаний: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both"/>
        <w:rPr/>
      </w:pPr>
      <w:bookmarkStart w:id="14" w:name="o174"/>
      <w:bookmarkEnd w:id="14"/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отримуватися </w:t>
      </w:r>
      <w:r>
        <w:rPr>
          <w:rFonts w:cs="Times New Roman" w:ascii="Times New Roman" w:hAnsi="Times New Roman"/>
          <w:sz w:val="24"/>
          <w:szCs w:val="24"/>
          <w:lang w:val="uk-UA"/>
        </w:rPr>
        <w:t>Статуту</w:t>
      </w:r>
      <w:r>
        <w:rPr>
          <w:rFonts w:cs="Times New Roman" w:ascii="Times New Roman" w:hAnsi="Times New Roman"/>
          <w:sz w:val="24"/>
          <w:szCs w:val="24"/>
        </w:rPr>
        <w:t xml:space="preserve"> редакці</w:t>
      </w:r>
      <w:r>
        <w:rPr>
          <w:rFonts w:cs="Times New Roman" w:ascii="Times New Roman" w:hAnsi="Times New Roman"/>
          <w:sz w:val="24"/>
          <w:szCs w:val="24"/>
          <w:lang w:val="uk-UA"/>
        </w:rPr>
        <w:t>ї ;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bookmarkStart w:id="15" w:name="o175"/>
      <w:bookmarkEnd w:id="15"/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давати для публікації об'єктивну і достовірну інформацію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6" w:name="o180"/>
      <w:bookmarkStart w:id="17" w:name="o176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 xml:space="preserve">- утримуватися  від поширення в комерційних цілях інформаційних матеріалів, які містять рекламні відомості про реквізити виробника продукції чи послуг (його адресу, контактний телефон, банківський рахунок), комерційні ознаки товару чи  послуг тощо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Журналіст несе відповідальність в межах чинного законодав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країни </w:t>
      </w:r>
      <w:r>
        <w:rPr>
          <w:rFonts w:cs="Times New Roman" w:ascii="Times New Roman" w:hAnsi="Times New Roman"/>
          <w:sz w:val="24"/>
          <w:szCs w:val="24"/>
        </w:rPr>
        <w:t xml:space="preserve">за перевищення своїх прав і невиконання обов'язків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Облік і звітність редакції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. Редакція веде відповідно до законодавства бухгалтерський облік, складає та подає фінансову, статистичну та іншу звітні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2. Працівники редакції за недостовірні дані, подані у звітах, несуть відповідальність, встановлену чинним законодавством Украї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Внесення змін та доповнень до статут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1. Зміни та доповнення до Статуту затверджуються сесією Білоцерківської міської рад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 Ліквідація та реорганізація редакції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1. Припинення діяльності редакції відбувається шляхом реорганізації (злиття, приєднання, поділу, перетворення) або ліквідації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2. Реорганізація редакції відбувається за рішенням засновника, а у випадках, передбачених законом, - за рішенням суду або відповідних органів державної влади, в порядку, передбаченому чинним законодавством Украї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2.1. При реорганізації редакції усі права та обов’язки редакції переходять до її правонаступни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3. Редакція ліквідуєть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3.1. За рішенням засновник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3.2. За рішенням суд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3.3. У разі визнання редакції в установленому порядку банкрутом, крім випадків, передбачених чинним законодавством Україн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3.4. У разі скасування державної реєстрації редакції, у випадках, передбачених чинним законодавством Україн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3.5. В інших випадках, встановлених чинним законодавством Украї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4. Ліквідація редакції проводиться ліквідаційною комісією, призначеною засновником, а у випадках припинення діяльності редакції  за рішенням суду – ліквідаційною комісією, сформованою відповідно до рішення суд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5. З дня призначення ліквідаційної комісії до неї переходять повноваження з управління справами редакції. Ліквідаційна комісія у триденний строк з моменту її призначення публікує в друкованих засобах масової інформації, в яких публікуються відомості про державну реєстрацію юридичної особи, що припиняється, повідомлення про припинення та про порядок і строк заявлення кредиторами вимог до редакції (строк до заяви претензій кредиторами становить не менше ніж два місяці з дня оголошення про ліквідацію) і здійснює інші дії відповідно до вимог чинного законодавства Украї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6. Ліквідаційна комісія вживає усіх необхідних заходів щодо стягнення дебіторської заборгованості редакції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7. Якщо вартість майна редакції є недостатньою для задоволення вимог кредиторів, редакція ліквідується в порядку, встановленому законодавством України  про відновлення платоспроможності або про визнання його банкрут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8. Ліквідаційна комісія після закінчення строку для пред’явлення вимог кредиторами  складає проміжний ліквідаційний баланс, який містить відомості про склад майна  редакції, що ліквідується, перелік пред’явлених кредиторами вимог, а також про результати їх розгляд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9. Проміжний ліквідаційний баланс затверджується засновником або органом, який прийняв рішення про ліквідацію редакції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10. Виплата грошових сум кредиторам  редакції проводиться в порядку черговості, встановленої чинним законодавством України, відповідно до проміжного ліквідаційного балансу, починаючи з дня його затвердження в порядку, передбаченому чинним законодавством Украї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11.  В разі недостатності в редакції, що ліквідується, грошових коштів для задоволення вимог кредиторів, ліквідаційна комісія здійснює продаж майна редакції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12. Після завершення розрахунків з кредиторами ліквідаційна комісія складає ліквідаційний баланс, який затверджується засновником або органом, що прийняв рішення про ліквідацію редакції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13. Майно редакції, що залишилося після задоволення вимог кредиторів, передається його засновнику, якщо інше не встановлено чинним законодавством Украї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14. Редакція є ліквідованою з дня внесення до єдиного державного реєстру запису про припинення її діяльності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15. При ліквідації та реорганізації редакції працівникам, які звільняються, гарантується додержання їх прав згідно трудового законодавства Украї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15, за 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І 353 120 000 0000 001632, код ЄДРПОУ 26376300, в особі міського голови Савчука Василя Петровича, що діє на підставі Закону України "Про місцеве самоврядування в Україні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>В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36:00Z</dcterms:created>
  <dc:creator>Наташа</dc:creator>
  <dc:description/>
  <cp:keywords/>
  <dc:language>en-US</dc:language>
  <cp:lastModifiedBy>Lubov</cp:lastModifiedBy>
  <cp:lastPrinted>2013-11-01T12:15:00Z</cp:lastPrinted>
  <dcterms:modified xsi:type="dcterms:W3CDTF">2013-11-06T12:13:00Z</dcterms:modified>
  <cp:revision>3</cp:revision>
  <dc:subject/>
  <dc:title>Про затвердження Статуту комунального </dc:title>
</cp:coreProperties>
</file>